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914400</wp:posOffset>
            </wp:positionV>
            <wp:extent cx="1069086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Порядку формирования муниципального задания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отношении муниципальных учреждений 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Нефтеюганского района и финансового обеспечения 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ыполнения муниципального задания 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тверждаю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иректор  департамента _________________ М.Б. Чулки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«_____» _______________________ </w:t>
      </w:r>
      <w:r>
        <w:rPr>
          <w:rFonts w:cs="Times New Roman CYR" w:ascii="Times New Roman CYR" w:hAnsi="Times New Roman CYR"/>
          <w:sz w:val="20"/>
          <w:szCs w:val="20"/>
        </w:rPr>
        <w:t>г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униципальное зада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Нефтеюганское районное бюджетное образовательное учреждение дополнительного образования детей </w:t>
      </w:r>
      <w:r>
        <w:rPr>
          <w:sz w:val="20"/>
          <w:szCs w:val="20"/>
          <w:u w:val="single"/>
        </w:rPr>
        <w:t>«</w:t>
      </w:r>
      <w:r>
        <w:rPr>
          <w:rFonts w:cs="Times New Roman CYR" w:ascii="Times New Roman CYR" w:hAnsi="Times New Roman CYR"/>
          <w:sz w:val="20"/>
          <w:szCs w:val="20"/>
          <w:u w:val="single"/>
        </w:rPr>
        <w:t>Детская школа искусств №1</w:t>
      </w:r>
      <w:r>
        <w:rPr>
          <w:sz w:val="20"/>
          <w:szCs w:val="20"/>
          <w:u w:val="single"/>
        </w:rPr>
        <w:t>»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наименование учреждения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sz w:val="20"/>
          <w:szCs w:val="20"/>
        </w:rPr>
        <w:t>на  10 месяцев 2013 год и на плановый период 2014  и 2015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  <w:vertAlign w:val="superscript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ЧАСТЬ 1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120" w:after="12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именование муниципальной услуги (со ссылкой на норму законодательства, устанавливающее полномочие администрации Нефтеюганского района и ее структурных подразделений по предоставлению муниципальной услуги) - </w:t>
      </w:r>
      <w:r>
        <w:rPr>
          <w:rFonts w:cs="Times New Roman CYR" w:ascii="Times New Roman CYR" w:hAnsi="Times New Roman CYR"/>
          <w:b/>
        </w:rPr>
        <w:t>организация и предоставление дополнительного образования детям</w:t>
      </w:r>
      <w:r>
        <w:rPr>
          <w:rFonts w:cs="Times New Roman CYR" w:ascii="Times New Roman CYR" w:hAnsi="Times New Roman CYR"/>
        </w:rPr>
        <w:t xml:space="preserve"> на территории муниципального образования Нефтеюганский район в соответствии с Уставом, лицензией на право осуществления образовательной деятельности и свидетельством о государственной аккредитации Нефтеюганским районным бюджетным образовательным учреждением дополнительного образования детей </w:t>
      </w:r>
      <w:r>
        <w:rPr/>
        <w:t>«</w:t>
      </w:r>
      <w:r>
        <w:rPr>
          <w:rFonts w:cs="Times New Roman CYR" w:ascii="Times New Roman CYR" w:hAnsi="Times New Roman CYR"/>
        </w:rPr>
        <w:t>Детская школа искусств №1</w:t>
      </w:r>
      <w:r>
        <w:rPr/>
        <w:t>» (</w:t>
      </w:r>
      <w:r>
        <w:rPr>
          <w:rFonts w:cs="Times New Roman CYR" w:ascii="Times New Roman CYR" w:hAnsi="Times New Roman CYR"/>
        </w:rPr>
        <w:t xml:space="preserve">сп Салым), в соответствии с Федеральным законом №131-ФЗ </w:t>
      </w:r>
      <w:r>
        <w:rPr/>
        <w:t>«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>».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Потребители муниципальной услуги - граждане Российской Федерации, иностранные граждане и лица без гражданства в возрасте от 4 до 18 лет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Показатели, характеризующие объем и (или) качество муниципальной услуги</w:t>
      </w:r>
    </w:p>
    <w:p>
      <w:pPr>
        <w:pStyle w:val="Normal"/>
        <w:autoSpaceDE w:val="false"/>
        <w:rPr/>
      </w:pPr>
      <w:r>
        <w:rPr>
          <w:lang w:val="en-US"/>
        </w:rPr>
        <w:t xml:space="preserve">3.1. </w:t>
      </w:r>
      <w:r>
        <w:rPr>
          <w:rFonts w:cs="Times New Roman CYR" w:ascii="Times New Roman CYR" w:hAnsi="Times New Roman CYR"/>
        </w:rPr>
        <w:t>Показатели, характеризующие качество муниципальной услуги</w:t>
      </w:r>
      <w:r>
        <w:rPr>
          <w:rFonts w:cs="Times New Roman CYR" w:ascii="Times New Roman CYR" w:hAnsi="Times New Roman CYR"/>
          <w:vertAlign w:val="superscript"/>
        </w:rPr>
        <w:t>1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en-US"/>
        </w:rPr>
      </w:r>
    </w:p>
    <w:tbl>
      <w:tblPr>
        <w:tblW w:w="141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91"/>
        <w:gridCol w:w="1769"/>
        <w:gridCol w:w="1270"/>
        <w:gridCol w:w="1200"/>
        <w:gridCol w:w="1440"/>
        <w:gridCol w:w="1440"/>
        <w:gridCol w:w="1440"/>
        <w:gridCol w:w="2280"/>
      </w:tblGrid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1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чета</w:t>
            </w:r>
          </w:p>
        </w:tc>
        <w:tc>
          <w:tcPr>
            <w:tcW w:w="6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чения показателей качеств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ниципальной услуги</w:t>
            </w:r>
          </w:p>
        </w:tc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точник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1047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четный финансов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201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 финансов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20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чередной финанс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(10 месяцев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год планового периода 201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 планового периода 2015</w:t>
            </w:r>
          </w:p>
        </w:tc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ват детей, обучающихся в ДШИ (ДМШ) от общего числа детей и подростков, проживающих на территории муниципального образовани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центы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количество обучающихся по всем специализациям (ед.) / общее количество детей муниципального образования от 6 до 18 лет (ед.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,2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,3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,4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отчет по итогам деятельности муниципального образовательного учреждения в сфере культуры и искусств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детей и подростков в возрасте от 6 до 18 лет – 842 чел.)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педагогов, имеющих высшее педагогическое образование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реподавателей, имеющих высшее образование (ед.) / общее количество преподавателей (ед.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,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,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отчет по итогам деятельности муниципального образовательного учреждения в сфере культуры и искусст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педагогов, имеющих квалификационную категорию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реподавателей, имеющих квалификационную категорию (ед.) /общее количество преподавателей (ед.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,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,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,6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отчет по итогам деятельности муниципального образовательного учреждения в сфере культуры и искусст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ышение квалификации педагогических кадров за последние 5 лет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реподавателей, прошедших курсовую переподготовку не менее 1 раза в 5 лет (ед.) / общее число преподавателей (ед.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/>
            </w:pPr>
            <w:r>
              <w:rPr/>
              <w:t xml:space="preserve">      </w:t>
            </w:r>
            <w:r>
              <w:rPr/>
              <w:t>25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/>
            </w:pPr>
            <w:r>
              <w:rPr/>
              <w:t xml:space="preserve">       </w:t>
            </w:r>
            <w:r>
              <w:rPr/>
              <w:t>10</w:t>
            </w:r>
            <w:r>
              <w:rPr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10%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фик прохождения КПК, Аналитический отчет по итогам деятельности муниципального образовательного учреждения в сфере культуры и искусст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учащихся – победителей и призеров конкурсов и фестивалей, выставок различного уровн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чество обучающихся, являющихся победителями конкурсов и других мероприятий различного уровня (ед.)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14.4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,5</w:t>
            </w:r>
            <w:r>
              <w:rPr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1</w:t>
            </w:r>
            <w:r>
              <w:rPr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,5</w:t>
            </w:r>
            <w:r>
              <w:rPr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,5</w:t>
            </w:r>
            <w:r>
              <w:rPr>
                <w:lang w:val="en-US"/>
              </w:rPr>
              <w:t>%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отчет по итогам деятельности муниципального образовательного учреждения в сфере культуры и искусст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жалоб учащихся или их законных представителей на организацию процесса обучения в учреждении дополнительного образования дете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количество жалоб в год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отчет по итогам деятельности муниципального образовательного учреждения в сфере культуры и искусст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редписаний надзорных органо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количество предписаний в год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писания надзорных органов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чество учащихся обучающихся н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личн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 общего числа учащихся НР БОУ ДОД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8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%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отчет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выпускников поступивших в профильные ССУЗы и ВУЗы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 чел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оступивших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жегодные: Аналитический от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истический отчет 1 - ДМШ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3.2. </w:t>
      </w:r>
      <w:r>
        <w:rPr>
          <w:rFonts w:cs="Times New Roman CYR" w:ascii="Times New Roman CYR" w:hAnsi="Times New Roman CYR"/>
          <w:sz w:val="20"/>
          <w:szCs w:val="20"/>
        </w:rPr>
        <w:t>Объем муниципальной услуги (в натуральных показателях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405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679"/>
        <w:gridCol w:w="1440"/>
        <w:gridCol w:w="1560"/>
        <w:gridCol w:w="1417"/>
        <w:gridCol w:w="1472"/>
        <w:gridCol w:w="1472"/>
        <w:gridCol w:w="2389"/>
      </w:tblGrid>
      <w:tr>
        <w:trPr>
          <w:trHeight w:val="360" w:hRule="atLeast"/>
        </w:trPr>
        <w:tc>
          <w:tcPr>
            <w:tcW w:w="2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73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чение показателей объема муниципальной услуги</w:t>
            </w:r>
          </w:p>
        </w:tc>
        <w:tc>
          <w:tcPr>
            <w:tcW w:w="2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600" w:hRule="atLeast"/>
        </w:trPr>
        <w:tc>
          <w:tcPr>
            <w:tcW w:w="2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четный финансов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20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чет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2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201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10 месяцев)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год планового периода 201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 планового периода 2015</w:t>
            </w:r>
          </w:p>
        </w:tc>
        <w:tc>
          <w:tcPr>
            <w:tcW w:w="2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чество обучающихся в НР БОУ ДОД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казы по школе о зачислении и о переводе учащихся в следующие классы, утвержденные списки учащихся.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чество работников в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атное расписание, штатное замещение, приказы по личному составу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работников, имеющих первую квалификационную категорию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казы по школе, решение аттестационных комиссий, аттестационные листы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работников, имеющих высшую квалификационную категорию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казы по школе, решение аттестационных комиссий, аттестационные листы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специально оборудованных в соответствии с профессиональными требованиями и используемых в образовательном процессе классов (хореографические классы, кабинеты звукозаписи и технических средств, классы скульптуры и т.д.)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класс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хнический паспорт учреждения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специально оборудованных хранилищ музыкальных инструментов, слепков, натюрмортного методического фондо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хранилищ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хнический паспорт учреждения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помещений/ кол-во сме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 xml:space="preserve">14 / 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 xml:space="preserve"> /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 xml:space="preserve">14 / </w:t>
            </w:r>
            <w:r>
              <w:rPr/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 xml:space="preserve">14 / </w:t>
            </w:r>
            <w:r>
              <w:rPr/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 xml:space="preserve">14 / 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в школы, расписание учебных занятий, графики и регламенты работы работников школы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ногопрофильность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>» №1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пециализац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в школы, учебные планы, приказы по школе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обучающихся, поступающихся  в профессиональные ССУЗы, ВУЗы за последние два год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нига учета поступивших учащихся, отчеты классных руководителей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ичие в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 №1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абильных творческих коллективов, действующих не менее 2-х лет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коллектив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ебные планы, приказы по школе, книга учета педагогической нагрузки педагогов детской школы искусств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ичие на балансе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узыкальных инструментов (всего), специального оборудования, используемого для творческ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едини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9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9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ротно-сальдовая ведомость (балансовая ведомость)</w:t>
            </w:r>
          </w:p>
        </w:tc>
      </w:tr>
      <w:tr>
        <w:trPr>
          <w:trHeight w:val="1219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, коллективов в смотрах, фестивалях, конкурсах, выставках и т.п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</w:tabs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районных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/>
            </w:pPr>
            <w:r>
              <w:rPr/>
              <w:t>1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14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е отчеты, копии Дипломов, Грамот, Благодарственных писем, Сертификатов и т.п.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жных, областных, региональных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спубликанских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ждународных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4. </w:t>
      </w:r>
      <w:r>
        <w:rPr>
          <w:rFonts w:cs="Times New Roman CYR" w:ascii="Times New Roman CYR" w:hAnsi="Times New Roman CYR"/>
          <w:sz w:val="20"/>
          <w:szCs w:val="20"/>
        </w:rPr>
        <w:t xml:space="preserve">Порядок оказания муниципальной услуги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4.1. </w:t>
      </w:r>
      <w:r>
        <w:rPr>
          <w:rFonts w:cs="Times New Roman CYR" w:ascii="Times New Roman CYR" w:hAnsi="Times New Roman CYR"/>
          <w:sz w:val="20"/>
          <w:szCs w:val="20"/>
        </w:rPr>
        <w:t xml:space="preserve">Нормативные правовые акты, регулирующие порядок оказания муниципальной услуги - Постановление администрации Нефтеюганского района от 20.08.2010г. №1117-па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Об утверждении административного регламента организации предоставления дополнительного образования детя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4.2. </w:t>
      </w:r>
      <w:r>
        <w:rPr>
          <w:rFonts w:cs="Times New Roman CYR" w:ascii="Times New Roman CYR" w:hAnsi="Times New Roman CYR"/>
          <w:sz w:val="20"/>
          <w:szCs w:val="20"/>
        </w:rPr>
        <w:t>Порядок информирования потенциальных потребителей муниципальной услуг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4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237"/>
        <w:gridCol w:w="4292"/>
      </w:tblGrid>
      <w:tr>
        <w:trPr>
          <w:trHeight w:val="36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й стенд в холле школы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авила поведения в школе должны быть размещены в помещении школы, в свободном для обучающихся доступ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фойе школ должны вывешиваться: тексты устава и правил внутреннего распорядка школы; списки органов государственной власти, органов местного </w:t>
              <w:br/>
              <w:t>самоуправления и их должностных лиц (с указанием контактной информации), осуществляющих контроль и надзор за соблюдением, обеспечением и защитой прав ребен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я, оказывающая услугу, должна представить на всеобщее обозрение в помещении школы информацию о результатах конкурсов, в которых участвовали обучающиеся данной школы, не позднее, чем через неделю после завершения конкурс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ация, оказывающая услугу, обязана сделать доступной для </w:t>
              <w:br/>
              <w:t>обучающихся и их родителей (законных представителей) контактную информацию о себе (полный список телефонных номеров, web-адрес (при наличии), электронные адреса (при наличии), факс (при наличии).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мере обновления информации</w:t>
            </w:r>
          </w:p>
        </w:tc>
      </w:tr>
      <w:tr>
        <w:trPr>
          <w:trHeight w:val="24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информирование родителей (законных представителей)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одительские собрания, заседания попечительских Советов, открытые заседания педагогических Советов; заседание Совета школ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соответствии с планом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я, оказывающая услугу, по желанию родителей (законных представителей) обучающихся, обязана предоставить им возможность ознакомления с оценками обучающегося, а также предоставить информацию об успеваемости учащегося, его поведении, числе и датах пропущенных занятий.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требованию родителей (законных представителей), по инициативе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рез СМИ и официальные сайты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я о деятельности образовательного учреждения, проведении и итогах конкурсов и т.п.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мере обновления информаци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5. Основания для досрочного прекращения исполнения муниципального задания</w:t>
      </w:r>
    </w:p>
    <w:tbl>
      <w:tblPr>
        <w:tblW w:w="1357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2"/>
        <w:gridCol w:w="5940"/>
      </w:tblGrid>
      <w:tr>
        <w:trPr>
          <w:trHeight w:val="36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квидация учреждения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. 4 ст.34 Закона РФ от 10.07.1992 г. № 3266-1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 образовании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ав НРМ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организация (изменение статуса образовательного учреждения, организационно-правовой формы)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. 1, 2 ст.34 Закона РФ от 10.07.1992 г. № 3266-1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 образовани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5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тановление администрации Нефтеюганского района от 20.07.2010г. №962-п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порядке формирования, финансового обеспечения и проведения мониторинга выполнения муниципальных заданий на оказание муниципальных услуг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тановление администрации Нефтеюганского района от 20.08.2010г. №1117-п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 утверждении административного регламента организации предоставления дополнительного образования детям.</w:t>
            </w:r>
          </w:p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заявителем документов, содержащих заведомо ложные или противоречивые сведения;</w:t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рушение правил внутреннего распорядка учреждения дополнительного образования детей; </w:t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своевременное предоставление документов на обучение или не в полном объеме;</w:t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никновение обстоятельств непреодолимой силы (форс-мажор)</w:t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ключение муниципальной услуги (работы) из перечня (реестра) муниципальных услуг</w:t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распределение полномочий, повлекшее исключение из компетенции учреждения полномочий по оказанию муниципальной услуги</w:t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rFonts w:cs="Times New Roman CYR" w:ascii="Times New Roman CYR" w:hAnsi="Times New Roman CYR"/>
          <w:sz w:val="20"/>
          <w:szCs w:val="20"/>
        </w:rPr>
        <w:t xml:space="preserve">Предельные цены (тарифы) на оплату муниципальной услуги в случаях, если федеральным законом предусмотрено их оказание </w:t>
        <w:br/>
        <w:t>на платной основе – образовательные услуги предоставляются на безвозмездной основ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6.1. </w:t>
      </w:r>
      <w:r>
        <w:rPr>
          <w:rFonts w:cs="Times New Roman CYR" w:ascii="Times New Roman CYR" w:hAnsi="Times New Roman CYR"/>
          <w:sz w:val="20"/>
          <w:szCs w:val="20"/>
        </w:rPr>
        <w:t>Норматив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6.2. </w:t>
      </w:r>
      <w:r>
        <w:rPr>
          <w:rFonts w:cs="Times New Roman CYR" w:ascii="Times New Roman CYR" w:hAnsi="Times New Roman CYR"/>
          <w:sz w:val="20"/>
          <w:szCs w:val="20"/>
        </w:rPr>
        <w:t>Орган, устанавливающий цены (тарифы) 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6.3. Значения предельных цен (тарифов)</w:t>
      </w:r>
    </w:p>
    <w:tbl>
      <w:tblPr>
        <w:tblW w:w="140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6598"/>
      </w:tblGrid>
      <w:tr>
        <w:trPr>
          <w:trHeight w:val="542" w:hRule="atLeast"/>
        </w:trPr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6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а (тариф)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17" w:hRule="atLeast"/>
        </w:trPr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6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6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rFonts w:cs="Times New Roman CYR" w:ascii="Times New Roman CYR" w:hAnsi="Times New Roman CYR"/>
          <w:sz w:val="20"/>
          <w:szCs w:val="20"/>
        </w:rPr>
        <w:t>Порядок контроля за исполнением муниципального зад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408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3180"/>
        <w:gridCol w:w="8149"/>
      </w:tblGrid>
      <w:tr>
        <w:trPr>
          <w:trHeight w:val="480" w:hRule="atLeast"/>
        </w:trPr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ы контроля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иодичность</w:t>
            </w:r>
          </w:p>
        </w:tc>
        <w:tc>
          <w:tcPr>
            <w:tcW w:w="8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я Нефтеюганского района и ее структурные подразделения,  осуществляющие контроль за оказанием муниципальной услуги</w:t>
            </w:r>
          </w:p>
        </w:tc>
      </w:tr>
      <w:tr>
        <w:trPr>
          <w:trHeight w:val="240" w:hRule="atLeast"/>
        </w:trPr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утренний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 мероприятий (анализ и оценка проведенного мероприятия);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вый контроль (анализ деятельности учреждения по итогам учебной четверти, года)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итогам каждой четверти, либо в случае поступления жалобы на качество услуги</w:t>
            </w:r>
          </w:p>
        </w:tc>
        <w:tc>
          <w:tcPr>
            <w:tcW w:w="8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итель образовательного учреждения дополнительного образования детей  и его заместители</w:t>
            </w:r>
          </w:p>
        </w:tc>
      </w:tr>
      <w:tr>
        <w:trPr>
          <w:trHeight w:val="240" w:hRule="atLeast"/>
        </w:trPr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шний: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одного раза в год, но не более 3-х раз за один год.</w:t>
            </w:r>
          </w:p>
        </w:tc>
        <w:tc>
          <w:tcPr>
            <w:tcW w:w="8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партамент культуры  и спорта администрации Нефтеюганского района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8. </w:t>
      </w:r>
      <w:r>
        <w:rPr>
          <w:rFonts w:cs="Times New Roman CYR" w:ascii="Times New Roman CYR" w:hAnsi="Times New Roman CYR"/>
          <w:sz w:val="20"/>
          <w:szCs w:val="20"/>
        </w:rPr>
        <w:t>Требования к отчетности об исполнении муниципального зад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8.1. </w:t>
      </w:r>
      <w:r>
        <w:rPr>
          <w:rFonts w:cs="Times New Roman CYR" w:ascii="Times New Roman CYR" w:hAnsi="Times New Roman CYR"/>
          <w:sz w:val="20"/>
          <w:szCs w:val="20"/>
        </w:rPr>
        <w:t>Форма отчета об исполнении муниципального задания (отчет за 2012г.)</w:t>
      </w:r>
    </w:p>
    <w:tbl>
      <w:tblPr>
        <w:tblW w:w="14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2126"/>
        <w:gridCol w:w="1559"/>
        <w:gridCol w:w="1985"/>
        <w:gridCol w:w="2410"/>
      </w:tblGrid>
      <w:tr>
        <w:trPr>
          <w:trHeight w:val="72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чение, утвержденное </w:t>
              <w:br/>
              <w:t xml:space="preserve">в муниципальном задании </w:t>
              <w:br/>
              <w:t>на отчетный финансовый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актическое значение </w:t>
              <w:br/>
              <w:t xml:space="preserve">за отчетный финансовый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Характеристика причин отклонения </w:t>
              <w:br/>
              <w:t>от запланированных значе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точник(и) информации </w:t>
              <w:br/>
              <w:t>о фактическом значении показателя</w:t>
            </w:r>
          </w:p>
        </w:tc>
      </w:tr>
      <w:tr>
        <w:trPr>
          <w:trHeight w:val="240" w:hRule="atLeast"/>
        </w:trPr>
        <w:tc>
          <w:tcPr>
            <w:tcW w:w="141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щие требования. Соблюдение норм законодательства Российской Федерации, Ханты-Мансийского автономного округа – Югры, муниципальных правовых актов города, в части, касающейся деятельности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писания, Требования, Решения суда, Претензии.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предписаний и санкций со стороны контрольных и надзорных органов исполнительной власти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В связи с тем, что ранее учреждением до 2010 года не была создана  локальная нормативно-правовая база по охране труда, не была установлена система управления и контроля охраны труд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едписание №747-11-32/3 от 17.03.2011 г. Федеральная служба по труду и занятости государственной инспекции труда в ХМАО _ Югре ( пункты предписания выполнены на 90%)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выявленных нарушений в актах проверок деятельности на предмет соответствия его деятельности нормам законодательства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ие (или количество) требований со стороны третьих лиц по выполнению принятых денежных обязательств, не обеспеченных источниками финансирования (либо число требований со стороны третьих лиц, размер предъявленных требований в части, не обеспеченной источниками финансирования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выявленных фактов финансирования расходов по денежным обязательствам, не обеспеченным источниками финансирования (либо число выявленных фактов, объем расходов по денежным обязательствам, не обеспеченным источниками финансирования)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41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оперативном управлении учреждения (хозяйственном ведении предприятия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ие выявленных случаев (число случаев, финансовая оценка потерь) утраты имущества вследствие порчи, хищения, пожара и по иным причина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выявленных фактов нецелевого использования имуществ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41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ая услуга - предоставление дополнительного образования детям на территории с.п. Салым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зыкальное искусство (инструментальное музицирование, музыкальное инструментальное исполнительство, хоровое пение, вокальное музицирование), в том числе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-во  чел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 отчет, статистический отчет 1-ДМШ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Подготовка детей к обучению в детской школе искусств, из числа учащихся Музыкального отделения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Кол-во че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овой отчет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Допрофессиональная подготовка (ранняя профессиональная ориентация) по видам искусств, из всего числа учащихс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Кол-во  че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Аналитический  отчет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образительное искусство, в том числе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 че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 отчет, статистический отчет 1-ДМШ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Подготовка детей к обучению в детской школе искусств, из числа учащихся ИЗО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120" w:after="0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овой отчет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8.2. </w:t>
      </w:r>
      <w:r>
        <w:rPr>
          <w:rFonts w:cs="Times New Roman CYR" w:ascii="Times New Roman CYR" w:hAnsi="Times New Roman CYR"/>
          <w:sz w:val="20"/>
          <w:szCs w:val="20"/>
        </w:rPr>
        <w:t>Сроки представления отчетов об исполнении муниципального зад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584"/>
      </w:tblGrid>
      <w:tr>
        <w:trPr>
          <w:trHeight w:val="23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</w:t>
            </w:r>
            <w:bookmarkStart w:id="0" w:name="_GoBack"/>
            <w:bookmarkEnd w:id="0"/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ма</w:t>
            </w:r>
          </w:p>
        </w:tc>
        <w:tc>
          <w:tcPr>
            <w:tcW w:w="6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рок предоставления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альный отчет по форме установленной Департаментом культуры, молодежной политики и спорта  администрации Нефтеюганского района.</w:t>
            </w:r>
          </w:p>
        </w:tc>
        <w:tc>
          <w:tcPr>
            <w:tcW w:w="6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 05 числа месяца, следующего за отчетным кварталом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овой отчет по форме установленной  Департаментом культуры, молодежной политики и спорта  администрации Нефтеюганского района.</w:t>
            </w:r>
          </w:p>
        </w:tc>
        <w:tc>
          <w:tcPr>
            <w:tcW w:w="6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 20 декабря очередного финансового года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8.3. </w:t>
      </w:r>
      <w:r>
        <w:rPr>
          <w:rFonts w:cs="Times New Roman CYR" w:ascii="Times New Roman CYR" w:hAnsi="Times New Roman CYR"/>
          <w:sz w:val="20"/>
          <w:szCs w:val="20"/>
        </w:rPr>
        <w:t xml:space="preserve">Иные требования к отчетности об исполнении муниципального задания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  <w:tab w:val="left" w:pos="10773" w:leader="none"/>
        </w:tabs>
        <w:autoSpaceDE w:val="false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 срок до 20 декабря текущего года для формирования муниципального задания на очередной финансовый год и плановый период Нефтеюганское районное муниципальное образовательное учреждение дополнительного образования детей </w:t>
      </w:r>
      <w:r>
        <w:rPr>
          <w:sz w:val="20"/>
          <w:szCs w:val="20"/>
        </w:rPr>
        <w:t xml:space="preserve">«Детская школа искусств №1» </w:t>
      </w:r>
      <w:r>
        <w:rPr>
          <w:rFonts w:cs="Times New Roman CYR" w:ascii="Times New Roman CYR" w:hAnsi="Times New Roman CYR"/>
          <w:sz w:val="20"/>
          <w:szCs w:val="20"/>
        </w:rPr>
        <w:t>в Департамент культуры и спорта Нефтеюганского района, представить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чет об исполнении муниципального задания по форме установленной  Департаментом культуры, молодежной политики и спорта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9. </w:t>
      </w:r>
      <w:r>
        <w:rPr>
          <w:rFonts w:cs="Times New Roman CYR" w:ascii="Times New Roman CYR" w:hAnsi="Times New Roman CYR"/>
          <w:sz w:val="20"/>
          <w:szCs w:val="20"/>
        </w:rPr>
        <w:t>Иная информация, необходимая для исполнения (контроля за исполнением) муниципального задания - не предусмотрена.</w:t>
      </w:r>
    </w:p>
    <w:p>
      <w:pPr>
        <w:pStyle w:val="Normal"/>
        <w:autoSpaceDE w:val="false"/>
        <w:spacing w:before="12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ЧАСТЬ 2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. </w:t>
      </w:r>
      <w:r>
        <w:rPr>
          <w:rFonts w:cs="Times New Roman CYR" w:ascii="Times New Roman CYR" w:hAnsi="Times New Roman CYR"/>
          <w:sz w:val="20"/>
          <w:szCs w:val="20"/>
        </w:rPr>
        <w:t>Наименование муниципальной работы - 1. Обучение игре на народных инструментах; 2. Обучение игре на клавишных инструментах; 3. Обучение игре на духовых инструментах; 4. Обучение пению; 5.Обучение хореографии;  6.Обучение изобразительному искусств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2. </w:t>
      </w:r>
      <w:r>
        <w:rPr/>
        <w:t>Характеристика работы</w:t>
      </w:r>
    </w:p>
    <w:tbl>
      <w:tblPr>
        <w:tblW w:w="1429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79"/>
        <w:gridCol w:w="1419"/>
        <w:gridCol w:w="1620"/>
        <w:gridCol w:w="1620"/>
        <w:gridCol w:w="1620"/>
        <w:gridCol w:w="1641"/>
      </w:tblGrid>
      <w:tr>
        <w:trPr>
          <w:trHeight w:val="240" w:hRule="atLeast"/>
        </w:trPr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3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держание  работ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уемый результат выполнения работ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четный финансов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201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чет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20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од 2013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10 месяцев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год планового периода 2014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 планового периода 2015</w:t>
            </w:r>
          </w:p>
        </w:tc>
      </w:tr>
      <w:tr>
        <w:trPr>
          <w:trHeight w:val="848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игре на народных инструментах</w:t>
            </w:r>
          </w:p>
        </w:tc>
        <w:tc>
          <w:tcPr>
            <w:tcW w:w="3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е приемных испытаний в ДШИ (ежегодно: май, август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числение учащихся, прошедших приемные испытания,(в подготовительный класс дети зачисляются без испытания) в число учащихся школы (конец августа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дание приказов о зачислении (отчислении) учащихся, формирование контингента обучающихся (сентябр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числение договоров с родителями вновь зачисленных учащихс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тование групп на художественном отделении, на музыкальном (по сольфеджио, хору, музыкальной литературе), формирование учащихся по преподавателям, классам, отделения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ие тарификационных списков, педагогических нагруз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ставление, утверждение приказом директора Плана работы школы на текущий учебный год, утверждение учебного плана ДШ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ие годового календарно-учебного графика, составление и утверждение расписаний занят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е педагогических советов (не реже 4 раз в год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е технических зачетов (этюды, гаммы): октябрь, февраль (ежегодно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академических концертов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репертуар составляется в соответствии с учебным планом, образовательными программами): декабрь, март (ежегодно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водные экзамены по музыкальному инструменту и теоретическим дисциплинам: апрель (ежегодно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ускной класс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слушивание выпускной программы по музыкальному инструменту не менее 3-х раз в год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варительный выпускной экзамен учащихся (апрель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пускной экзамен учащихся по музыкальному инструменту и теоретическим дисциплинам: май (ежегодно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е общешкольных родительских собраний: 2 раза в год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ля учащихся выпускных классов (декабрь, февраль)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93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игре на клавишных инструментах</w:t>
            </w:r>
          </w:p>
        </w:tc>
        <w:tc>
          <w:tcPr>
            <w:tcW w:w="3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4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игре на духовых инструментах</w:t>
            </w:r>
          </w:p>
        </w:tc>
        <w:tc>
          <w:tcPr>
            <w:tcW w:w="3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522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пению</w:t>
            </w:r>
          </w:p>
        </w:tc>
        <w:tc>
          <w:tcPr>
            <w:tcW w:w="3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хореографии</w:t>
            </w:r>
          </w:p>
        </w:tc>
        <w:tc>
          <w:tcPr>
            <w:tcW w:w="3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изобразительному искусству,  Обучение декоративно-прикладному искусству</w:t>
            </w:r>
          </w:p>
        </w:tc>
        <w:tc>
          <w:tcPr>
            <w:tcW w:w="3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rFonts w:cs="Times New Roman CYR" w:ascii="Times New Roman CYR" w:hAnsi="Times New Roman CYR"/>
          <w:sz w:val="20"/>
          <w:szCs w:val="20"/>
        </w:rPr>
        <w:t>Основания для досрочного прекращения муниципального зад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364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990"/>
      </w:tblGrid>
      <w:tr>
        <w:trPr>
          <w:trHeight w:val="36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квидация учреждения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. 4 ст.34 Закона РФ от 10.07.1992 г. № 3266-1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 образовании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ав НРМ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организация (изменение статуса образовательного учреждения, организационно-правовой формы)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. 1, 2 ст.34 Закона РФ от 10.07.1992 г. № 3266-1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 образовании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5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тановление администрации Нефтеюганского района от 20.07.2010г. №962-п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порядке формирования, финансового обеспечения и проведения мониторинга выполнения муниципальных заданий на оказание муниципальных услуг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тановление администрации Нефтеюганского района от 20.08.2010г. №1117-п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 утверждении административного регламента организации предоставления дополнительного образования детям.</w:t>
            </w:r>
          </w:p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заявителем документов, содержащих заведомо ложные или противоречивые сведения;</w:t>
            </w:r>
          </w:p>
        </w:tc>
        <w:tc>
          <w:tcPr>
            <w:tcW w:w="5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рушение правил внутреннего распорядка учреждения дополнительного образования детей; </w:t>
            </w:r>
          </w:p>
        </w:tc>
        <w:tc>
          <w:tcPr>
            <w:tcW w:w="5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есвоевременное предоставление документов на обучение или не в полном объеме;</w:t>
            </w:r>
          </w:p>
        </w:tc>
        <w:tc>
          <w:tcPr>
            <w:tcW w:w="5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никновение обстоятельств непреодолимой силы (форс-мажор)</w:t>
            </w:r>
          </w:p>
        </w:tc>
        <w:tc>
          <w:tcPr>
            <w:tcW w:w="5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5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ключение муниципальной услуги (работы) из перечня (реестра) муниципальных услуг</w:t>
            </w:r>
          </w:p>
        </w:tc>
        <w:tc>
          <w:tcPr>
            <w:tcW w:w="5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распределение полномочий, повлекшее исключение из компетенции учреждения полномочий по оказанию муниципальной услуги</w:t>
            </w:r>
          </w:p>
        </w:tc>
        <w:tc>
          <w:tcPr>
            <w:tcW w:w="5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Fonts w:cs="Times New Roman CYR" w:ascii="Times New Roman CYR" w:hAnsi="Times New Roman CYR"/>
          <w:sz w:val="20"/>
          <w:szCs w:val="20"/>
        </w:rPr>
        <w:t>Порядок контроля за исполнением муниципального зад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27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410"/>
        <w:gridCol w:w="5386"/>
      </w:tblGrid>
      <w:tr>
        <w:trPr>
          <w:trHeight w:val="480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ы контро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иодичность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я Нефтеюганского района и ее структурные подразделения,  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Внутренний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autoSpaceDE w:val="false"/>
              <w:spacing w:before="12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 мероприятий (анализ и оценка проведенного мероприятия);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вый контроль (анализ деятельности учреждения по итогам учебной четверти, года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жегодно, либо в случае поступления жалобы на качество услуги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итель образовательного учреждения дополнительного образования детей  и его заместители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Внешний: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гласно установленной  формы отчета разработанной Департаментом культуры и спорта администрации Нефтеюганского райо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одного раза в год, но не более 3-х раз за один год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партамент культуры и спорта администрации Нефтеюганского района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5. </w:t>
      </w:r>
      <w:r>
        <w:rPr>
          <w:rFonts w:cs="Times New Roman CYR" w:ascii="Times New Roman CYR" w:hAnsi="Times New Roman CYR"/>
          <w:sz w:val="20"/>
          <w:szCs w:val="20"/>
        </w:rPr>
        <w:t>Требования к отчетности об исполнении муниципального зад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5.1. </w:t>
      </w:r>
      <w:r>
        <w:rPr>
          <w:rFonts w:cs="Times New Roman CYR" w:ascii="Times New Roman CYR" w:hAnsi="Times New Roman CYR"/>
          <w:sz w:val="20"/>
          <w:szCs w:val="20"/>
        </w:rPr>
        <w:t>Форма отчета об исполнении муниципального задания (2012г.)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26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  <w:gridCol w:w="5301"/>
      </w:tblGrid>
      <w:tr>
        <w:trPr>
          <w:trHeight w:val="72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актические результаты, достигнутые </w:t>
              <w:br/>
              <w:t>в отчетном финансовом году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562" w:hRule="atLeast"/>
        </w:trPr>
        <w:tc>
          <w:tcPr>
            <w:tcW w:w="12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ие требова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людение норм законодательства Российской Федерации, Ханты-Мансийского автономного округа – Югры, муниципальных правовых актов города, в части, касающейся деятельности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о-аналитический отчет образовательного учреждения на конец года. Предписания, Требования. Решения  суда (либо их отсутствие)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предписаний и санкций со стороны контрольных и надзорных органов исполнительной власт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выявленных нарушений в актах проверок деятельности на предмет соответствия его деятельности нормам законодательства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ие (или количество) требований со стороны третьих лиц по выполнению принятых денежных обязательств, не обеспеченных источниками финансирования (либо число требований со стороны третьих лиц, размер предъявленных требований в части, не обеспеченной источниками финансирования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выявленных фактов финансирования расходов по денежным обязательствам, не обеспеченным источниками финансирования (либо число выявленных фактов, объем расходов по денежным обязательствам, не обеспеченным источниками финансирования)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оперативном управлении учреждения (хозяйственном ведении предприятия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о-аналитический отчет образовательного учреждения на конец года. Предписания, Требования. Решения  суда (либо их отсутствие)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утствие выявленных случаев (число случаев, финансовая оценка потерь) утраты имущества вследствие порчи, хищения, пожара и по иным причина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сутствие (или количество) выявленных фактов нецелевого использования имуществ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ая услуга - предоставление дополнительного образования детям на территории с.п. Салым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зыкальное искусство (инструментальное музицирование, музыкальное инструментальное исполнительство, хоровое пение, вокальное музицирование), в том числе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 отчет, статистический отчет 1 - ДМШ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Подготовка детей к обучению в детской школе искусств, из числа учащихся Музыкального отделения;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овой отчет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Допрофессиональная подготовка (ранняя профессиональная ориентация) по видам искусств, из всего числа учащихс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Аналитический  отчет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образительное искусство, в том числе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тический  отчет, статистический отчет 1 - ДМШ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Подготовка детей к обучению в детской школе искусств, из числа учащихся ИЗО;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овой отч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5.2. </w:t>
      </w:r>
      <w:r>
        <w:rPr>
          <w:rFonts w:cs="Times New Roman CYR" w:ascii="Times New Roman CYR" w:hAnsi="Times New Roman CYR"/>
          <w:sz w:val="20"/>
          <w:szCs w:val="20"/>
        </w:rPr>
        <w:t>Сроки представления отчетов об исполнении муниципального зад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252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6512"/>
      </w:tblGrid>
      <w:tr>
        <w:trPr>
          <w:trHeight w:val="23" w:hRule="atLeast"/>
        </w:trPr>
        <w:tc>
          <w:tcPr>
            <w:tcW w:w="6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орма</w:t>
            </w:r>
          </w:p>
        </w:tc>
        <w:tc>
          <w:tcPr>
            <w:tcW w:w="6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рок предоставления</w:t>
            </w:r>
          </w:p>
        </w:tc>
      </w:tr>
      <w:tr>
        <w:trPr>
          <w:trHeight w:val="23" w:hRule="atLeast"/>
        </w:trPr>
        <w:tc>
          <w:tcPr>
            <w:tcW w:w="6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альный отчет по форме установленной Департаментом культуры и спорта  администрации Нефтеюганского района.</w:t>
            </w:r>
          </w:p>
        </w:tc>
        <w:tc>
          <w:tcPr>
            <w:tcW w:w="6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 05 числа месяца, следующего за отчетным кварталом</w:t>
            </w:r>
          </w:p>
        </w:tc>
      </w:tr>
      <w:tr>
        <w:trPr>
          <w:trHeight w:val="23" w:hRule="atLeast"/>
        </w:trPr>
        <w:tc>
          <w:tcPr>
            <w:tcW w:w="6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овой отчет по форме установленной  Департаментом культуры и спорта  администрации Нефтеюганского района.</w:t>
            </w:r>
          </w:p>
        </w:tc>
        <w:tc>
          <w:tcPr>
            <w:tcW w:w="6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 20 декабря очередного финансового года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5.3. </w:t>
      </w:r>
      <w:r>
        <w:rPr>
          <w:rFonts w:cs="Times New Roman CYR" w:ascii="Times New Roman CYR" w:hAnsi="Times New Roman CYR"/>
          <w:sz w:val="20"/>
          <w:szCs w:val="20"/>
        </w:rPr>
        <w:t xml:space="preserve">Иные требования к отчетности об исполнении муниципального задания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  <w:tab w:val="left" w:pos="10773" w:leader="none"/>
        </w:tabs>
        <w:autoSpaceDE w:val="false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 срок до 20 декабря текущего года для формирования муниципального задания на очередной финансовый год и плановый период Нефтеюганское районное бюджетное образовательное учреждение дополнительного образования детей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Детская школа искусств №1</w:t>
      </w:r>
      <w:r>
        <w:rPr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>в Департамент культуры и спорта, представить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отчет об исполнении муниципального задания по форме установленной  Департаментом культуры и спорта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rFonts w:cs="Times New Roman CYR" w:ascii="Times New Roman CYR" w:hAnsi="Times New Roman CYR"/>
          <w:sz w:val="20"/>
          <w:szCs w:val="20"/>
        </w:rPr>
        <w:t>Иная информация, необходимая для исполнения (контроля за исполнением) муниципального задания – не предоставляется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rFonts w:cs="Times New Roman CYR" w:ascii="Times New Roman CYR" w:hAnsi="Times New Roman CYR"/>
          <w:sz w:val="20"/>
          <w:szCs w:val="20"/>
        </w:rPr>
        <w:t>Заполняется по решению структурного подразделения администрации Нефтеюганского района , осуществляющего функции и полномочия учредителя муниципальных бюджетных или автономных учреждений, созданных на базе имущества, находящегося в муниципальной  собственности, либо главного распорядителя средств бюджета Нефтеюганского района, в ведении которого находятся муниципальные казенные учреждения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rFonts w:cs="Times New Roman CYR" w:ascii="Times New Roman CYR" w:hAnsi="Times New Roman CYR"/>
          <w:sz w:val="20"/>
          <w:szCs w:val="20"/>
        </w:rPr>
        <w:t>Значения на отчетный финансовый год могут быть детализированы по временному интервалу (месяц, квартал)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82550</wp:posOffset>
            </wp:positionV>
            <wp:extent cx="25146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87" t="15110" r="65782" b="6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0"/>
          <w:szCs w:val="20"/>
        </w:rPr>
        <w:t>Приложение 1а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Порядку о формировании муниципального 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дания в отношении муниципальных учреждений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ефтеюганского района и финансовом обеспечении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ыполнения муниципального задания</w:t>
      </w:r>
    </w:p>
    <w:p>
      <w:pPr>
        <w:pStyle w:val="Normal"/>
        <w:autoSpaceDE w:val="false"/>
        <w:spacing w:before="120" w:after="0"/>
        <w:ind w:firstLine="539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униципальное зада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rFonts w:cs="Times New Roman CYR" w:ascii="Times New Roman CYR" w:hAnsi="Times New Roman CYR"/>
          <w:sz w:val="26"/>
          <w:szCs w:val="26"/>
          <w:u w:val="single"/>
        </w:rPr>
        <w:t xml:space="preserve">Нефтеюганское районное бюджетное образовательное учреждение дополнительного образования детей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</w:rPr>
        <w:t>«</w:t>
      </w:r>
      <w:r>
        <w:rPr>
          <w:rFonts w:cs="Times New Roman CYR" w:ascii="Times New Roman CYR" w:hAnsi="Times New Roman CYR"/>
          <w:b/>
          <w:sz w:val="26"/>
          <w:szCs w:val="26"/>
          <w:u w:val="single"/>
        </w:rPr>
        <w:t>Детская школа искусств №1</w:t>
      </w:r>
      <w:r>
        <w:rPr>
          <w:b/>
          <w:sz w:val="26"/>
          <w:szCs w:val="26"/>
          <w:u w:val="single"/>
        </w:rPr>
        <w:t>»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</w:t>
      </w:r>
      <w:r>
        <w:rPr>
          <w:rFonts w:cs="Times New Roman CYR" w:ascii="Times New Roman CYR" w:hAnsi="Times New Roman CYR"/>
          <w:sz w:val="26"/>
          <w:szCs w:val="26"/>
        </w:rPr>
        <w:t>наименование учреждения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vertAlign w:val="superscript"/>
        </w:rPr>
      </w:pPr>
      <w:r>
        <w:rPr>
          <w:rFonts w:cs="Times New Roman CYR" w:ascii="Times New Roman CYR" w:hAnsi="Times New Roman CYR"/>
          <w:sz w:val="26"/>
          <w:szCs w:val="26"/>
        </w:rPr>
        <w:t>на  10 месяцев 2013 год и на плановый период 2014  и 2015 годов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  <w:vertAlign w:val="superscript"/>
        </w:rPr>
      </w:pPr>
      <w:r>
        <w:rPr>
          <w:rFonts w:cs="Courier New" w:ascii="Courier New" w:hAnsi="Courier New"/>
          <w:color w:val="FF0000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ъем бюджетных ассигнований на финансовое обеспечение выполнения муниципального задания на оказание муниципальных услуг (выполнение муниципальных работ)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тыс. руб.)</w:t>
      </w:r>
      <w:r>
        <w:br w:type="page"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03"/>
        <w:gridCol w:w="103"/>
        <w:gridCol w:w="418"/>
        <w:gridCol w:w="419"/>
        <w:gridCol w:w="418"/>
        <w:gridCol w:w="418"/>
        <w:gridCol w:w="419"/>
        <w:gridCol w:w="418"/>
        <w:gridCol w:w="418"/>
        <w:gridCol w:w="419"/>
        <w:gridCol w:w="418"/>
        <w:gridCol w:w="418"/>
        <w:gridCol w:w="419"/>
        <w:gridCol w:w="418"/>
        <w:gridCol w:w="419"/>
        <w:gridCol w:w="418"/>
        <w:gridCol w:w="418"/>
        <w:gridCol w:w="419"/>
        <w:gridCol w:w="418"/>
        <w:gridCol w:w="418"/>
        <w:gridCol w:w="419"/>
        <w:gridCol w:w="418"/>
        <w:gridCol w:w="418"/>
        <w:gridCol w:w="419"/>
        <w:gridCol w:w="424"/>
        <w:gridCol w:w="418"/>
        <w:gridCol w:w="555"/>
        <w:gridCol w:w="683"/>
      </w:tblGrid>
      <w:tr>
        <w:trPr/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pageBreakBefore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 услуги (работы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/ единица измерения объема муниципальных  услуг (работ)</w:t>
            </w:r>
          </w:p>
        </w:tc>
        <w:tc>
          <w:tcPr>
            <w:tcW w:w="2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 2012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3 (10 месяцев)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4758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финансовое обеспечение оказания  муниципальной  услуги (работ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финансовое обеспечение оказания  муниципальной  услуги (работ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финансовое обеспечение оказания  муниципальной  услуги (работ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финансовое обеспечение оказания  муниципальной  услуги (работы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финансовое обеспечение оказания  муниципальной  услуги (работы)</w:t>
            </w:r>
          </w:p>
        </w:tc>
      </w:tr>
      <w:tr>
        <w:trPr>
          <w:trHeight w:val="3763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120" w:after="12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едоставление дополнительного образования детям на территории муниципального образования Нефтеюганский район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учающихся в НР БОУ ДОД  «ДШИ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76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28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6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9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7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4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4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9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3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7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16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2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5,7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FF0000"/>
          <w:sz w:val="20"/>
          <w:szCs w:val="20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FF0000"/>
          <w:sz w:val="20"/>
          <w:szCs w:val="20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FF0000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color w:val="FF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FF0000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Приложение № 2</w:t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к постановлению администрации</w:t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Нефтеюганского района</w:t>
      </w:r>
    </w:p>
    <w:p>
      <w:pPr>
        <w:pStyle w:val="Normal"/>
        <w:autoSpaceDE w:val="false"/>
        <w:ind w:left="5608" w:firstLine="4832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  <w:t>от 14.12.2010 № 1766-п</w:t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  <w:highlight w:val="white"/>
          <w:lang w:val="en-US" w:eastAsia="en-US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01600</wp:posOffset>
            </wp:positionV>
            <wp:extent cx="25146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87" t="15110" r="65782" b="6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еречня муниципальных услуг (работ), оказываемых (выполняемых) находящимися в ведении исполнительно – распорядительного  органа муниципального образования Нефтеюганский район учреждениями в качестве основных видов деятельности</w:t>
      </w:r>
    </w:p>
    <w:p>
      <w:pPr>
        <w:pStyle w:val="Normal"/>
        <w:autoSpaceDE w:val="false"/>
        <w:spacing w:before="120" w:after="0"/>
        <w:ind w:firstLine="709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tbl>
      <w:tblPr>
        <w:tblW w:w="14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97"/>
        <w:gridCol w:w="2246"/>
        <w:gridCol w:w="2693"/>
        <w:gridCol w:w="2693"/>
        <w:gridCol w:w="2598"/>
        <w:gridCol w:w="2203"/>
      </w:tblGrid>
      <w:tr>
        <w:trPr>
          <w:trHeight w:val="111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муниципальной  услуги (работы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тегории потребителей муниципальной услуги (работы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и, характеризующие качество муниципальной услуги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я учреждений (групп учреждений), оказывающих муниципальную услугу (выполняющих работу)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ация и предоставление дополнительного образования детям на территории муниципального образования Нефтеюганский район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оссийской Федерации, иностранные граждане и лица без гражданства в возрасте от 4 до 18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чество обучающихся в НР БОУ ДОД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 Охват детей, обучающихся в ДШИ (ДМШ) от общего числа детей и подростков, проживающих на территории муниципального образования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БОУ ДОД «ДШИ №1»</w:t>
            </w:r>
          </w:p>
        </w:tc>
      </w:tr>
      <w:tr>
        <w:trPr>
          <w:trHeight w:val="2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чество работников в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педагогов, имеющих высшее педагогическое образование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работников, имеющих высшую квалификационную категори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ind w:firstLine="70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педагогов, имеющих квалификационную категорию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работников, имеющих первую квалификационную категор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ышение квалификации педагогических кадров за последние 5 лет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специально оборудованных в соответствии с профессиональными требованиями и используемых в образовательном процессе классов (хореографические классы, кабинеты звукозаписи и технических средств, классы скульптуры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класс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учащихся – победителей и призеров конкурсов и фестивалей, выставок различного уровня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специально оборудованных хранилищ музыкальных инструментов, слепков, натюрмортного методического фо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хранилищ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жалоб учащихся или их законных представителей на организацию процесса обучения в учреждении дополнительного образования детей</w:t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а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 xml:space="preserve">» №1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режим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ногосменности (начало занятий не ранее 8.00, окончание занятий не позднее 20.4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помещений/ кол-во сме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редписаний надзорных органов</w:t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ногопрофильность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>»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пециализац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чество учащихся обучающихся н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личн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обучающихся, поступающихся  в профессиональные ССУЗы, ВУЗы за последние два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выпускников поступивших в профильные ССУЗы и ВУЗ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ичие в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 №1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абильных творческих коллективов, действующих не менее 2-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коллективов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ичие на балансе НР БОУ ДО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Ш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узыкальных инструментов (всего), специального оборудования, используемого для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единиц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, коллективов в смотрах, фестивалях, конкурсах, выставках и т.п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районных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жных, областных, региональных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спубликанских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ждународны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аполняется по решению исполнительно – распорядительного  органа, утверждающего настоящий перечень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 CYR" w:hAnsi="Times New Roman CYR" w:eastAsia="Times New Roman" w:cs="Times New Roman CYR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42:00Z</dcterms:created>
  <dc:creator>Андрей</dc:creator>
  <dc:description/>
  <cp:keywords/>
  <dc:language>en-US</dc:language>
  <cp:lastModifiedBy>культура</cp:lastModifiedBy>
  <cp:lastPrinted>2013-05-14T09:43:00Z</cp:lastPrinted>
  <dcterms:modified xsi:type="dcterms:W3CDTF">2013-05-14T05:34:00Z</dcterms:modified>
  <cp:revision>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7109669</vt:r8>
  </property>
  <property fmtid="{D5CDD505-2E9C-101B-9397-08002B2CF9AE}" pid="3" name="_AuthorEmail">
    <vt:lpwstr>Akbarova@admoil.ru</vt:lpwstr>
  </property>
  <property fmtid="{D5CDD505-2E9C-101B-9397-08002B2CF9AE}" pid="4" name="_AuthorEmailDisplayName">
    <vt:lpwstr>Акбарова Римма Гарифьяновна</vt:lpwstr>
  </property>
  <property fmtid="{D5CDD505-2E9C-101B-9397-08002B2CF9AE}" pid="5" name="_EmailSubject">
    <vt:lpwstr>Департамент культуры и спорта НР </vt:lpwstr>
  </property>
  <property fmtid="{D5CDD505-2E9C-101B-9397-08002B2CF9AE}" pid="6" name="_ReviewingToolsShownOnce">
    <vt:lpwstr/>
  </property>
</Properties>
</file>