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0693400" cy="7560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к Порядку формирования муниципального задания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отношении муниципальных учреждений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и финансового обеспечения 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>выполнения муниципального задания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аю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иректор департамента 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 М.Б. Чулки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«__» _______________________ </w:t>
      </w:r>
      <w:r>
        <w:rPr>
          <w:rFonts w:cs="Times New Roman CYR" w:ascii="Times New Roman CYR" w:hAnsi="Times New Roman CYR"/>
          <w:sz w:val="24"/>
          <w:szCs w:val="24"/>
        </w:rPr>
        <w:t>г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Бюджетного учреждения Нефтеюганского района «Межпоселенческая библиотек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</w:rPr>
        <w:t>на 2013 года и на плановый период 2014  и 2015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1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Библиотечное  обслуживание на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(со ссылкой на норму законодательства, устанавливающее полномочие администрации Нефтеюганского района и ее структурных подразделений по предоставлению муниципальной услуги): библиотечное обслуживание населения на основании Федерального закона №131-ФЗ «Об общих принципах организации местного самоуправления в Российской Федерации»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может быть оказана на территории Нефтеюганского района всем гражданам, вне зависимости от пола, возраста, национальности, религиозных убеждений, места жительства и места рег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73"/>
        <w:gridCol w:w="1787"/>
        <w:gridCol w:w="1701"/>
        <w:gridCol w:w="1701"/>
        <w:gridCol w:w="1651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,5 ме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кумен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=Кн/в: Ф (Кн/в – книговыдача, Ф –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НК, Дневник библиотеки, Справочник библиотекаря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кумен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=Кн/в:Ч (Ч-чит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сеще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=Кп:Ч (Кп – кол-во пос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охвата населения библиотечным обслуживание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= Ч:Ж (Ж –жители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637"/>
        <w:gridCol w:w="1559"/>
        <w:gridCol w:w="1495"/>
        <w:gridCol w:w="1404"/>
        <w:gridCol w:w="1594"/>
        <w:gridCol w:w="1404"/>
        <w:gridCol w:w="1250"/>
        <w:gridCol w:w="2157"/>
      </w:tblGrid>
      <w:tr>
        <w:trPr>
          <w:trHeight w:val="360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,5 мес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чита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татель (пользов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Ч=Ж*30% (Ч-читатели, Ж-жители, 30%-планируемый показатель охвата населени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НК, Дневник библиотеки, Справочник библиотекаря</w:t>
            </w:r>
          </w:p>
        </w:tc>
      </w:tr>
      <w:tr>
        <w:trPr>
          <w:trHeight w:val="60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с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=Ч*9 месяцев (Пос-посещения, Ч-читател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50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  <w:lang w:val="ru-RU"/>
              </w:rPr>
              <w:t>оличество к</w:t>
            </w:r>
            <w:r>
              <w:rPr>
                <w:rFonts w:cs="Times New Roman"/>
                <w:sz w:val="24"/>
                <w:szCs w:val="24"/>
              </w:rPr>
              <w:t>ниговыда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  <w:t>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/в=Ч*Чт/ср (Ч-читатели, Ч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р – средняя читаем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04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00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2704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 -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Нефтеюганского района от 20.08.2010 №1115-па «Об утверждении административного регламента организации библиотечного обслуживания населения, комплектования и обеспечения сохранности их библиотечных фонд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1084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 Через информационные стенды, расположенные в библиотеках поселен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 деятельности библиотек, новостная информация, анонсы мероприятий, акций, статьи, афиши, реклама услуг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внесениям изменений в законодательные и нормативные акты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проведения мероприятия.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 Через СМ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статей о работе библиотек, видеосюже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висимости от проведения мероприятия. 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 Через Интернет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ных мероприятиях, фотоотчеты, анонсы, новостная информац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проведения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. Через малые средства библиографии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я, информационные листки, пресс-релизы, афиши, буклеты, плака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ависимости от проведения мероприят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  <w:gridCol w:w="3858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хождение потенциального получателя услуги в состоянии алкогольного, наркотического или токсического опьянения. 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ановление администрации Нефтеюганского района от 20.08.2010 №1115-па «Об утверждении административного регламента организации библиотечного обслуживания населения, комплектования и обеспечения сохранности их библиотечных фондов» и другие нормативные документы Российской Федерации, Ханты-Мансийского автономного округа - Югры, Нефтеюг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хождение потенциального получателя услуги в социально-неадекватном состоянии (враждебный настрой, агрессивность, хулиганское поведение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оставление заявителем документов, содержащих заведомо ложные или противоречивые сведения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рушение правил внутреннего распорядка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никновение обстоятельств непреодолимой силы (форс-мажор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ые предусмотренные нормативными правовыми актами случаи, влекущие за собой невозможность оказания услуги, не устранимую в краткосрочной перспективе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тмена (прекращение) или приостановление полномочий по оказанию соответствующей муниципальной услуги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ключение муниципальной услуги из перечня (реестра) муниципальных услуг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распределение полномочий, повлекшее исключение из компетенции учреждения полномочий по оказанию муниципальной услуги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Ликвидация учреждения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</w:t>
        <w:br/>
        <w:t xml:space="preserve">на платной основе – </w:t>
      </w:r>
      <w:r>
        <w:rPr>
          <w:rFonts w:cs="Times New Roman" w:ascii="Times New Roman" w:hAnsi="Times New Roman"/>
          <w:sz w:val="24"/>
          <w:szCs w:val="24"/>
          <w:u w:val="single"/>
        </w:rPr>
        <w:t>услуги населению предоставляются на безвозмездной основ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>
          <w:trHeight w:val="542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1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фтеюганского района и ее структурные подразделения, 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четы текущ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УНР «Межпоселенческая библиотека»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еты годовые: информационные, статистическ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6-Н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спор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ого района; ГУ ХМАО – Югры «Государственная библиотека Югры»; БУНР «Межпоселенческая библиотека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орма отчета об исполнении муниципального задания (2012 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0"/>
        <w:gridCol w:w="1391"/>
        <w:gridCol w:w="75"/>
        <w:gridCol w:w="2703"/>
        <w:gridCol w:w="2351"/>
        <w:gridCol w:w="3234"/>
      </w:tblGrid>
      <w:tr>
        <w:trPr>
          <w:trHeight w:val="720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</w:t>
              <w:br/>
              <w:t xml:space="preserve">в муниципальном </w:t>
              <w:br/>
              <w:t xml:space="preserve">задании на отчетный </w:t>
              <w:br/>
              <w:t xml:space="preserve">финансовый год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</w:t>
              <w:br/>
              <w:t xml:space="preserve">значение за отчетный </w:t>
              <w:br/>
              <w:t xml:space="preserve">финансовый год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71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е требования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услуга «Библиотечное обслуживание населения»</w:t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9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ие и статистические отчеты учреждения установленной формы </w:t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9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79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щаемость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таемость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щаемость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6065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орм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альный отчет по форме установленной Департаментом культуры и спорта Нефтеюганского райо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5 числа месяца отчетного квартала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овой отчет, по форме установленной Департаментом культуры и спорта Нефтеюганского райо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. В срок до 20 декабря текущего года для формирования муниципального задания на очередной финансовый год и плановый период Бюджетное учреждение Нефтеюганского района «Межпоселенческая библиотека» в Департамент культуры и спорта Нефтеюганского района  должна предоставить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Отчет об исполнении муниципального задания по форме установленной Департаментом культуры и спорта Нефтеюганского района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 – не предусмотрена, но может быть запрошена по решению учреди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2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Комплектование и обеспечение сохранности библиотечных фондо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(со ссылкой на норму законодательства, устанавливающее полномочие администрации Нефтеюганского района и ее структурных подразделений по предоставлению муниципальной услуги): комплектование и обеспечение сохранности библиотечных фондов на основании Федерального Закона №131-ФЗ «Об общих принципах организации местного самоуправления в Российской Федерации»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может быть оказана на территории Нефтеюганского района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ым библиотекам.</w:t>
      </w:r>
    </w:p>
    <w:p>
      <w:pPr>
        <w:pStyle w:val="ConsPlusNonforma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560"/>
        <w:gridCol w:w="1500"/>
        <w:gridCol w:w="168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,5 ме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=Кн/в: Ф (Кн/в – книговыдача, Ф – фонд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НК, Дневник библиотеки, Справочник библиотекар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ост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=Кн/в:Ч (Ч-читател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,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обеспеченность чит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/об=Ф:Ч (Ф-фонд, Ч-читате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обеспеченность ж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/об=Ф:Ж (Ф-фонд, Ж- число жителе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,3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1545"/>
        <w:gridCol w:w="1934"/>
        <w:gridCol w:w="1933"/>
        <w:gridCol w:w="1933"/>
        <w:gridCol w:w="1546"/>
        <w:gridCol w:w="1545"/>
        <w:gridCol w:w="2447"/>
      </w:tblGrid>
      <w:tr>
        <w:trPr>
          <w:trHeight w:val="360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,5 мес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0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суммарного учета библиотечного фонда.   Форма статистического наблюдения 6-НК. Дневник библиотеки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ступ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0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2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- Постановление администрации Нефтеюганского района от 20.08.2010 №1115-па «Об утверждении административного регламента организации библиотечного обслуживания населения, комплектования и обеспечения сохранности их библиотечных фондов»</w:t>
      </w:r>
      <w:r>
        <w:rPr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515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/>
            </w:pPr>
            <w:r>
              <w:rPr>
                <w:sz w:val="24"/>
                <w:szCs w:val="22"/>
              </w:rPr>
              <w:t>1. Через информационные стенды, книжные выставки, расположенные в библиотеках поселен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ресс информация о поступлении новых книг. Выставки незаслуженно забытых книг, ретро литература, классические произведения и др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ависимости от поступления литературы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 Через СМ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и статей о новинках литературы, видеосюже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висимости от проведения мероприятия. 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 Через Интернет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оведенных мероприятиях, фотоотчеты, анонсы, новостная информац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проведения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. Через малые средства библиографии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я, информационные листки, пресс-релизы, афиши, буклеты, плакаты, планы чтения, рекомендательные списки литератур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ависимости от проведения мероприятия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  <w:gridCol w:w="3858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хождение потенциального получателя услуги в состоянии алкогольного, наркотического или токсического опьянения. 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ановление администрации Нефтеюганского района от 20.08.2010 №1115-па «Об утверждении административного регламента организации библиотечного обслуживания населения, комплектования и обеспечения сохранности их библиотечных фондов» и другие нормативные документы Российской Федерации, Ханты-Мансийского автономного округа - Югры, Нефтеюг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хождение потенциального получателя услуги в социально-неадекватном состоянии (враждебный настрой, агрессивность, хулиганское поведение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оставление заявителем документов, содержащих заведомо ложные или противоречивые сведения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рушение правил внутреннего распорядка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никновение обстоятельств непреодолимой силы (форс-мажор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ые предусмотренные нормативными правовыми актами случаи, влекущие за собой невозможность оказания услуги, не устранимую в краткосрочной перспективе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тмена (прекращение) или приостановление полномочий по оказанию соответствующей муниципальной услуги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ключение муниципальной услуги из перечня (реестра) муниципальных услуг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распределение полномочий, повлекшее исключение из компетенции учреждения полномочий по оказанию муниципальной услуги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Ликвидация учреждения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</w:t>
        <w:br/>
        <w:t>на платной основе – услуги предоставляются на безвозмездной основ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 – н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>
          <w:trHeight w:val="542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1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фтеюганского района и ее структурные подразделения, 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четы текущ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УНР «Межпоселенческая библиотека»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еты годовые: информационные, статистическ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6-Н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спор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ого района; ГУ ХМАО – Югры «Государственная библиотека Югры»; БУНР «Межпоселенческая библиотека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орма отчета об исполнении муниципального задания (2011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1652"/>
        <w:gridCol w:w="58"/>
        <w:gridCol w:w="1948"/>
        <w:gridCol w:w="1945"/>
        <w:gridCol w:w="4299"/>
      </w:tblGrid>
      <w:tr>
        <w:trPr>
          <w:trHeight w:val="720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</w:t>
              <w:br/>
              <w:t xml:space="preserve">в муниципальном задании </w:t>
              <w:br/>
              <w:t>на отчетный финансовый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</w:t>
              <w:br/>
              <w:t xml:space="preserve">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>о фактическом значении показателя</w:t>
            </w:r>
          </w:p>
        </w:tc>
      </w:tr>
      <w:tr>
        <w:trPr>
          <w:trHeight w:val="368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368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(или количество) предъявленных исковых требова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«Комплектование и обеспечение сохранности библиотечных фондов»</w:t>
            </w:r>
          </w:p>
        </w:tc>
      </w:tr>
      <w:tr>
        <w:trPr>
          <w:trHeight w:val="237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5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новых поступл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ость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обеспеченность чита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обеспеченность жи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6065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орм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альный отчет по форме установленной Департаментом культуры и спорта Нефтеюганского райо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5 числа месяца отчетного квартала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овой отчет, по форме установленной Департаментом культуры и спорта Нефтеюганского райо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. В срок до 20 декабря текущего года для формирования муниципального задания на очередной финансовый год и плановый период Бюджетное учреждение Нефтеюганского района «Межпоселенческая библиотека» в Департамент культуры и спорта Нефтеюганского района должна предоставить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Отчет об исполнении муниципального задания по форме установленной Департаментом культуры и  спорта Нефтеюганского района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 – не предусмотрена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ЧАСТЬ 2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(формируется при установлении муниципального задания на выполнение муниципальной (ых) работы (работ) и содержит требования </w:t>
        <w:br/>
        <w:t>к выполнению работы (работ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Библиотечное обслуживание населения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Услуги библиотек по организации библиотечного обслужи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Информационные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Культурно-просветительские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2075"/>
        <w:gridCol w:w="1792"/>
        <w:gridCol w:w="2296"/>
        <w:gridCol w:w="2130"/>
        <w:gridCol w:w="1792"/>
        <w:gridCol w:w="2020"/>
      </w:tblGrid>
      <w:tr>
        <w:trPr>
          <w:trHeight w:val="240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(11,5 мес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  <w:szCs w:val="22"/>
              </w:rPr>
              <w:t>Услуги библиотек по организации библиотечного обслу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Количество пользователей (чел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на традиционных и электронных носителях пользователям, информационно-библиографическое обслужи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8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>105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>110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>1110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2"/>
              </w:rPr>
              <w:t>Количество посещ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ользователей через различные формы и методы библиотечной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0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9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00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2"/>
              </w:rPr>
              <w:t xml:space="preserve">Количество книговыдач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 выданных документов (ед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048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0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87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0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0400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проведенных мероприятий (библиотечные уроки, уроки компьютерной грамотности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ценария; работа с аудиторией; проведение, анализ выполненной работы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посещ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ользователей через различные формы и методы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0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пользователей Ц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информационным ресурсам, БД, консультирование по вопросам компьютерной грамот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оличество автоматизированных рабочих мест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льзователям АР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выполненных библиографических справ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документов, предоставление информации по теме запроса пользовате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6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0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созданных библиографических пособ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готовка и распространение информационных изданий: библиографических пособий, указателей, списков и иных материал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ультурно-просветительски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и проведение тематических мероприят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ценария; работа с аудиторией; проведение, анализ выполненной работы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0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посещ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ользователей через различные формы и методы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6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8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tbl>
      <w:tblPr>
        <w:tblW w:w="14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  <w:gridCol w:w="3858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хождение потенциального получателя услуги в состоянии алкогольного, наркотического или токсического опьянения. 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ановление администрации Нефтеюганского района от 20.08.2010 №1115-па «Об утверждении административного регламента организации библиотечного обслуживания населения, комплектования и обеспечения сохранности их библиотечных фондов» и другие нормативные документы Российской Федерации, Ханты-Мансийского автономного округа - Югры, Нефтеюг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хождение потенциального получателя услуги в социально-неадекватном состоянии (враждебный настрой, агрессивность, хулиганское поведение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оставление заявителем документов, содержащих заведомо ложные или противоречивые сведения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рушение правил внутреннего распорядка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никновение обстоятельств непреодолимой силы (форс-мажор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ые предусмотренные нормативными правовыми актами случаи, влекущие за собой невозможность оказания услуги, не устранимую в краткосрочной перспективе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тмена (прекращение) или приостановление полномочий по оказанию соответствующей муниципальной услуги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ключение муниципальной услуги из перечня (реестра) муниципальных услуг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распределение полномочий, повлекшее исключение из компетенции учреждения полномочий по оказанию муниципальной услуги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Ликвидация учреждения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 и ее структурные подразделения,  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четы текущие структурных подраздел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БУНР «Межпоселенческая библиотека»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Анализ деятельности по показателям в сравнении с аналогичным периодом прошлого год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культуры и спорта  Нефтеюганского района;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четы годовые: информационные, статистические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-НК БУНР «Межпоселенческая библиоте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культуры и спорта  Нефтеюганского района;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ХМАО-Югры;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ХМАО – Югры «Государственная библиотека Югры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  (отчет за 1 квартал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3"/>
        <w:gridCol w:w="4846"/>
        <w:gridCol w:w="4191"/>
      </w:tblGrid>
      <w:tr>
        <w:trPr>
          <w:trHeight w:val="720" w:hRule="atLeast"/>
          <w:cantSplit w:val="true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запланированный в муниципального задании на отчетный финансовый год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результаты, достигнутые </w:t>
              <w:br/>
              <w:t>в отчетном финансовом году (квартале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95" w:hRule="atLeast"/>
          <w:cantSplit w:val="true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6065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орм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альный отчет по форме установленной Департаментом культуры и спорта Нефтеюганского райо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5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5 числа месяца отчетного квартала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овой отчет по форме установленной Департаментом культуры и спорта Нефтеюганского райо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5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rPr/>
      </w:pPr>
      <w:r>
        <w:rPr>
          <w:rFonts w:eastAsia="Times New Roman"/>
          <w:sz w:val="24"/>
          <w:szCs w:val="24"/>
        </w:rPr>
        <w:t>В срок до 20 декабря текущего года для формирования муниципального задания на очередной финансовый год и плановый период Бюджетное учреждение Нефтеюганского района «Межпоселенческая библиотека» в Департамент культуры и спорта Нефтеюганского района должна представить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eastAsia="Times New Roman"/>
          <w:sz w:val="24"/>
          <w:szCs w:val="24"/>
        </w:rPr>
        <w:t>отчет об исполнении муниципального задания по форме установленной Департаментом культуры и спорта Нефтеюганского района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 – не предусматривается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2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Комплектование и обеспечение сохранности библиотечных фондов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/>
      </w:pPr>
      <w:r>
        <w:rPr>
          <w:sz w:val="24"/>
          <w:szCs w:val="24"/>
        </w:rPr>
        <w:t>1.1 Методические и консультативные услуги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1.2 Формирование фондов библиотек района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1.3 Обработка и каталогизация библиотечных фондов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1.4 Административно-хозяйственная деятель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tbl>
      <w:tblPr>
        <w:tblW w:w="4900" w:type="pct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3575"/>
        <w:gridCol w:w="1699"/>
        <w:gridCol w:w="1856"/>
        <w:gridCol w:w="1696"/>
        <w:gridCol w:w="1551"/>
        <w:gridCol w:w="1552"/>
      </w:tblGrid>
      <w:tr>
        <w:trPr>
          <w:trHeight w:val="240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1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,5 мес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356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b/>
                <w:sz w:val="24"/>
                <w:szCs w:val="24"/>
              </w:rPr>
              <w:t>Методические и консультативные услуги</w:t>
            </w:r>
          </w:p>
        </w:tc>
      </w:tr>
      <w:tr>
        <w:trPr>
          <w:trHeight w:val="722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грамм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 и мероприятий, направленных на поддержку и развитие библиотечного дела в район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3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3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повышению квалификации: проведение семинаров, в т.ч. заочных (практикумов, тренингов, деловых игр); проведение методических консультаций (устных, письменных); конкурсов мастерства среди библиотечных работников; смотров библиотек на лучшую постановку различных аспектов и направлений деятельности и д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0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сультаци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0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1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отров, конкурсов</w:t>
            </w:r>
          </w:p>
        </w:tc>
        <w:tc>
          <w:tcPr>
            <w:tcW w:w="3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0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те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ложительного имиджа библиотек района посредством освещения деятельности библиотек в СМИ, рекламной кампании, взаимодействие с властями и общественными организац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с-релиз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еосюжет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корпоративной газеты «Библиобудни»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 по вопросам состояния библиотечного дела в районе, проведение мониторингов, подготовка аналитических и статистических материалов, характеризующих деятельность библиоте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ниторинг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налитических и статистических материал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годовой план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, ведение статистического учета и отчетности, сбор статистических данных и текстовых планов/отчетов по итогам работы муниципальных библиоте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годовой отчет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контрольных показателей библиотек района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водных статистических отчет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водных статистических план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тодических совет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общедоступных библиотек района и взаимодействие со всеми заинтересованными лицами/организациями с целью улучшения библиотечной раб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тодико-информационных издан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спространение методико-информационных изданий (инструктивных материалов, методико-библиографических пособий, библиографических указателей, списков и иных материалов) аналитического, научного, информационного и рекомендательного характера для библиотек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ыездов и посещений библиотек района с целью осуществления экспертно-диагностической оценки уровня библиотечного обслуживания, состояния деятельности и для оказания им методической помощ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работ по формированию фондов муниципальных библиотек района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ов на документы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водных заказов на документы и периодические изд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азов на периодические издания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упок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изданий, учет и распределение  по структурным подразделениям, ведение финансового учета и отчет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кладных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</w:t>
            </w:r>
          </w:p>
        </w:tc>
      </w:tr>
      <w:tr>
        <w:trPr>
          <w:trHeight w:val="102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поступлений (экз.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ов библиотек в рамках реализации ведомственных целевых програм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5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0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>62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>7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>700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к оцифрованным издания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оцифрованным изданиям, хранящимся в библиотеках, в том числе из фонда редких книг, с учетом соблюдения требований законодательства РФ об авторских и смежных прав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>2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 месяце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ентаризаций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библиотечных фон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firstLine="1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литературы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/>
            </w:pPr>
            <w:r>
              <w:rPr>
                <w:sz w:val="24"/>
                <w:szCs w:val="20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firstLine="1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работ по обработке и каталогизации библиотечных фондов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нных каталогов и картотек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сводного электронного/ традиционного каталога на фонды библиотек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нных библиографических записей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33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0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диционных каталогов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описаний (карточка)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28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0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к справочно-поисковому аппарату библиотек, базам данных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  <w:highlight w:val="yellow"/>
              </w:rPr>
              <w:t>1774</w:t>
            </w:r>
            <w:r>
              <w:rPr>
                <w:sz w:val="24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3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 месяце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00</w:t>
            </w:r>
          </w:p>
        </w:tc>
      </w:tr>
      <w:tr>
        <w:trPr>
          <w:trHeight w:val="266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-хозяйственная деятельность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договоров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организациями по выполнению договорных отнош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firstLine="1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</w:t>
            </w:r>
          </w:p>
        </w:tc>
      </w:tr>
      <w:tr>
        <w:trPr>
          <w:trHeight w:val="26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запросов котировок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firstLine="1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>
          <w:trHeight w:val="1718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акетов документов для открытого аукциона  в электронной форме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  <w:tab w:val="center" w:pos="804" w:leader="none"/>
              </w:tabs>
              <w:spacing w:before="120" w:after="0"/>
              <w:ind w:firstLine="1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  <w:gridCol w:w="3858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хождение потенциального получателя услуги в состоянии алкогольного, наркотического или токсического опьянения. 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ановление администрации Нефтеюганского района от 20.08.2010 №1115-па «Об утверждении административного регламента организации библиотечного обслуживания населения, комплектования и обеспечения сохранности их библиотечных фондов» и другие нормативные документы Российской Федерации, Ханты-Мансийского автономного округа - Югры, Нефтеюг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хождение потенциального получателя услуги в социально-неадекватном состоянии (враждебный настрой, агрессивность, хулиганское поведение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оставление заявителем документов, содержащих заведомо ложные или противоречивые сведения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рушение правил внутреннего распорядка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никновение обстоятельств непреодолимой силы (форс-мажор)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ые предусмотренные нормативными правовыми актами случаи, влекущие за собой невозможность оказания услуги, не устранимую в краткосрочной перспективе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тмена (прекращение) или приостановление полномочий по оказанию соответствующей муниципальной услуги. 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ключение муниципальной услуги из перечня (реестра) муниципальных услуг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распределение полномочий, повлекшее исключение из компетенции учреждения полномочий по оказанию муниципальной услуги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Ликвидация учреждения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 и ее структурные подразделения,  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четы текущие структурных подраздел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БУНР «Межпоселенческая библиотека»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Анализ деятельности по показателям в сравнении с аналогичным периодом прошлого год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культуры и спорта  Нефтеюганского района;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четы годовые: информационные, статистические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-НК БУНР «Межпоселенческая библиоте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культуры и спорта  Нефтеюганского района;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ХМАО-Югры;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ХМАО – Югры «Государственная библиотека Югры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4869"/>
        <w:gridCol w:w="4208"/>
      </w:tblGrid>
      <w:tr>
        <w:trPr>
          <w:trHeight w:val="72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го задании на отчетный финансовый год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</w:t>
              <w:br/>
              <w:t>в отчетном финансовом год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50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орм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альный отчет по форме установленной Департаментом культуры спорта Нефтеюганского район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5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5 числа месяца отчетного квартала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овой отчет по форме установленной Департаментом культуры спорта Нефтеюганского район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5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rPr/>
      </w:pPr>
      <w:r>
        <w:rPr>
          <w:rFonts w:eastAsia="Times New Roman"/>
          <w:sz w:val="24"/>
          <w:szCs w:val="24"/>
        </w:rPr>
        <w:t>В срок до 20 декабря текущего года для формирования муниципального задания на очередной финансовый год и плановый период Бюджетное учреждение Нефтеюганского района «Межпоселенческая библиотека» в Департамент культуры и спорта Нефтеюганского района должна представить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eastAsia="Times New Roman"/>
          <w:sz w:val="24"/>
          <w:szCs w:val="24"/>
        </w:rPr>
        <w:t>отчет об исполнении муниципального задания по форме установленной Департаментом культуры и спорта Нефтеюганского района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 – не предусматрива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16"/>
          <w:szCs w:val="16"/>
        </w:rPr>
        <w:t>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Заполняется по решению структурного подразделения администрации Нефтеюганского района , осуществляющего функции и полномочия учредителя муниципальных бюджетных или автономных учреждений, созданных на базе имущества, находящегося в муниципальной  собственности, либо главного распорядителя средств бюджета Нефтеюганского района, в ведении которого находятся муниципальные казенные учреждения</w:t>
      </w:r>
    </w:p>
    <w:p>
      <w:pPr>
        <w:pStyle w:val="Normal"/>
        <w:ind w:hanging="0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Значения на отчетный финансовый год могут быть детализированы по временному интервалу (месяц, квартал)</w:t>
      </w:r>
      <w:r>
        <w:br w:type="page"/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а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 xml:space="preserve">к Порядку о формировании муниципального 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>задания в отношении муниципальных учреждений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>Нефтеюганского района и финансовом обеспечении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>выполнения муниципального задания</w:t>
      </w:r>
    </w:p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25146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4"/>
          <w:szCs w:val="24"/>
        </w:rPr>
        <w:t>Утверждаю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иректор департамента 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 М.Б. Чулки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«__» _______________________ </w:t>
      </w:r>
      <w:r>
        <w:rPr>
          <w:rFonts w:cs="Times New Roman CYR" w:ascii="Times New Roman CYR" w:hAnsi="Times New Roman CYR"/>
          <w:sz w:val="24"/>
          <w:szCs w:val="24"/>
        </w:rPr>
        <w:t>г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Бюджетное учреждение Нефтеюганского района «Межпоселенческая библиотек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</w:rPr>
        <w:t>на 2013 год и на плановый период 2014  и 2015 год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финансовое обеспечение выполнения муниципального задания на оказание муниципальных услуг (выполнение муниципальных работ)</w:t>
      </w:r>
    </w:p>
    <w:p>
      <w:pPr>
        <w:pStyle w:val="ConsPlusNonformat"/>
        <w:jc w:val="right"/>
        <w:rPr/>
      </w:pPr>
      <w:r>
        <w:rPr/>
        <w:t>(тыс. руб.)</w:t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38"/>
        <w:gridCol w:w="540"/>
        <w:gridCol w:w="540"/>
        <w:gridCol w:w="501"/>
        <w:gridCol w:w="501"/>
        <w:gridCol w:w="501"/>
        <w:gridCol w:w="501"/>
        <w:gridCol w:w="501"/>
        <w:gridCol w:w="501"/>
        <w:gridCol w:w="500"/>
        <w:gridCol w:w="500"/>
        <w:gridCol w:w="500"/>
        <w:gridCol w:w="500"/>
        <w:gridCol w:w="500"/>
        <w:gridCol w:w="500"/>
        <w:gridCol w:w="500"/>
        <w:gridCol w:w="631"/>
        <w:gridCol w:w="500"/>
        <w:gridCol w:w="500"/>
        <w:gridCol w:w="500"/>
        <w:gridCol w:w="500"/>
        <w:gridCol w:w="500"/>
        <w:gridCol w:w="500"/>
        <w:gridCol w:w="500"/>
        <w:gridCol w:w="500"/>
        <w:gridCol w:w="383"/>
        <w:gridCol w:w="500"/>
      </w:tblGrid>
      <w:tr>
        <w:trPr>
          <w:trHeight w:val="29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8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 услуг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8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/ единица измерения объема муниципальных  услуг (работ)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2011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 2012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 2013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 2014</w:t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</w:tr>
      <w:tr>
        <w:trPr>
          <w:trHeight w:val="39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услуги (выполнение рабо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услуги (рабо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 муниципальной   услуги (рабо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 услуг (работ) в натуральном выражен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 услуг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 услуги (рабо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униципальных  услуг (работ) в натуральном выражен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муниципальной  услуг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 услуги (работы)</w:t>
            </w:r>
          </w:p>
        </w:tc>
      </w:tr>
      <w:tr>
        <w:trPr>
          <w:trHeight w:val="132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magenta"/>
              </w:rPr>
              <w:t>(11,5 месяце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74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2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7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4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9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7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1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3,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8,1</w:t>
            </w:r>
          </w:p>
        </w:tc>
      </w:tr>
      <w:tr>
        <w:trPr>
          <w:trHeight w:val="132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ит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sz w:val="16"/>
                <w:szCs w:val="16"/>
              </w:rPr>
              <w:t>Тыс. читателей (пользовател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78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пос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9,0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7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иговы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док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0,48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н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док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7,94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5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0</w:t>
            </w:r>
          </w:p>
          <w:p>
            <w:pPr>
              <w:pStyle w:val="Normal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экземпля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5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 </w:t>
            </w:r>
            <w:r>
              <w:rPr>
                <w:sz w:val="16"/>
                <w:szCs w:val="16"/>
                <w:highlight w:val="magenta"/>
              </w:rPr>
              <w:t>(12 месяце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 к оцифрованным изда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</w:tr>
      <w:tr>
        <w:trPr>
          <w:trHeight w:val="211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доступа к справочно-поисковому аппарату библиотек, базам данных </w:t>
            </w:r>
            <w:r>
              <w:rPr>
                <w:sz w:val="16"/>
                <w:szCs w:val="16"/>
                <w:highlight w:val="magenta"/>
              </w:rPr>
              <w:t>(8 месяце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щений к СПА библиотек, Б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08" w:firstLine="4832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146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иложение № 2</w:t>
      </w:r>
    </w:p>
    <w:p>
      <w:pPr>
        <w:pStyle w:val="Normal"/>
        <w:shd w:fill="FFFFFF" w:val="clear"/>
        <w:spacing w:before="0" w:after="0"/>
        <w:ind w:left="5608" w:firstLine="4832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ind w:left="5608" w:firstLine="483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shd w:fill="FFFFFF" w:val="clear"/>
        <w:spacing w:before="0" w:after="0"/>
        <w:ind w:left="5608" w:firstLine="4832"/>
        <w:rPr>
          <w:sz w:val="26"/>
          <w:szCs w:val="26"/>
        </w:rPr>
      </w:pPr>
      <w:r>
        <w:rPr>
          <w:sz w:val="26"/>
          <w:szCs w:val="26"/>
        </w:rPr>
        <w:t>от 14.12.2010 № 1766-п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rFonts w:cs="Times New Roman CYR" w:ascii="Times New Roman CYR" w:hAnsi="Times New Roman CYR"/>
          <w:sz w:val="26"/>
          <w:szCs w:val="26"/>
        </w:rPr>
        <w:t>.</w:t>
      </w:r>
      <w:r>
        <w:rPr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autoSpaceDE w:val="false"/>
        <w:rPr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autoSpaceDE w:val="false"/>
        <w:rPr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autoSpaceDE w:val="false"/>
        <w:rPr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rFonts w:cs="Times New Roman CYR" w:ascii="Times New Roman CYR" w:hAnsi="Times New Roman CYR"/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муниципальных услуг (работ), оказываемых (выполняемых) находящимися в ведении исполнительно – распорядительного  органа муниципального образования Нефтеюганский район учреждениями в качестве основных видов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1440"/>
        <w:gridCol w:w="1620"/>
        <w:gridCol w:w="2700"/>
        <w:gridCol w:w="360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услуга может быть оказана на территории Нефтеюганского района всем гражданам, вне зависимости от пола, возраста, национальности, религиозных убеждений, места жительства и места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ит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ель (пользователь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итателей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Нефтеюганского района «Межпоселенческая библиотека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ниговыдач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экз.)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услуга может быть оказана на территории Нефтеюганского района  муниципальным библиоте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экз.)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е поступ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аемость 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емость 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щаемость 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обеспеченность читателя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обеспеченность жителя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о решению исполнительно – распорядительного  органа, утверждающего настоящий перечень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аблица: текст Знак"/>
    <w:qFormat/>
    <w:rPr>
      <w:sz w:val="22"/>
      <w:szCs w:val="2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 Знак Знак3"/>
    <w:qFormat/>
    <w:rPr>
      <w:rFonts w:eastAsia="Calibri"/>
      <w:sz w:val="28"/>
      <w:szCs w:val="28"/>
    </w:rPr>
  </w:style>
  <w:style w:type="character" w:styleId="2">
    <w:name w:val=" Знак Знак2"/>
    <w:qFormat/>
    <w:rPr>
      <w:rFonts w:eastAsia="Calibri"/>
      <w:sz w:val="28"/>
      <w:szCs w:val="28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Style18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1:00Z</dcterms:created>
  <dc:creator>Елена Ковалевская</dc:creator>
  <dc:description/>
  <cp:keywords/>
  <dc:language>en-US</dc:language>
  <cp:lastModifiedBy>культура</cp:lastModifiedBy>
  <cp:lastPrinted>2013-05-14T09:34:00Z</cp:lastPrinted>
  <dcterms:modified xsi:type="dcterms:W3CDTF">2013-05-14T05:31:00Z</dcterms:modified>
  <cp:revision>7</cp:revision>
  <dc:subject/>
  <dc:title>Приложение 1</dc:title>
</cp:coreProperties>
</file>