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0690860" cy="755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к Порядку формирования муниципального задания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отношении муниципальных учреждений 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ефтеюганского района и финансового обеспечения </w:t>
      </w:r>
    </w:p>
    <w:p>
      <w:pPr>
        <w:pStyle w:val="Normal"/>
        <w:autoSpaceDE w:val="false"/>
        <w:spacing w:before="0" w:after="0"/>
        <w:ind w:firstLine="539"/>
        <w:jc w:val="right"/>
        <w:rPr/>
      </w:pPr>
      <w:r>
        <w:rPr>
          <w:sz w:val="24"/>
          <w:szCs w:val="24"/>
        </w:rPr>
        <w:t>выполнения муниципального задания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ждаю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Директор департамента </w:t>
      </w:r>
    </w:p>
    <w:p>
      <w:pPr>
        <w:pStyle w:val="Normal"/>
        <w:autoSpaceDE w:val="false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 М.Б. Чулкин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«__» _______________________ </w:t>
      </w:r>
      <w:r>
        <w:rPr>
          <w:rFonts w:cs="Times New Roman CYR" w:ascii="Times New Roman CYR" w:hAnsi="Times New Roman CYR"/>
          <w:sz w:val="24"/>
          <w:szCs w:val="24"/>
        </w:rPr>
        <w:t>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фтеюганское районное муниципальное образовательное учреждение дополнительного образования детей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Детская музыкальная школа №1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 9,5 месяцев 2013 года и на плановый период 2014 и 2015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rPr/>
      </w:pPr>
      <w:r>
        <w:rPr/>
      </w:r>
    </w:p>
    <w:p>
      <w:pPr>
        <w:pStyle w:val="Style19"/>
        <w:jc w:val="both"/>
        <w:rPr>
          <w:b/>
          <w:b/>
          <w:bCs/>
        </w:rPr>
      </w:pPr>
      <w:r>
        <w:rPr/>
        <w:t xml:space="preserve">1. Наименование муниципальной услуги (со ссылкой на норму законодательства, устанавливающее полномочие администрации Нефтеюганского района и ее структурных подразделений по предоставлению муниципальной услуги) - </w:t>
      </w:r>
      <w:r>
        <w:rPr>
          <w:b/>
        </w:rPr>
        <w:t>организация и предоставление дополнительного образования детям</w:t>
      </w:r>
      <w:r>
        <w:rPr/>
        <w:t xml:space="preserve"> на территории муниципального образования Нефтеюганский район в соответствии с Уставом, лицензией на право осуществления образовательной деятельности и свидетельством о государственной аккредитации Нефтеюганским районным бюджетным образовательным учреждением дополнительного образования детей «Детская музыкальная школа №1», в соответствии с Федеральным Законом №131-ФЗ «Об общих принципах организации местного самоуправления в Российской Федерации».</w:t>
      </w:r>
      <w:r>
        <w:rPr>
          <w:bCs/>
        </w:rPr>
        <w:t xml:space="preserve"> Законом Российской Федерации «Об образовании»</w:t>
      </w:r>
      <w:r>
        <w:rPr>
          <w:b/>
          <w:bCs/>
        </w:rPr>
        <w:t xml:space="preserve">  </w:t>
      </w:r>
      <w:r>
        <w:rPr/>
        <w:t>от 10 июля 1992 г. N 3266-1 (в действующей редакции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 -  граждане Российской Федерации, иностранные граждане и лица без гражданства в возрасте от 4 до 18 ле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tbl>
      <w:tblPr>
        <w:tblW w:w="15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84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,5 месяцев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хват детей, обучающихся в ДШИ (ДМШ) от общего числа детей и подростков, проживающих на территор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бучающихся по всем специализациям (ед.) / общее количество детей муниципального образования от 4 до 18 лет (е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2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4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4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атистический опрос данных по контингенту в НР БОУ СОШ №1,2,4 г.п. Пойковский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Доля преподавателей, имеющих высшее педагогическ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  <w:szCs w:val="20"/>
              </w:rPr>
              <w:t>Доля преподавателей, от общего числа имеющих высшее образование (ед.) / общее количество преподавателей (е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3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77,4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77,4%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,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Аналитический отчет по итогам деятельности  образовательного учреждения в сфере культуры и искус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Доля преподавателей, имеющих квалификационную категор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  <w:szCs w:val="20"/>
              </w:rPr>
              <w:t>Доля преподавателей от общего числа, имеющих квалификационную категорию (ед.) / общее количество преподавателей (е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,8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,4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80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80%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Аналитический отчет по итогам деятельности  образовательного учреждения в сфере культуры и искус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вышение квалификации педагогических кадр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sz w:val="20"/>
                <w:szCs w:val="20"/>
              </w:rPr>
              <w:t>Доля преподавателей, от общего числа, прошедших курсовую переподготовку не менее 1 раза в 5 лет (ед.) / общее число преподавателей (е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sz w:val="22"/>
                <w:szCs w:val="22"/>
              </w:rPr>
              <w:t>1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  <w:szCs w:val="20"/>
              </w:rPr>
              <w:t>Аналитический отчет по итогам деятельности  образовательного учреждения в сфере культуры и искус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ля  учащихся - победителей и призеров конкурсов и фестивалей, выставок различного уровня</w:t>
            </w:r>
          </w:p>
          <w:p>
            <w:pPr>
              <w:pStyle w:val="Style17"/>
              <w:rPr/>
            </w:pPr>
            <w:r>
              <w:rPr/>
              <w:t>(без учета числа детей отделения РЭР, не участвующих в конкурс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sz w:val="20"/>
                <w:szCs w:val="20"/>
              </w:rPr>
              <w:t xml:space="preserve">Доля  обучающихся, от общего числа учащихся являющихся победителями конкурсов и других мероприятий различного уровня (ед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0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18%</w:t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8 %</w:t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8 %</w:t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18 %</w:t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  <w:szCs w:val="20"/>
              </w:rPr>
              <w:t>Аналитический отчет по итогам деятельности  образовательного учреждения в сфере культуры и искус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жалоб учащихся или их законных представителей на организацию процесса обучения в учреждении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жалоб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 по итогам деятельности муниципального образовательного учреждения в сфере культуры и искус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редписаний надзор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предписаний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исания надзорных орга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учащихся обучающихся на «отлич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 учащихся НР БОУ ДОД «ДМШ №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оличество выпускников поступивших в профильные ССУЗы и ВУ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упивш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1529"/>
        <w:gridCol w:w="1808"/>
        <w:gridCol w:w="1863"/>
        <w:gridCol w:w="1862"/>
        <w:gridCol w:w="1475"/>
        <w:gridCol w:w="1475"/>
        <w:gridCol w:w="2576"/>
      </w:tblGrid>
      <w:tr>
        <w:trPr>
          <w:trHeight w:val="360" w:hRule="atLeast"/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,5 месяц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обучающихся в НР БОУ ДОД  «ДМШ №1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елов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4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казы по школе о зачислении и о переводе учащихся в следующие классы, утвержденные списки учащихся.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ФГТ по </w:t>
            </w:r>
            <w:r>
              <w:rPr>
                <w:b w:val="false"/>
              </w:rPr>
              <w:t>предпрофессиональным и общеразвивающим  программам</w:t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 в НР БОУ ДОД «ДМШ №1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атное расписание, штатное замещение, приказы по личному составу</w:t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имеющих первую квалификационную категор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казы по школе, решение аттестационных комиссий, аттестационные листы</w:t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имеющих высшую квалификационную категор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казы по школе, решение аттестационных комиссий, аттестационные листы</w:t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иально оборудованных в соответствии с профессиональными требованиями и используемых в образовательном процессе классов (хореографические классы, кабинеты звукозаписи и технических средств, классы скульптур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клас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личие специально оборудованных хранилищ музыкальных инструментов, слепков, натюрмортного методического фонд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хранили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абота НР БОУ ДОД «ДМШ №1» в режиме многосменности (начало занятий не ранее 8.00, окончание занятий не позднее 20.4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помещ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школы, расписание учебных занятий, графики и регламенты работы работников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ногопрофильность НР БОУ ДОД «ДМШ №1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специал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школы, учебные планы, приказы по школе</w:t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 xml:space="preserve">Количество обучающихся, поступающих в профессиональные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узы, ВУЗы за последние два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учета поступивших учащихся, отчеты классных руковод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личие в НР БОУ ДОД «ДМШ №1»» стабильных творческих коллективов, действующих не менее 2-х л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ллектив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ланы, приказы по школе, книга учета педагогической нагрузки педагогов детской школы искусств</w:t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личие на балансе НР БОУ ДОД «ДМШ №1»» музыкальных инструментов (коллекционных, заказных), специального оборудования, используемого для творческой деятель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19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1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 - 11 музыкальных инструментов на списании.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(оборотно-сальдовая ведомость (балансовая ведомость)</w:t>
            </w:r>
          </w:p>
        </w:tc>
      </w:tr>
      <w:tr>
        <w:trPr>
          <w:trHeight w:val="2628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учащихся - победителей и призеров конкурсов и фестивалей, выставок различного уровн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без учета числа детей отделения РЭР, не участвующих в конкурсах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ных/региональны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  <w:t>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  <w:t>30</w:t>
            </w:r>
          </w:p>
          <w:p>
            <w:pPr>
              <w:pStyle w:val="ListParagraph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  <w:t>10</w:t>
            </w:r>
          </w:p>
          <w:p>
            <w:pPr>
              <w:pStyle w:val="ListParagraph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jc w:val="center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  <w:t>12</w:t>
            </w:r>
          </w:p>
          <w:p>
            <w:pPr>
              <w:pStyle w:val="ListParagraph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получил в 2013 г. статус регионального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е отчеты,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ипломов, Грамот, Благодарственных писем, Сертификатов </w:t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ружных, областных, региональны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российск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акты, регулирующие порядок оказания муниципальной услуги  </w:t>
      </w:r>
      <w:r>
        <w:rPr>
          <w:rFonts w:cs="Times New Roman" w:ascii="Times New Roman" w:hAnsi="Times New Roman"/>
          <w:sz w:val="26"/>
          <w:szCs w:val="26"/>
        </w:rPr>
        <w:t>- Постановление администрации Нефтеюганского района от 20.08.2010г. №1117-па «Об утверждении административного регламента организации предоставления дополнительного образования детям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6726"/>
        <w:gridCol w:w="3876"/>
      </w:tblGrid>
      <w:tr>
        <w:trPr>
          <w:trHeight w:val="36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</w:t>
              <w:br/>
              <w:t>информирования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онный стенд в холле школ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21"/>
              <w:tabs>
                <w:tab w:val="clear" w:pos="2040"/>
                <w:tab w:val="left" w:pos="-15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TextNPA"/>
                <w:rFonts w:cs="Times New Roman" w:ascii="Times New Roman" w:hAnsi="Times New Roman"/>
                <w:sz w:val="22"/>
                <w:szCs w:val="22"/>
              </w:rPr>
              <w:t xml:space="preserve">- Правила поведения в школе должны быть размещены в помещении школы, в свободном для обучающихся доступе. </w:t>
            </w:r>
          </w:p>
          <w:p>
            <w:pPr>
              <w:pStyle w:val="ProList21"/>
              <w:tabs>
                <w:tab w:val="clear" w:pos="2040"/>
                <w:tab w:val="left" w:pos="-156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TextNPA"/>
                <w:rFonts w:cs="Times New Roman" w:ascii="Times New Roman" w:hAnsi="Times New Roman"/>
                <w:sz w:val="22"/>
                <w:szCs w:val="22"/>
              </w:rPr>
              <w:t xml:space="preserve">- В фойе школ должны вывешиваться: тексты устава и правил внутреннего распорядка школы; списки органов государственной власти, органов местного </w:t>
              <w:br/>
              <w:t>самоуправления и их должностных лиц (с указанием контактной информации), осуществляющих контроль и надзор за соблюдением, обеспечением и защитой прав ребенка.</w:t>
            </w:r>
          </w:p>
          <w:p>
            <w:pPr>
              <w:pStyle w:val="ProList21"/>
              <w:tabs>
                <w:tab w:val="clear" w:pos="2040"/>
                <w:tab w:val="left" w:pos="-15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TextNPA"/>
                <w:rFonts w:cs="Times New Roman" w:ascii="Times New Roman" w:hAnsi="Times New Roman"/>
                <w:sz w:val="22"/>
                <w:szCs w:val="22"/>
              </w:rPr>
              <w:t>- Организация, оказывающая услугу, должна представить на всеобщее обозрение в помещении школы информацию о результатах конкурсов, в которых участвовали обучающиеся данной школы, не позднее, чем через неделю после завершения конкурса.</w:t>
            </w:r>
          </w:p>
          <w:p>
            <w:pPr>
              <w:pStyle w:val="ProList21"/>
              <w:tabs>
                <w:tab w:val="clear" w:pos="2040"/>
                <w:tab w:val="left" w:pos="-156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extNPA"/>
                <w:rFonts w:cs="Times New Roman" w:ascii="Times New Roman" w:hAnsi="Times New Roman"/>
                <w:sz w:val="22"/>
                <w:szCs w:val="22"/>
              </w:rPr>
              <w:t xml:space="preserve">- Организация, оказывающая услугу, обязана сделать доступной для </w:t>
              <w:br/>
              <w:t xml:space="preserve">обучающихся и их родителей (законных представителей) контактную информацию о себе (полный список телефонных номеров, </w:t>
            </w:r>
            <w:r>
              <w:rPr>
                <w:rStyle w:val="TextNPA"/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Style w:val="TextNPA"/>
                <w:rFonts w:cs="Times New Roman" w:ascii="Times New Roman" w:hAnsi="Times New Roman"/>
                <w:sz w:val="22"/>
                <w:szCs w:val="22"/>
              </w:rPr>
              <w:t>-адрес (при наличии), электронные адреса (при наличии), факс (при наличии)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новления информации</w:t>
            </w:r>
          </w:p>
        </w:tc>
      </w:tr>
      <w:tr>
        <w:trPr>
          <w:trHeight w:val="525" w:hRule="atLeast"/>
          <w:cantSplit w:val="true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ое информирование родителей (законных представителей)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21"/>
              <w:tabs>
                <w:tab w:val="clear" w:pos="2040"/>
                <w:tab w:val="left" w:pos="-15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Родительские собрания, заседания попечительских Советов, открытые заседания педагогических Советов;</w:t>
            </w:r>
            <w:r>
              <w:rPr>
                <w:rStyle w:val="TextNPA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Style w:val="TextNPA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 работы образовательного учреждения</w:t>
            </w:r>
          </w:p>
        </w:tc>
      </w:tr>
      <w:tr>
        <w:trPr>
          <w:trHeight w:val="1107" w:hRule="atLeast"/>
          <w:cantSplit w:val="true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21"/>
              <w:tabs>
                <w:tab w:val="clear" w:pos="2040"/>
                <w:tab w:val="left" w:pos="-156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extNPA"/>
                <w:rFonts w:cs="Times New Roman" w:ascii="Times New Roman" w:hAnsi="Times New Roman"/>
                <w:sz w:val="22"/>
                <w:szCs w:val="22"/>
              </w:rPr>
              <w:t>- Организация, оказывающая услугу, по желанию родителей (законных представителей) обучающихся, обязана предоставить им возможность ознакомления с оценками обучающегося, а также предоставить информацию об успеваемости учащегося, его поведении, числе и датах пропущенных занятий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 родителей (законных представителей), по инициативе образовательного учреждения</w:t>
            </w:r>
          </w:p>
        </w:tc>
      </w:tr>
      <w:tr>
        <w:trPr>
          <w:trHeight w:val="527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рез СМИ и официальные сайт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21"/>
              <w:tabs>
                <w:tab w:val="clear" w:pos="2040"/>
                <w:tab w:val="left" w:pos="-15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TextNPA"/>
                <w:rFonts w:cs="Times New Roman" w:ascii="Times New Roman" w:hAnsi="Times New Roman"/>
                <w:sz w:val="22"/>
                <w:szCs w:val="22"/>
              </w:rPr>
              <w:t>Информация о деятельности образовательного учреждения, проведении и итогах конкурсов и т.п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новления информа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6300"/>
      </w:tblGrid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прекращ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учре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п. 4 ст.34 Закона РФ от 10.07.1992 г. № 3266-1 «Об образовании», Устав НР БОУ ДОД «Детская музыкальная школа»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(изменение статуса образовательного учреждения, организационно-правовой формы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, 2 ст.34 Закона РФ от 10.07.1992 г. № 3266-1 «Об образовании», Устав НР БОУ ДОД «Детская музыкальная школа»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 Нефтеюганского района от 20.07.2010г. №962-па «О порядке формирования, финансового обеспечения и проведения мониторинга выполнения муниципальных заданий на оказание муниципальных услуг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новление администрации Нефтеюганского района от 20.08.2010г. №1117-па «Об утверждении административного регламента организации предоставления дополнительного образования дет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явителем документов, содержащих заведомо ложные или противоречивые сведения;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правил внутреннего распорядка учреждения дополнительного образования детей; 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несвоевременное предоставление документов на обучение или не в полном объеме;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обстоятельств непреодолимой силы (форс-мажор)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муниципальной услуги (работы) из перечня (реестра) муниципальных услуг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лномочий, повлекшее исключение из компетенции учреждения полномочий по оказанию муниципальной услуги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фтеюганского района и ее структурные подразделения,  осуществляющие контроль 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троль мероприятий (анализ и оценка проведенного мероприяти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итоговый контроль (анализ деятельности учреждения по итогам учебной четверти, года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Постоянно. По итогам каждой четверти, либо в случае поступления жалобы на качество услуг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образовательного учреждения дополнительного образования детей  и его заместители по направлениям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одного раза в год, но не более 3-х раз за один год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Департамент культуры и спорта  Нефтеюган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Форма отчета об исполнении муниципального задания (отчет за 2012 год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1586"/>
        <w:gridCol w:w="2310"/>
        <w:gridCol w:w="2063"/>
        <w:gridCol w:w="2531"/>
        <w:gridCol w:w="2258"/>
      </w:tblGrid>
      <w:tr>
        <w:trPr>
          <w:trHeight w:val="72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, утвержденное </w:t>
              <w:br/>
              <w:t xml:space="preserve">в муниципальном задании </w:t>
              <w:br/>
              <w:t>на отчетный финансовый 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</w:t>
              <w:br/>
              <w:t xml:space="preserve">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причин отклонения </w:t>
              <w:br/>
              <w:t>от запланированных знач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(и) информации </w:t>
              <w:br/>
              <w:t>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норм законодательства Российской Федерации, Ханты-Мансийского автономного округа - Югры, муниципальных правовых актов города, в части, касающейся деятельности муниципального бюджетного учреждения, автономного учреждения, иного юридического лица по оказанию муниципальных услуг.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предоставляются по итогам за текущий финансовый го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(или количество) предписаний и санкций со стороны контрольных и надзорных органов исполнительной власт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(или количество) выявленных нарушений в актах проверок деятельности на предмет соответствия его деятельности нормам законодательства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(или количество) выявленных фактов принятия денежных обязательств, не обеспеченных источниками финансир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(или количество) требований со стороны третьих лиц по выполнению принятых денежных обязательств, не обеспеченных источниками финансирования (либо число требований со стороны третьих лиц, размер предъявленных требований в части, не обеспеченной источниками финансировани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тсутствие (или количество) выявленных фактов финансирования расходов по денежным обязательствам, не обеспеченным источниками финансирования (либо число выявленных фактов, объем расходов по денежным обязательствам, не обеспеченным источниками финансирования)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(или количество) выявленных фактов несоответствия данных бухгалтерского учета и фактического наличия муниципального имущества в оперативном управлении учреждения (хозяйственном ведении предприяти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шения не выявле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ыявленных случаев (число случаев, финансовая оценка потерь) утраты имущества вследствие порчи, хищения, пожара и по иным причина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шения не выявле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Отсутствие (или количество) выявленных фактов нецелевого использования имуществ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предоставляются по итогам за текущий финансовый го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ая услуга «предоставление дополнительного образования детям  НР БОУ ДОД «ДМШ №1» 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эстетическое развитие детей дошкольного возраста средствами искусства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-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имеют единичные отклонения в сторону увеличения, что говорит о качественном планировании и эффективном управлении организацией образовательного процесса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й отчет на начало 2012-2013 уч. года 1 – ДМШ и Аналитический отчет на начало 2012-2013 уч.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искусство (инструментальное музицирование, музыкальное инструментальное исполнительство, хоровое пение, вокальное музицирование), в том числе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-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1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i/>
                <w:sz w:val="22"/>
                <w:szCs w:val="22"/>
              </w:rPr>
              <w:t>- Подготовка детей к обучению в детской музыкальной школе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л-во </w:t>
            </w:r>
          </w:p>
          <w:p>
            <w:pPr>
              <w:pStyle w:val="Foote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-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4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i/>
                <w:sz w:val="22"/>
                <w:szCs w:val="22"/>
              </w:rPr>
              <w:t>- Допрофессиональная подготовка (ранняя профессиональная ориентация) по видам искусств.</w:t>
            </w:r>
          </w:p>
          <w:p>
            <w:pPr>
              <w:pStyle w:val="ListParagrap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-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-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5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едоставления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ый отчет по форме установленной Департаментом культуры спорта  Нефтеюганского района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 по форме установленной  Департаментом культуры и спорта  Нефтеюганского района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до 25 декабря очередного финансового год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  <w:tab w:val="left" w:pos="10773" w:leader="none"/>
        </w:tabs>
        <w:rPr/>
      </w:pPr>
      <w:r>
        <w:rPr>
          <w:sz w:val="24"/>
          <w:szCs w:val="24"/>
        </w:rPr>
        <w:t>8.3. Иные требования к отчетности об исполнении муниципального задания - В срок до 20 декабря текущего года для формирования муниципального задания на очередной финансовый год и плановый период Нефтеюганское районное бюджетное образовательное учреждение дополнительного образования детей «Детская музыкальная школа» в Департамент культуры и спорта Нефтеюганского района представить: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>
          <w:sz w:val="24"/>
          <w:szCs w:val="24"/>
        </w:rPr>
        <w:t>план по доходам и расходам по оказанию муниципальных услуг, предусмотренных на платной основе или иной, приносящей доход деятельности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>
          <w:sz w:val="24"/>
          <w:szCs w:val="24"/>
        </w:rPr>
        <w:t>отчет об исполнении муниципального задания по форме установленной  Департаментом культуры и спорта Нефтеюганского района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 Иная информация, необходимая для исполнения (контроля за исполнением) муниципального задания - </w:t>
      </w:r>
      <w:r>
        <w:rPr>
          <w:rFonts w:cs="Times New Roman" w:ascii="Times New Roman" w:hAnsi="Times New Roman"/>
          <w:sz w:val="24"/>
          <w:szCs w:val="24"/>
          <w:u w:val="single"/>
        </w:rPr>
        <w:t>не предусмотрена, но может быть запрошена учредителем в рабочем порядке по необходимост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ЧАСТЬ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работы - 1. Обучение игре на народных инструментах; 2. Обучение игре на фортепиано; 3. Обучение игре на струнных инструментах; 4. Обучение игре на духовых и ударных инструментах; 5. Обучение на отделении РЭР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2. Характеристика работы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4182"/>
        <w:gridCol w:w="1532"/>
        <w:gridCol w:w="1673"/>
        <w:gridCol w:w="1816"/>
        <w:gridCol w:w="1530"/>
        <w:gridCol w:w="1816"/>
      </w:tblGrid>
      <w:tr>
        <w:trPr>
          <w:trHeight w:val="240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9,5 месяцев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учение игре на народных инструментах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иемных испытаний в ДМШ (ежегодно: май, август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учащихся, прошедших приемные испытания в число учащихся школы (конец августа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приказов о зачислении (отчислении) учащихся, формирование контингента обучающихся (сентябрь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договоров с родителями вновь зачисленных учащихс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групп по сольфеджио, хору, музыкальной литературе, формирование учащихся по преподавателям, классам, отделениям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тарификационных списков, педагогических нагрузок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, утверждение приказом директора Плана работы школы на текущий учебный год, утверждение учебного плана ДМШ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годового календарно-учебного графика, составление и утверждение расписаний занятий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дагогических советов (не реже 4 раз в год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их зачетов (этюды, гаммы): октябрь, февраль (ежегодно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адемических концертов (репертуар составляется в соответствии с учебным планом, образовательными программами): декабрь, март (ежегодно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ные экзамены по музыкальному инструменту и теоретическим дисциплинам: апрель (ежегодно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ной класс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слушивание выпускной программы по музыкальному инструменту не менее 3-х раз в году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варительный выпускной экзамен учащихся (апрель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ускной экзамен учащихся по музыкальному инструменту и теоретическим дисциплинам: май (ежегодно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щешкольных родительских собрани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ля учащихся подготовительного класса (сентябрь);для учащихся отделения РЭР (2 раза в год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 для учащихся выпускных классов (декабрь, феврал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учение игре на фортепиано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бучение игре на струнных инструментах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учение игре на духовых и ударных инструментах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Обучение на отделении РЭР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6300"/>
      </w:tblGrid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прекращ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учре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п. 4 ст.34 Закона РФ от 10.07.1992 г. № 3266-1 «Об образовании», Устав НРБОУ ДОД «ДМШ №1»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(изменение статуса образовательного учреждения, организационно-правовой формы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, 2 ст.34 Закона РФ от 10.07.1992 г. № 3266-1 «Об образовании»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 Нефтеюганского района от 20.07.2010г. №962-па «О порядке формирования, финансового обеспечения и проведения мониторинга выполнения муниципальных заданий на оказание муниципальных услуг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новление администрации Нефтеюганского района от 20.08.2010г. №1117-па «Об утверждении административного регламента организации предоставления дополнительного образования дет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явителем документов, содержащих заведомо ложные или противоречивые сведения;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правил внутреннего распорядка учреждения дополнительного образования детей; 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несвоевременное предоставление документов на обучение или не в полном объеме;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обстоятельств непреодолимой силы (форс-мажор)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муниципальной услуги (работы) из перечня (реестра) муниципальных услуг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лномочий, повлекшее исключение из компетенции учреждения полномочий по оказанию муниципальной услуги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фтеюганского района и ее структурные подразделения,  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  <w:u w:val="single"/>
              </w:rPr>
              <w:t>Внутренн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троль мероприятий (анализ и оценка проведенного мероприяти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итоговый контроль (анализ деятельности учреждения по итогам учебной четверти, года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Ежемесячно, либо в случае поступления жалобы на качество услуги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. По факту проведения мероприят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четверть, по итогам за год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образовательного учреждения дополнительного образования детей 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нешний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установленной  формы отчета разработанной Департаментом культуры и спорта Нефтеюганского район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одного раза в год, но не более 3-х раз за один год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 (отчет за 2012 год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3"/>
        <w:gridCol w:w="4869"/>
        <w:gridCol w:w="4208"/>
      </w:tblGrid>
      <w:tr>
        <w:trPr>
          <w:trHeight w:val="72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го задании на отчетный финансовый год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результаты, достигнутые </w:t>
              <w:br/>
              <w:t>в отчетном финансовом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блюдение норм законодательства Российской Федерации, Ханты-Мансийского автономного округа - Югры, муниципальных правовых актов города, в части, касающейся деятельности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и, Требования, Решения суда, Предписания, Акты и т д.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(или количество) предписаний и санкций со стороны контрольных и надзорных органов исполнительной власти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и, Требования, Решения суда, Предписания, Акты и т д.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(или количество) выявленных нарушений в актах проверок деятельности на предмет соответствия его деятельности нормам законодательства 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и, Требования, Решения суда, Предписания, Акты и т д.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(или количество) выявленных фактов принятия денежных обязательств, не обеспеченных источниками финансировани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и, Требования, Решения суда, Предписания, Акты и т д.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(или количество) требований со стороны третьих лиц по выполнению принятых денежных обязательств, не обеспеченных источниками финансирования (либо число требований со стороны третьих лиц, размер предъявленных требований в части, не обеспеченной источниками финансирования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и, Требования, Решения суда, Предписания, Акты и т д.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тсутствие (или количество) выявленных фактов финансирования расходов по денежным обязательствам, не обеспеченным источниками финансирования (либо число выявленных фактов, объем расходов по денежным обязательствам, не обеспеченным источниками финансирования)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и, Требования, Решения суда, Предписания, Акты и т д.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(или количество) выявленных фактов несоответствия данных бухгалтерского учета и фактического наличия муниципального имущества в оперативном управлении учреждения (хозяйственном ведении предприятия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и, Требования, Решения суда, Предписания, Акты и т д.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ыявленных случаев (число случаев, финансовая оценка потерь) утраты имущества вследствие порчи, хищения, пожара и по иным причинам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и, Требования, Решения суда, Предписания, Акты и т д.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Отсутствие (или количество) выявленных фактов нецелевого использования имущества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и, Требования, Решения суда, Предписания, Акты и т д.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ая услуга «предоставление дополнительного образования детям  НР МОУ ДОД «ДМШ №1» 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эстетическое развитие детей дошкольного возраста средствами искусства;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Статистический и Аналитический отчет по установленной форме</w:t>
            </w:r>
          </w:p>
          <w:p>
            <w:pPr>
              <w:pStyle w:val="Foo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искусство (инструментальное музицирование, музыкальное инструментальное исполнительство, хоровое пение, вокальное музицирование), в том числе: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Статистический и Аналитический отчет по установленной форме</w:t>
            </w:r>
          </w:p>
          <w:p>
            <w:pPr>
              <w:pStyle w:val="Foo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i/>
                <w:sz w:val="22"/>
                <w:szCs w:val="22"/>
              </w:rPr>
              <w:t>- Подготовка детей к обучению в детской музыкальной школе;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>Статистический и Аналитический отчет по установленной форме</w:t>
            </w:r>
          </w:p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i/>
                <w:sz w:val="22"/>
                <w:szCs w:val="22"/>
              </w:rPr>
              <w:t>- Допрофессиональная подготовка (ранняя профессиональная ориентация) по видам искусств.</w:t>
            </w:r>
          </w:p>
          <w:p>
            <w:pPr>
              <w:pStyle w:val="ListParagrap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>Статистический и Аналитический отчет по установленной форме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5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едоставления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ый отчет по форме установленной Департаментом культуры и спорта  Нефтеюганского района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 по форме установленной  Департаментом культуры и спорта  Нефтеюганского района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до 25 декабря очередного финансового год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  <w:tab w:val="left" w:pos="10773" w:leader="none"/>
        </w:tabs>
        <w:rPr/>
      </w:pPr>
      <w:r>
        <w:rPr>
          <w:sz w:val="22"/>
          <w:szCs w:val="22"/>
        </w:rPr>
        <w:t>В срок до 25 декабря текущего года для формирования муниципального задания на очередной финансовый год и плановый период Нефтеюганское районное бюджетное образовательное учреждение дополнительного образования детей «Детская музыкальная школа» в Департамент культуры спорта Нефтеюганского района представляет: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план по доходам и расходам по оказанию муниципальных услуг, предусмотренных на платной основе или иной, приносящей доход деятельности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>
          <w:sz w:val="22"/>
          <w:szCs w:val="22"/>
        </w:rPr>
        <w:t>отчет об исполнении муниципального задания по форме установленной  Департаментом культуры и спорта Нефтеюганского района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ая информация, необходимая для исполнения (контроля за исполнением) муниципального задания – не предоставляется, но может быть затребована учредителем в рабочем порядке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Заполняется по решению структурного подразделения администрации Нефтеюганского района , осуществляющего функции и полномочия учредителя муниципальных бюджетных или автономных учреждений, созданных на базе имущества, находящегося в муниципальной  собственности, либо главного распорядителя средств бюджета Нефтеюганского района, в ведении которого находятся муниципальные казенные учреждения</w:t>
      </w:r>
    </w:p>
    <w:p>
      <w:pPr>
        <w:pStyle w:val="Normal"/>
        <w:ind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Значения на отчетный финансовый год могут быть детализированы по временному интервалу (месяц, квартал)</w:t>
      </w:r>
      <w:r>
        <w:br w:type="page"/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а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о формировании муниципального 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задания в отношении муниципальных учреждений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Нефтеюганского района и финансовом обеспечении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выполнения муниципального задания</w:t>
      </w:r>
    </w:p>
    <w:p>
      <w:pPr>
        <w:pStyle w:val="Normal"/>
        <w:autoSpaceDE w:val="false"/>
        <w:ind w:firstLine="539"/>
        <w:jc w:val="right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8100</wp:posOffset>
            </wp:positionV>
            <wp:extent cx="25146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87" t="15110" r="65782" b="60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ждаю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иректор департамент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 М.Б. Чулки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«__» _______________________ </w:t>
      </w:r>
      <w:r>
        <w:rPr>
          <w:rFonts w:cs="Times New Roman CYR" w:ascii="Times New Roman CYR" w:hAnsi="Times New Roman CYR"/>
          <w:sz w:val="24"/>
          <w:szCs w:val="24"/>
        </w:rPr>
        <w:t>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фтеюганское районное муниципальное образовательное учреждение дополнительного образования детей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Детская музыкальная школа №1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 9,5 месяцев 2012 года и на плановый период 2014 и 2015 год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финансовое обеспечение выполнения муниципального задания на оказание муниципальных услуг (выполнение муниципальных работ)</w:t>
      </w:r>
    </w:p>
    <w:p>
      <w:pPr>
        <w:pStyle w:val="ConsPlusNonformat"/>
        <w:jc w:val="right"/>
        <w:rPr/>
      </w:pPr>
      <w:r>
        <w:rPr/>
        <w:t>(тыс. руб.)</w:t>
      </w:r>
    </w:p>
    <w:tbl>
      <w:tblPr>
        <w:tblW w:w="152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978"/>
        <w:gridCol w:w="540"/>
        <w:gridCol w:w="360"/>
        <w:gridCol w:w="406"/>
        <w:gridCol w:w="518"/>
        <w:gridCol w:w="518"/>
        <w:gridCol w:w="518"/>
        <w:gridCol w:w="532"/>
        <w:gridCol w:w="518"/>
        <w:gridCol w:w="518"/>
        <w:gridCol w:w="518"/>
        <w:gridCol w:w="518"/>
        <w:gridCol w:w="532"/>
        <w:gridCol w:w="517"/>
        <w:gridCol w:w="518"/>
        <w:gridCol w:w="518"/>
        <w:gridCol w:w="663"/>
        <w:gridCol w:w="532"/>
        <w:gridCol w:w="518"/>
        <w:gridCol w:w="518"/>
        <w:gridCol w:w="518"/>
        <w:gridCol w:w="518"/>
        <w:gridCol w:w="532"/>
        <w:gridCol w:w="518"/>
        <w:gridCol w:w="518"/>
        <w:gridCol w:w="518"/>
        <w:gridCol w:w="518"/>
      </w:tblGrid>
      <w:tr>
        <w:trPr>
          <w:trHeight w:val="292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8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 услуг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8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/ единица измерения объема муниципальных  услуг (работ)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год 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год (9,5 месяцев)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 планового периода</w:t>
            </w:r>
          </w:p>
        </w:tc>
      </w:tr>
      <w:tr>
        <w:trPr>
          <w:trHeight w:val="399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 муниципальной  услуги (работы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услуги (выполнение работ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муниципальной услуги (работы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 муниципальной   услуги (работы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 муниципальных   услуг (работ) в натуральном выражен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  услуг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муниципальной  услуги (работы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муниципальных  услуг (работ) в натуральном выражен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муниципальной  услуг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муниципальной  услуги (работы)</w:t>
            </w:r>
          </w:p>
        </w:tc>
      </w:tr>
      <w:tr>
        <w:trPr>
          <w:trHeight w:val="438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едоставление дополнительного образования детям на территории муниципального образования Нефтеюганский райо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Количество обучающихся в НР БОУ ДОД  «ДМШ №1»</w:t>
            </w:r>
          </w:p>
          <w:p>
            <w:pPr>
              <w:pStyle w:val="Normal"/>
              <w:ind w:right="113"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Тыс. человек</w:t>
            </w:r>
          </w:p>
          <w:p>
            <w:pPr>
              <w:pStyle w:val="Normal"/>
              <w:ind w:right="113"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ind w:left="113" w:right="113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0,34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08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1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9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05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6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6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57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3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8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52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2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15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68,93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6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1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spacing w:before="0" w:after="0"/>
        <w:ind w:left="5608" w:firstLine="4832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51460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87" t="15110" r="65782" b="60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before="0" w:after="0"/>
        <w:ind w:left="5608" w:firstLine="4832"/>
        <w:rPr>
          <w:sz w:val="24"/>
          <w:szCs w:val="24"/>
        </w:rPr>
      </w:pPr>
      <w:r>
        <w:rPr>
          <w:sz w:val="24"/>
          <w:szCs w:val="24"/>
        </w:rPr>
        <w:t>Нефтеюганского района</w:t>
      </w:r>
    </w:p>
    <w:p>
      <w:pPr>
        <w:pStyle w:val="Normal"/>
        <w:shd w:fill="FFFFFF" w:val="clear"/>
        <w:spacing w:before="0" w:after="0"/>
        <w:ind w:left="5608" w:firstLine="4832"/>
        <w:rPr>
          <w:sz w:val="24"/>
          <w:szCs w:val="24"/>
        </w:rPr>
      </w:pPr>
      <w:r>
        <w:rPr>
          <w:sz w:val="24"/>
          <w:szCs w:val="24"/>
        </w:rPr>
        <w:t>от 14.12.2010 № 1766-па</w:t>
      </w:r>
    </w:p>
    <w:p>
      <w:pPr>
        <w:pStyle w:val="Normal"/>
        <w:autoSpaceDE w:val="false"/>
        <w:ind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Утверждаю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ректор департамента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 М.Б. Чулкина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 xml:space="preserve">«__» _______________________ </w:t>
      </w:r>
      <w:r>
        <w:rPr>
          <w:rFonts w:cs="Times New Roman CYR" w:ascii="Times New Roman CYR" w:hAnsi="Times New Roman CYR"/>
          <w:sz w:val="26"/>
          <w:szCs w:val="26"/>
        </w:rPr>
        <w:t>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ня муниципальных услуг (работ), оказываемых (выполняемых) находящимися в ведении исполнительно – распорядительного  органа муниципального образования Нефтеюганский район учреждениями в качестве основных видов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225"/>
        <w:gridCol w:w="2345"/>
        <w:gridCol w:w="2700"/>
        <w:gridCol w:w="2810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услуги (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муниципальной услуги (работы)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  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учреждений (групп учреждений), оказывающих муниципальную услугу (выполняющих работу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едоставление дополнительного образования детям на территории муниципального образования Нефтеюганский райо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иностранные граждане и лица без гражданства в возрасте от 4 до 18 ле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обучающихся в НР БОУ ДОД  «ДМШ №1»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елове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табильное количество учащихся в сравнении с предыдущим годом или их увеличение. Охват детей, обучающихся в ДШИ (ДМШ) от общего числа детей и подростков, проживающих на территории муниципального образования.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юганское районное бюджетное образовательное учреждение дополнительного образования дет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ая музыкальная школа  №1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Количество работников в НР БОУ ДОД «ДМШ №1»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Доля педагогов, имеющих высшее  и средне специальное профильное образование</w:t>
            </w:r>
          </w:p>
        </w:tc>
        <w:tc>
          <w:tcPr>
            <w:tcW w:w="28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имеющих первую квалификационную категорию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, имеющих квалификационную категорию</w:t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имеющих высшую квалификационную категорию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вышение квалификации педагогических кадров за последние 5 лет. Доля педагогов имеющих соответствующую квалификационную категорию.</w:t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иально оборудованных в соответствии с профессиональными требованиями и используемых в образовательном процессе классов (хореографические классы, кабинеты звукозаписи и технических средств, классы скульптуры)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класс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в полном объеме, имеющихся в учреждении специально оборудованных помещений. Отсутствие жалоб на организацию образовательного процесса в части неудовлетворенности материально-технических условий, технических характеристик  специализированных  помещений.</w:t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личие специально оборудованных хранилищ музыкальных инструментов, слепков, натюрмортного методического фондов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хранили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хранность и пополнение материально-техническим оборудованием. Отсутствие порчи имущества учреждения.</w:t>
            </w:r>
          </w:p>
        </w:tc>
        <w:tc>
          <w:tcPr>
            <w:tcW w:w="28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Работа НР БОУ ДОД «ДМШ №1» в режиме многосменности (начало занятий не ранее 8.00, окончание занятий не позднее 20.40)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помещений используемых в многосменном режиме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тсутствие предписаний надзорных органов</w:t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ногопрофильность НР БОУ ДОД «ДМШ №1»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специализац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специализаций их стабильный состав и открытие новых специальностей.</w:t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Количество обучающихся, поступающих в профессиональные ССУЗы, ВУЗы за последние два года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ускников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выпускников поступивших в профильные ССУЗы и ВУЗы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табильное количество творческих коллективов, их рост, количество участников.</w:t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личие в НР БОУ ДОД «ДМШ №1»» стабильных творческих коллективов, действующих не менее 2-х лет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ллективов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личие на балансе НР БОУ ДОД «ДМШ №1»» музыкальных инструментов (коллекционных, заказных), специального оборудования, используемого для творческой деятельности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</w:t>
            </w:r>
          </w:p>
        </w:tc>
        <w:tc>
          <w:tcPr>
            <w:tcW w:w="27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и пополнение  парка музыкального и иного профильного оборудования. Своевременное списание устаревшег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конкурсах различного уровн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ое число участников в конкурсах различного уровня </w:t>
            </w:r>
          </w:p>
        </w:tc>
        <w:tc>
          <w:tcPr>
            <w:tcW w:w="28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учащихся - победителей и призеров конкурсов и фестивалей, выставок различного уровня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без учета числа детей отделения РЭР, не участвующих в конкурсах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х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жалоб учащихся или их законных представителей на организацию процесса обучения в учреждении дополнительного образования дет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предписаний надзорных органов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Участие в конкурсах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ссийских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х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х, окружны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ональных, районны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о решению исполнительно – распорядительного  органа, утверждающего настоящий перечен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аблица: текст Знак"/>
    <w:basedOn w:val="Style14"/>
    <w:qFormat/>
    <w:rPr>
      <w:rFonts w:eastAsia="Calibri"/>
      <w:sz w:val="22"/>
      <w:szCs w:val="22"/>
      <w:lang w:val="ru-RU" w:bidi="ar-SA"/>
    </w:rPr>
  </w:style>
  <w:style w:type="character" w:styleId="TextNPA">
    <w:name w:val="Text NPA"/>
    <w:basedOn w:val="Style14"/>
    <w:qFormat/>
    <w:rPr>
      <w:rFonts w:ascii="Courier New" w:hAnsi="Courier New" w:cs="Courier New"/>
    </w:rPr>
  </w:style>
  <w:style w:type="character" w:styleId="Style16">
    <w:name w:val=" Знак Знак"/>
    <w:basedOn w:val="Style14"/>
    <w:qFormat/>
    <w:rPr>
      <w:rFonts w:eastAsia="Calibri"/>
      <w:sz w:val="24"/>
      <w:szCs w:val="24"/>
      <w:lang w:val="ru-RU" w:bidi="ar-SA"/>
    </w:rPr>
  </w:style>
  <w:style w:type="character" w:styleId="ProList2">
    <w:name w:val="Pro-List #2 Знак"/>
    <w:basedOn w:val="Style14"/>
    <w:qFormat/>
    <w:rPr>
      <w:rFonts w:ascii="Georgia" w:hAnsi="Georgia" w:eastAsia="Calibri" w:cs="Georgia"/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Style17">
    <w:name w:val="Таблица: текст"/>
    <w:basedOn w:val="Normal"/>
    <w:qFormat/>
    <w:pPr>
      <w:spacing w:before="0" w:after="0"/>
      <w:ind w:hanging="0"/>
    </w:pPr>
    <w:rPr>
      <w:rFonts w:eastAsia="Calibri"/>
      <w:sz w:val="22"/>
      <w:szCs w:val="22"/>
    </w:rPr>
  </w:style>
  <w:style w:type="paragraph" w:styleId="Style18">
    <w:name w:val="Таблица: шапка"/>
    <w:basedOn w:val="Normal"/>
    <w:next w:val="Style17"/>
    <w:qFormat/>
    <w:pPr>
      <w:spacing w:before="0" w:after="0"/>
      <w:ind w:hanging="0"/>
    </w:pPr>
    <w:rPr>
      <w:rFonts w:eastAsia="Calibri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rFonts w:eastAsia="Calibri"/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</w:pPr>
    <w:rPr>
      <w:rFonts w:ascii="Georgia" w:hAnsi="Georgia" w:eastAsia="Calibri" w:cs="Georgia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41:00Z</dcterms:created>
  <dc:creator>Nizaeva</dc:creator>
  <dc:description/>
  <cp:keywords/>
  <dc:language>en-US</dc:language>
  <cp:lastModifiedBy>культура</cp:lastModifiedBy>
  <cp:lastPrinted>2013-05-14T09:39:00Z</cp:lastPrinted>
  <dcterms:modified xsi:type="dcterms:W3CDTF">2013-05-14T05:26:00Z</dcterms:modified>
  <cp:revision>7</cp:revision>
  <dc:subject/>
  <dc:title>Приложение 1</dc:title>
</cp:coreProperties>
</file>