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firstLine="539"/>
        <w:jc w:val="right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10690860" cy="7559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086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риложение 1</w:t>
      </w:r>
    </w:p>
    <w:p>
      <w:pPr>
        <w:pStyle w:val="Normal"/>
        <w:autoSpaceDE w:val="false"/>
        <w:spacing w:before="0" w:after="0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  <w:t>к Порядку формирования муниципального задания</w:t>
      </w:r>
    </w:p>
    <w:p>
      <w:pPr>
        <w:pStyle w:val="Normal"/>
        <w:autoSpaceDE w:val="false"/>
        <w:spacing w:before="0" w:after="0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отношении муниципальных учреждений </w:t>
      </w:r>
    </w:p>
    <w:p>
      <w:pPr>
        <w:pStyle w:val="Normal"/>
        <w:autoSpaceDE w:val="false"/>
        <w:spacing w:before="0" w:after="0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ефтеюганского района и финансового обеспечения </w:t>
      </w:r>
    </w:p>
    <w:p>
      <w:pPr>
        <w:pStyle w:val="Normal"/>
        <w:autoSpaceDE w:val="false"/>
        <w:spacing w:before="0" w:after="0"/>
        <w:ind w:firstLine="539"/>
        <w:jc w:val="right"/>
        <w:rPr/>
      </w:pPr>
      <w:r>
        <w:rPr>
          <w:sz w:val="24"/>
          <w:szCs w:val="24"/>
        </w:rPr>
        <w:t>выполнения муниципального задания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before="0" w:after="0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тверждаю</w:t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Директор департамента </w:t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>_________________ М.Б. Чулки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«__» _______________________ </w:t>
      </w:r>
      <w:r>
        <w:rPr>
          <w:rFonts w:cs="Times New Roman CYR" w:ascii="Times New Roman CYR" w:hAnsi="Times New Roman CYR"/>
          <w:sz w:val="24"/>
          <w:szCs w:val="24"/>
        </w:rPr>
        <w:t>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зада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Нефтеюганское  районное  бюджетное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услуги (со ссылкой на норму законодательства, устанавливающее полномочие администрации Нефтеюганского района и ее структурных подразделений по предоставлению муниципальной услуги) - </w:t>
      </w:r>
      <w:r>
        <w:rPr>
          <w:rFonts w:cs="Times New Roman" w:ascii="Times New Roman" w:hAnsi="Times New Roman"/>
          <w:sz w:val="22"/>
          <w:szCs w:val="22"/>
        </w:rPr>
        <w:t>организация культурного досуга на базе учреждения культуры Нефтеюганским районным бюджетным  учреждением Творческое Объединение «Культура» в соответствии с Федеральным Законом №131-ФЗ «Об общих принципах организации муниципального самоуправления в Российской Федерации»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Потребители муниципальной услуги – </w:t>
      </w:r>
      <w:r>
        <w:rPr>
          <w:rFonts w:cs="Times New Roman" w:ascii="Times New Roman" w:hAnsi="Times New Roman"/>
          <w:sz w:val="22"/>
          <w:szCs w:val="22"/>
        </w:rPr>
        <w:t>граждане Российской Федерации, иностранные граждане и лица без гражданств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tbl>
      <w:tblPr>
        <w:tblW w:w="15594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1440"/>
        <w:gridCol w:w="1619"/>
        <w:gridCol w:w="1701"/>
        <w:gridCol w:w="1843"/>
        <w:gridCol w:w="1701"/>
        <w:gridCol w:w="1845"/>
        <w:gridCol w:w="1845"/>
      </w:tblGrid>
      <w:tr>
        <w:trPr>
          <w:trHeight w:val="36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а</w:t>
            </w:r>
          </w:p>
        </w:tc>
        <w:tc>
          <w:tcPr>
            <w:tcW w:w="8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услуги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информации </w:t>
              <w:br/>
              <w:t>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ый 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ый 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0 месяце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 планового 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  <w:szCs w:val="20"/>
              </w:rPr>
              <w:t xml:space="preserve">1.Разнообразие тематической  направленности  проводимых мероприятий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применяемых форм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нцерты;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жественные собрания;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я праздничных торжеств;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ртно-игровые программы;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билейные программы;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утренники;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евально-развлекательные программы;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программы;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рофессиональные праздники; Выставк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е отчеты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знообразие  направлений деятельности самодеятельных творческих коллективов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жанровых направлений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Хоровое пение;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еография;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лор;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альное иск.;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А;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И;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; иные форм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iCs/>
                  <w:color w:val="000000"/>
                  <w:sz w:val="18"/>
                  <w:szCs w:val="18"/>
                </w:rPr>
                <w:t>Приказ Федеральной службы государственной статистики от 15 июля 2011 г. N 324</w:t>
                <w:br/>
                <w:t>"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"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личество  выступлений  творческих колле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абсолютная величи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-аналитические отчеты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ллективы со званием «Народный», «Образцовый» от общего числа коллективов народного твор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число клубных формирований со званием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ы Департамента культуры ХМАО-Югры «О присвоении, подтверждении званий «образцовый», «народный» коллективов художественной самодеятельности»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ллективы и отдельные исполнители, ставшие лауреатами смотров, конкурсов, фестивалей различн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ичество лауреат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ые, квартальные отчеты, отчеты по результатам деятельности проведения различных кампаний. Форма 7-НК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</w:rPr>
              <w:t>Использование информационных технологий по рекламе в работе со зрителями</w:t>
            </w:r>
          </w:p>
          <w:p>
            <w:pPr>
              <w:pStyle w:val="Style1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в СМИ (количественный показател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Печатное издание</w:t>
            </w:r>
          </w:p>
          <w:p>
            <w:pPr>
              <w:pStyle w:val="Style2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«Югорское обозрение»</w:t>
            </w:r>
          </w:p>
          <w:p>
            <w:pPr>
              <w:pStyle w:val="Style2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Официальный сайт администрации Нефтеюганского района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Реклам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иши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нсы (ежемесячный график)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ласительные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учки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ки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сюжеты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ые, квартальные отчеты, отчеты по результатам деятельности проведения различных кампаний. 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Число специалистов со средним и высшим специальным образов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абсолютная величи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отчеты по форме установленной Департаментом культуры ХМАО-Югры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50" w:type="pct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546"/>
        <w:gridCol w:w="1770"/>
        <w:gridCol w:w="1822"/>
        <w:gridCol w:w="1813"/>
        <w:gridCol w:w="1741"/>
        <w:gridCol w:w="1747"/>
        <w:gridCol w:w="2441"/>
      </w:tblGrid>
      <w:tr>
        <w:trPr>
          <w:trHeight w:val="36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8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объема муниципальной услуги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нформации </w:t>
              <w:br/>
              <w:t>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 месяцев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/>
              <w:t>1. Число мероприят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75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84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highlight w:val="yellow"/>
              </w:rPr>
            </w:pPr>
            <w:r>
              <w:rPr/>
              <w:t>76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76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770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bCs/>
                  <w:iCs/>
                  <w:color w:val="000000"/>
                  <w:sz w:val="18"/>
                  <w:szCs w:val="18"/>
                </w:rPr>
                <w:t>Приказ Федеральной службы государственной статистики от 15 июля 2011 г. N 324</w:t>
                <w:br/>
                <w:t>"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"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18"/>
                <w:szCs w:val="18"/>
              </w:rPr>
              <w:t>. Информационно-аналитические отчеты по форме Департамента культуры ХМАО-Югры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/>
              <w:t>2. Число посетител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Ед. (посещений)</w:t>
            </w:r>
          </w:p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62 65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highlight w:val="yellow"/>
              </w:rPr>
            </w:pPr>
            <w:r>
              <w:rPr/>
              <w:t>164 36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62 67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62 68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62 680</w:t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 xml:space="preserve">3. Число клубных формирований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5</w:t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4.Из них для детей до 14 л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9</w:t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 xml:space="preserve">5. Количество участников клубных формирований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         </w:t>
            </w:r>
            <w:r>
              <w:rPr/>
              <w:t>53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1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highlight w:val="yellow"/>
              </w:rPr>
            </w:pPr>
            <w:r>
              <w:rPr/>
              <w:t>53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3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33</w:t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6.Из них детей до 14 л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9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highlight w:val="yellow"/>
              </w:rPr>
            </w:pPr>
            <w:r>
              <w:rPr/>
              <w:t>36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9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9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91</w:t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орядок оказания муниципальной услуги 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4.1. Нормативные правовые акты, регулирующие порядок оказания муниципальной услуги - </w:t>
      </w:r>
      <w:r>
        <w:rPr>
          <w:rFonts w:cs="Times New Roman" w:ascii="Times New Roman" w:hAnsi="Times New Roman"/>
          <w:sz w:val="22"/>
          <w:szCs w:val="22"/>
        </w:rPr>
        <w:t>Постановление администрации Нефтеюганского района от 20.08.2010г. №1116-па «Об утверждении административного регламента организации культурного досуга на базе учреждений культуры»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4.2. Порядок информирования потенциальных потребителей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78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6726"/>
        <w:gridCol w:w="3876"/>
      </w:tblGrid>
      <w:tr>
        <w:trPr>
          <w:trHeight w:val="360" w:hRule="atLeast"/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соб </w:t>
              <w:br/>
              <w:t>информирования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 размещаемой (доводимой) </w:t>
              <w:br/>
              <w:t>информации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ота обновления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ечатное издание «Югорское обозрение»</w:t>
            </w:r>
          </w:p>
          <w:p>
            <w:pPr>
              <w:pStyle w:val="Style2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фициальный сайт Администрации Нефтеюганского района  (раздел «Культура»)</w:t>
            </w:r>
          </w:p>
          <w:p>
            <w:pPr>
              <w:pStyle w:val="Style1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Анонсы мероприятий (в письменном изложении информации, афиша-реклама);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Постоянно, по мере проведения мероприятий</w:t>
            </w:r>
          </w:p>
        </w:tc>
      </w:tr>
      <w:tr>
        <w:trPr>
          <w:trHeight w:val="240" w:hRule="atLeast"/>
          <w:cantSplit w:val="true"/>
        </w:trPr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Информированность о проведённых мероприятиях (аннотации, статьи, фото - отчеты);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В 3-х дневный срок  по факту проведенного мероприятия</w:t>
            </w:r>
          </w:p>
        </w:tc>
      </w:tr>
      <w:tr>
        <w:trPr>
          <w:trHeight w:val="240" w:hRule="atLeast"/>
          <w:cantSplit w:val="true"/>
        </w:trPr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Текущий набор в группы творческих коллективов (афиша-реклама)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К (эфирное время)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идеосюжеты,  Бегущая строка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 xml:space="preserve">Ежемесячно </w:t>
            </w:r>
          </w:p>
          <w:p>
            <w:pPr>
              <w:pStyle w:val="Style19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зуальная реклама </w:t>
            </w:r>
            <w:r>
              <w:rPr>
                <w:rStyle w:val="TextNPA"/>
                <w:rFonts w:cs="Times New Roman"/>
                <w:sz w:val="22"/>
                <w:szCs w:val="22"/>
              </w:rPr>
              <w:t xml:space="preserve">о предстоящих культурно-досуговых  мероприятиях через: афиши, листовки и другие виды рекламы с указанием </w:t>
            </w:r>
            <w:r>
              <w:rPr>
                <w:rStyle w:val="TextNPA"/>
                <w:rFonts w:cs="Times New Roman"/>
                <w:spacing w:val="-4"/>
                <w:sz w:val="22"/>
                <w:szCs w:val="22"/>
              </w:rPr>
              <w:t>места (маршрута) проведения мероприятия, основных пунктов программы мероприятия</w:t>
            </w:r>
            <w:r>
              <w:rPr>
                <w:rStyle w:val="TextNPA"/>
                <w:rFonts w:cs="Times New Roman"/>
                <w:sz w:val="22"/>
                <w:szCs w:val="22"/>
              </w:rPr>
              <w:t xml:space="preserve">, контактного телефона для справок и расчетного числа участников мероприятия </w:t>
              <w:br/>
              <w:t>не менее чем за 5 дней до проведения массового мероприятия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афиши, буклеты, листовки, баннеры, рекламные щиты (транспаранты, растяжки  и др.)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о мере необходимости </w:t>
            </w:r>
          </w:p>
          <w:p>
            <w:pPr>
              <w:pStyle w:val="Style19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5. Основания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78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8"/>
        <w:gridCol w:w="9120"/>
      </w:tblGrid>
      <w:tr>
        <w:trPr>
          <w:trHeight w:val="360" w:hRule="atLeast"/>
          <w:cantSplit w:val="true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 для прекращения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, часть, статья и реквизиты</w:t>
              <w:br/>
              <w:t>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Ликвидация учреждения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ind w:firstLine="709"/>
              <w:jc w:val="both"/>
              <w:rPr/>
            </w:pPr>
            <w:r>
              <w:rPr>
                <w:sz w:val="22"/>
                <w:szCs w:val="22"/>
              </w:rPr>
              <w:t>1. П.11 Устава Нефтеюганского районного бюджетного учреждения Творческое Объединение «Культура»</w:t>
            </w:r>
          </w:p>
        </w:tc>
      </w:tr>
      <w:tr>
        <w:trPr>
          <w:trHeight w:val="240" w:hRule="atLeast"/>
          <w:cantSplit w:val="true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хождение потенциального получателя Услуги в состоянии алкогольного, наркотического опьянения;</w:t>
            </w:r>
          </w:p>
        </w:tc>
        <w:tc>
          <w:tcPr>
            <w:tcW w:w="9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становление Администрации Нефтеюганского района от 20.08.2010г. №1116-па «Об утверждении административного регламента организации культурного досуга на базе учреждений культуры».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ные НПА Российской Федерации, субъекта РФ ХМАО-Югры, отраслевых Министерств и ведомств, администрации Нефтеюган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Нахождение потенциального получателя Услуги в социально-неадекватном состоянии (враждебный настрой, агрессивность, хулиганское поведение и т.п.);</w:t>
            </w:r>
          </w:p>
        </w:tc>
        <w:tc>
          <w:tcPr>
            <w:tcW w:w="9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едоставление заявителем документов, содержащих заведомо ложные или противоречивые сведения;</w:t>
            </w:r>
          </w:p>
        </w:tc>
        <w:tc>
          <w:tcPr>
            <w:tcW w:w="9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Нарушение правил внутреннего распорядка муниципальных учреждений культуры </w:t>
            </w:r>
          </w:p>
        </w:tc>
        <w:tc>
          <w:tcPr>
            <w:tcW w:w="9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rStyle w:val="TextNPA"/>
                <w:rFonts w:cs="Times New Roman"/>
                <w:sz w:val="22"/>
                <w:szCs w:val="22"/>
              </w:rPr>
              <w:t>6. Несвоевременная подача заявки на участие в мероприятии</w:t>
            </w:r>
          </w:p>
        </w:tc>
        <w:tc>
          <w:tcPr>
            <w:tcW w:w="9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Отсутствие входного билета на посещение мероприятия, если оно является платным или </w:t>
            </w:r>
            <w:r>
              <w:rPr>
                <w:rStyle w:val="TextNPA"/>
                <w:rFonts w:cs="Times New Roman"/>
                <w:sz w:val="22"/>
                <w:szCs w:val="22"/>
              </w:rPr>
              <w:t>организационного взноса;</w:t>
            </w:r>
          </w:p>
        </w:tc>
        <w:tc>
          <w:tcPr>
            <w:tcW w:w="9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Возникновение обстоятельств непреодолимой силы (форс-мажор).</w:t>
            </w:r>
          </w:p>
        </w:tc>
        <w:tc>
          <w:tcPr>
            <w:tcW w:w="9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Иные предусмотренные нормативными правовыми актами случаи, влекущие за собой невозможность оказания муниципальной услуги</w:t>
            </w:r>
          </w:p>
        </w:tc>
        <w:tc>
          <w:tcPr>
            <w:tcW w:w="9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Отмена (прекращение) или приостановление полномочий по оказанию соответствующей муниципальной услуги</w:t>
            </w:r>
          </w:p>
        </w:tc>
        <w:tc>
          <w:tcPr>
            <w:tcW w:w="9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Исключение муниципальной  услуги (работы) из перечня (реестра) муниципальных услуг</w:t>
            </w:r>
          </w:p>
        </w:tc>
        <w:tc>
          <w:tcPr>
            <w:tcW w:w="9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Предельные цены (тарифы) на оплату муниципальной услуги в случаях, если федеральным законом предусмотрено их оказание </w:t>
        <w:br/>
        <w:t xml:space="preserve">на платной основе </w:t>
      </w:r>
    </w:p>
    <w:p>
      <w:pPr>
        <w:pStyle w:val="ConsPlusNonformat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Нормативный правовой акт, устанавливающий цены (тарифы) либо порядок их установления –  Положения о платных услугах НРБУ ТО «Культура» от 16.04.2011 г., разрешение  на осуществление приносящей доход деятельности от 28 июня 2010 года №240048. </w:t>
      </w:r>
    </w:p>
    <w:p>
      <w:pPr>
        <w:pStyle w:val="ConsPlusNonformat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рган, устанавливающий цены (тарифы) – Департамент культуры  и спорта Нефтеюганского района</w:t>
      </w:r>
    </w:p>
    <w:p>
      <w:pPr>
        <w:pStyle w:val="ConsPlusNonformat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начения предельных цен (тарифов)</w:t>
      </w:r>
    </w:p>
    <w:p>
      <w:pPr>
        <w:pStyle w:val="Normal"/>
        <w:autoSpaceDE w:val="false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/>
          <w:color w:val="C00000"/>
          <w:sz w:val="24"/>
          <w:szCs w:val="24"/>
        </w:rPr>
      </w:r>
    </w:p>
    <w:tbl>
      <w:tblPr>
        <w:tblW w:w="39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2"/>
        <w:gridCol w:w="4588"/>
      </w:tblGrid>
      <w:tr>
        <w:trPr>
          <w:trHeight w:val="542" w:hRule="atLeast"/>
        </w:trPr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тариф)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</w:tr>
      <w:tr>
        <w:trPr>
          <w:trHeight w:val="217" w:hRule="atLeast"/>
        </w:trPr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естиваль, конкурс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265" w:hRule="atLeast"/>
        </w:trPr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-концерт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концерт новогодний, отчетный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265" w:hRule="atLeast"/>
        </w:trPr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искотека: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для детей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для молодежи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-праздничная дискотека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65" w:hRule="atLeast"/>
        </w:trPr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–шоу-программа для взрослых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>
          <w:trHeight w:val="265" w:hRule="atLeast"/>
        </w:trPr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–шоу-программа для детей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265" w:hRule="atLeast"/>
        </w:trPr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-вечер отдыха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5" w:hRule="atLeast"/>
        </w:trPr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-утренник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265" w:hRule="atLeast"/>
        </w:trPr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–игровая программа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8"/>
        <w:gridCol w:w="3150"/>
        <w:gridCol w:w="8072"/>
      </w:tblGrid>
      <w:tr>
        <w:trPr>
          <w:trHeight w:val="48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ефтеюганского района и ее структурные подразделения,  осуществляющие контроль за оказанием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нутренний: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перативный контроль (по выявленным проблемным фактам и жалобам, касающимся качества предоставления услуг);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контроль мероприятий (анализ и оценка проведенного мероприятия)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итоговый контроль (анализ деятельности учреждения по результатам  творческого квартала, года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, ежегодно, либо в случае поступления жалобы на качество предоставляемых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учреждения НРБУ ТО «Культура» и его заместители</w:t>
            </w:r>
          </w:p>
        </w:tc>
      </w:tr>
      <w:tr>
        <w:trPr>
          <w:trHeight w:val="2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нешн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одного раза в год, но не более 3-х раз за календарный год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культуры и спорта Нефтеюганск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1. Форма отчета об исполнении муниципального задания  (отчет за 2012 год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000" w:type="pct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7"/>
        <w:gridCol w:w="1530"/>
        <w:gridCol w:w="2363"/>
        <w:gridCol w:w="1707"/>
        <w:gridCol w:w="2363"/>
        <w:gridCol w:w="2640"/>
      </w:tblGrid>
      <w:tr>
        <w:trPr>
          <w:trHeight w:val="720" w:hRule="atLeast"/>
          <w:cantSplit w:val="true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утвержденное </w:t>
              <w:br/>
              <w:t xml:space="preserve">в муниципальном задании </w:t>
              <w:br/>
              <w:t>на отчетный финансовый год (план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</w:t>
              <w:br/>
              <w:t xml:space="preserve">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(факт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причин отклонения </w:t>
              <w:br/>
              <w:t>от запланированных значен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(и) информации </w:t>
              <w:br/>
              <w:t>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Общие 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ение норм законодательства Российской Федерации,   Ханты-Мансийского автономного округа - Югры, муниципальных правовых актов в части, организации деятельности  Нефтеюганского районного бюджетного учреждения Творческое Объединение «Культура»</w:t>
            </w:r>
          </w:p>
        </w:tc>
      </w:tr>
      <w:tr>
        <w:trPr>
          <w:trHeight w:val="240" w:hRule="atLeast"/>
          <w:cantSplit w:val="true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(или количество) предъявленных исковых требований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я, Требования, Претензии, Решения суда, Акты</w:t>
            </w:r>
          </w:p>
        </w:tc>
      </w:tr>
      <w:tr>
        <w:trPr>
          <w:trHeight w:val="240" w:hRule="atLeast"/>
          <w:cantSplit w:val="true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(или количество) предписаний и санкций со стороны контрольных и надзорных органов  исполнительной власти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Foot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(или количество) выявленных нарушений в актах проверок деятельности на предмет соответствия  его деятельности нормам законодательства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(или количество) выявленных фактов принятия денежных обязательств, не обеспеченных источниками финансирования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(или количество) требований со стороны третьих лиц по выполнению принятых денежных обязательств, не обеспеченных источниками финансирования (либо число требований со стороны третьих лиц, размер предъявленных требований в части, не обеспеченной источниками финансирования)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Обеспечение сохранности и ведения учета муниципального имущества, используемого для оказания муниципальных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(или количество) выявленных фактов несоответствия данных бухгалтерского учета и фактического наличия муниципального имущества в  оперативном управлении учреждения  (хозяйственном ведении предприятия)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ы финансовых проверок. </w:t>
            </w:r>
          </w:p>
        </w:tc>
      </w:tr>
      <w:tr>
        <w:trPr>
          <w:trHeight w:val="240" w:hRule="atLeast"/>
          <w:cantSplit w:val="true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выявленных случаев (число случаев, финансовая оценка потерь)  утраты имущества вследствие порчи,  хищения, пожара и по иным причинам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(или количество) выявленных фактов нецелевого использования  имущества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Муниципальная услуга  «Организация культурного досуга населения, организация массовых мероприятий»</w:t>
            </w:r>
          </w:p>
        </w:tc>
      </w:tr>
      <w:tr>
        <w:trPr>
          <w:trHeight w:val="240" w:hRule="atLeast"/>
          <w:cantSplit w:val="true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/>
              <w:t>1. Число мероприятий (всего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 xml:space="preserve">630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о, количество, а соответственно посещаемость проведенных мероприятий, а также количество клубных формирований и их участников  повышается, путем проведения конкурсов профессионального и исполнительского  мастерства, самосовершенствование работников культуры,  активного привлечения жителей к культурной жизни района.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иду неисправности технического оборудования число кинопоказов в ДК «Камертон» уменьшилось.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0"/>
                <w:szCs w:val="20"/>
              </w:rPr>
              <w:t xml:space="preserve">Форма 7-НК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bCs/>
                  <w:iCs/>
                  <w:color w:val="000000"/>
                  <w:sz w:val="20"/>
                  <w:szCs w:val="20"/>
                </w:rPr>
                <w:t>Приказ Федеральной службы государственной статистики от 15 июля 2011 г. N 324</w:t>
                <w:br/>
                <w:t>"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"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одовой  информационно-аналитический и информационно-статистический отчет</w:t>
            </w:r>
          </w:p>
        </w:tc>
      </w:tr>
      <w:tr>
        <w:trPr>
          <w:trHeight w:val="240" w:hRule="atLeast"/>
          <w:cantSplit w:val="true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/>
              <w:t>2. Число посетителей (всего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д. </w:t>
            </w:r>
            <w:r>
              <w:rPr>
                <w:color w:val="000000"/>
                <w:sz w:val="18"/>
                <w:szCs w:val="18"/>
              </w:rPr>
              <w:t>(посещений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35 55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 369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3. Число клубных формирований        (всего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4.Из них для детей до 14 л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5. Количество участников клубных формирований     (всего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3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6.Из них детей до 14 л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9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. Количество публичных кино видео показов и посетителей на ни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/чел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/175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/3255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5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Форма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предоставления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ежеквартальный отчет по форме установленной Департаментом культуры и спорта  администрации Нефтеюганского района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до 15 числа месяца, следующего за отчетным кварталом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годовой отчет по форме установленной  Департаментом культуры и спорта  администрации Нефтеюганского района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до 25 декабря очередного финансового год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3. Иные требования к отчетности об исполнении муниципального задания </w:t>
      </w:r>
    </w:p>
    <w:p>
      <w:pPr>
        <w:pStyle w:val="Normal"/>
        <w:tabs>
          <w:tab w:val="clear" w:pos="708"/>
          <w:tab w:val="left" w:pos="10348" w:leader="none"/>
          <w:tab w:val="left" w:pos="10490" w:leader="none"/>
          <w:tab w:val="left" w:pos="10773" w:leader="none"/>
        </w:tabs>
        <w:rPr/>
      </w:pPr>
      <w:r>
        <w:rPr>
          <w:sz w:val="22"/>
          <w:szCs w:val="22"/>
        </w:rPr>
        <w:t>В срок до 25 декабря текущего финансового года для формирования муниципального задания на очередной финансовый год и плановый период Нефтеюганское районное бюджетное  учреждение «Творческое объединение  «Культура» в Департамент культуры и спорта Нефтеюганского района представляет: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информацию о категориях физических и (или) юридических лиц, являющихся потребителями соответствующих муниципальных услуг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показатели, характеризующие качество и (или) объем (состав) оказываемых физическим и (или) юридическим лицам соответствующих муниципальных услуг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план по доходам и расходам по оказанию муниципальных услуг, предусмотренных на платной основе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>
          <w:sz w:val="22"/>
          <w:szCs w:val="22"/>
        </w:rPr>
        <w:t>отчет об исполнении муниципального задания по форме установленной  Департаментом культуры и спорта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пояснительную записку о результатах выполнения муниципального задания за отчетный период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ная информация, необходимая для исполнения (контроля за исполнением) муниципального задания – не предусмотрена, но может быть запрошена учредителем по необходимост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ЧАСТЬ 2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работы:  </w:t>
      </w:r>
      <w:r>
        <w:rPr>
          <w:rFonts w:cs="Times New Roman" w:ascii="Times New Roman" w:hAnsi="Times New Roman"/>
          <w:sz w:val="22"/>
          <w:szCs w:val="22"/>
        </w:rPr>
        <w:t>1. Организация и проведение праздников; 2. Проведение массовых гуляний; 3. Услуги выставочного характера и художественного оформления; 4. Услуги по организации развлекательных, познавательных и других мероприятий;  5.Проведение фестивалей, смотров-конкурсов, конкурсов; 6. Услуги по методическому обеспечению учреждений культуры Нефтеюганского района; 7.Проведение киновечеров; 8. Сохранение и обновление киновидеофонда, киновидеоустановок Демонстрация кинофильмов. Демонстрация видеопрограмм; 9. Организация любительских клубов, объединений, клубных формирований (вокально-инструментальные, вокальные  ансамбли,  хореографические, театральные, ДПИ, ИЗО и др. коллективы самодеятельного народного художественного творчества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а работ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66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040"/>
        <w:gridCol w:w="1432"/>
        <w:gridCol w:w="1418"/>
        <w:gridCol w:w="1417"/>
        <w:gridCol w:w="1418"/>
        <w:gridCol w:w="1761"/>
      </w:tblGrid>
      <w:tr>
        <w:trPr>
          <w:trHeight w:val="240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Наименование  работ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держание работ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й результат выполнения работ</w:t>
            </w:r>
          </w:p>
        </w:tc>
      </w:tr>
      <w:tr>
        <w:trPr>
          <w:trHeight w:val="60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</w:t>
              <w:br/>
              <w:t>год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</w:t>
              <w:br/>
              <w:t>год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  <w:br/>
              <w:t>финансовый  год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ередной </w:t>
              <w:br/>
              <w:t>финансовый</w:t>
              <w:br/>
              <w:t>год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год </w:t>
              <w:br/>
              <w:t>планового</w:t>
              <w:br/>
              <w:t>период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>
          <w:trHeight w:val="159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рганизация и проведение  праздников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варительная  (в период формирования бюджета на предстоящий год) разработка календарно-тематического плана с учетом календарных и государственных праздников и памятных дат); включение мероприятий в смету расходов (если требуются финансовые затраты); разработка сценарной концепции праздничных мероприятий, фестивалей, конкурсов и т.п.; написание и утверждение сценария; проведение репетиций; прием программ; оповещение и привлечение, через различные формы и  методы, потенциальных  зрителей (посетителей), участников; проведение мероприятия; обсуждение итогов прошедшего мероприятия, возможно предоставление информации для размещения в СМИ и на официальном сайте администрации.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ри платной основ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получение социально-творческого заказа на проведение мероприятий от организаций, предприятий, частных лиц. Заключение договора на выполнение данного вида услуг. Разработка сценария, сметы проведения мероприятия, согласование с заказчиком сценария и сметы расходов. Проведение мероприятия. Составление акта выполненных работ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</w:tr>
      <w:tr>
        <w:trPr>
          <w:trHeight w:val="835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роведение массовых гуляний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Услуги выставочного характера и художественного оформления выставок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Услуги по организации развлекательных, познавательных и других мероприятий, в том числе на платной основе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Проведение фестивалей, смотров-конкурсов, конкурсов различного уровня в том числе поселенческих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Услуги по методическому обеспечению учреждений культуры Нефтеюганского рай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аботка календарно-тематического плана мероприятий по организации методического сопровождения культурно-досуговых учреждений с учетом  рассмотрения предварительных заявок от КДУ. Предоставление методической помощи в рамках составления и написания сценариев, решения вопросов организационно-хозяйственного характера деятельности КДУ.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355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Проведение мероприятий с использованием средств ки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утверждение репертуарного плана. Составление сценария, привлечение аудитории, проведение мероприятия. Подведение итогов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визия киновидеофонда, киновидео оборудования. Модернизация технического состояния оборудования, текущий ремонт. Составление репертуарного плана показа художественных и документальных фильмов, заключение договора с АУ ХМАО-Югры «Югорский кинопрокат» на предоставление кино видео продукции.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>
          <w:trHeight w:val="709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убличных кино видео показов и посетителей на ни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вещение (анонс) населения о предстоящих демонстрациях кино видео фильмов. Демонстрация киновидеофильмов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112/3255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/5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/3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/31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/3100</w:t>
            </w:r>
          </w:p>
        </w:tc>
      </w:tr>
      <w:tr>
        <w:trPr>
          <w:trHeight w:val="1105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Организация любительских клубов, объединений, клубных формирований (вокально-инструментальные, вокальные  ансамбли,  хореографические, театральные, ДПИ, ИЗО и др. коллективы самодеятельного народного художественного творчества)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ие перечня клубных формирований  по направлениям художественно-творческой деятельности, составление и утверждение расписания и тематики (учебно-воспитательной программы) занятий, ежегодное проведение набора (добора) в коллективы художественной самодеятельности; проведение занятий коллектива, согласно утвержденного графика, участие коллектива в клубных, районных, региональных и иных мероприятиях; организация воспитательной работы в рамках деятельности коллектива; составление и регулярное заполнение документации строгой отчетности (журналов учета работы, положение) о деятельности коллектива; при достижении коллективом высоких показателей, предоставляет перечень необходимых документов и отчетную программу для рассмотрения вопроса о присвоении звания «народный», «образцовый»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ания для досрочного прекращ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78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8"/>
        <w:gridCol w:w="9120"/>
      </w:tblGrid>
      <w:tr>
        <w:trPr>
          <w:trHeight w:val="360" w:hRule="atLeast"/>
          <w:cantSplit w:val="true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 для прекращения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, часть, статья и реквизиты</w:t>
              <w:br/>
              <w:t>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Ликвидация учреждения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1. П.11 Устава Нефтеюганского районного бюджетного учреждения Творческое Объединение «Культура»</w:t>
            </w:r>
          </w:p>
        </w:tc>
      </w:tr>
      <w:tr>
        <w:trPr>
          <w:trHeight w:val="240" w:hRule="atLeast"/>
          <w:cantSplit w:val="true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хождение потенциального получателя Услуги в состоянии алкогольного, наркотического опьянения;</w:t>
            </w:r>
          </w:p>
        </w:tc>
        <w:tc>
          <w:tcPr>
            <w:tcW w:w="9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становление Администрации Нефтеюганского района от 20.08.2010г. №1116-па «Об утверждении административного регламента организации культурного досуга на базе учреждений культуры».</w:t>
            </w:r>
          </w:p>
          <w:p>
            <w:pPr>
              <w:pStyle w:val="Foote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ные НПА Российской Федерации, субъекта РФ ХМАО-Югры, отраслевых Министерств и ведомств, постановления, распоряжения администрации Нефтеюганского района, приказы директора Департамента культуры и спорта Нефтеюган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Нахождение потенциального получателя Услуги в социально-неадекватном состоянии (враждебный настрой, агрессивность, хулиганское поведение и т.п.);</w:t>
            </w:r>
          </w:p>
        </w:tc>
        <w:tc>
          <w:tcPr>
            <w:tcW w:w="9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едоставление заявителем документов, содержащих заведомо ложные или противоречивые сведения;</w:t>
            </w:r>
          </w:p>
        </w:tc>
        <w:tc>
          <w:tcPr>
            <w:tcW w:w="9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Нарушение правил внутреннего распорядка муниципальных учреждений культуры </w:t>
            </w:r>
          </w:p>
        </w:tc>
        <w:tc>
          <w:tcPr>
            <w:tcW w:w="9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rStyle w:val="TextNPA"/>
                <w:rFonts w:cs="Times New Roman"/>
                <w:sz w:val="22"/>
                <w:szCs w:val="22"/>
              </w:rPr>
              <w:t>6. Несвоевременная подача заявки на участие в мероприятии</w:t>
            </w:r>
          </w:p>
        </w:tc>
        <w:tc>
          <w:tcPr>
            <w:tcW w:w="9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Отсутствие входного билета на посещение мероприятия, если оно является платным или </w:t>
            </w:r>
            <w:r>
              <w:rPr>
                <w:rStyle w:val="TextNPA"/>
                <w:rFonts w:cs="Times New Roman"/>
                <w:sz w:val="22"/>
                <w:szCs w:val="22"/>
              </w:rPr>
              <w:t>организационного взноса;</w:t>
            </w:r>
          </w:p>
        </w:tc>
        <w:tc>
          <w:tcPr>
            <w:tcW w:w="9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Возникновение обстоятельств непреодолимой силы (форс-мажор).</w:t>
            </w:r>
          </w:p>
        </w:tc>
        <w:tc>
          <w:tcPr>
            <w:tcW w:w="9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Иные предусмотренные нормативными правовыми актами случаи, влекущие за собой невозможность оказания муниципальной услуги</w:t>
            </w:r>
          </w:p>
        </w:tc>
        <w:tc>
          <w:tcPr>
            <w:tcW w:w="9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Отмена (прекращение) или приостановление полномочий по оказанию соответствующей муниципальной услуги</w:t>
            </w:r>
          </w:p>
        </w:tc>
        <w:tc>
          <w:tcPr>
            <w:tcW w:w="9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Исключение муниципальной  услуги (работы) из перечня (реестра) муниципальных услуг</w:t>
            </w:r>
          </w:p>
        </w:tc>
        <w:tc>
          <w:tcPr>
            <w:tcW w:w="9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4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8"/>
        <w:gridCol w:w="3150"/>
        <w:gridCol w:w="8072"/>
      </w:tblGrid>
      <w:tr>
        <w:trPr>
          <w:trHeight w:val="48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ефтеюганского района и ее структурные подразделения,   осуществляющие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нутренний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перативный контроль (по выявленным проблемным фактам и жалобам, касающимся качества предоставления услуг);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контроль мероприятий (анализ и оценка проведенного мероприятия)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итоговый контроль (анализ деятельности учреждения по результатам  творческого квартала, года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Ежемесячно, ежеквартально, ежегодно, либо в случае поступления жалобы на качество услуг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учреждения НР БУ ТО «Культура» и его заместители</w:t>
            </w:r>
          </w:p>
        </w:tc>
      </w:tr>
      <w:tr>
        <w:trPr>
          <w:trHeight w:val="2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нешн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одного раза в год, но не более 3-х раз за календарный год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культуры и спорта Нефтеюганск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Форма отчета об исполнении муниципального задания (отчет за 2011 год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3"/>
        <w:gridCol w:w="4869"/>
        <w:gridCol w:w="4208"/>
      </w:tblGrid>
      <w:tr>
        <w:trPr>
          <w:trHeight w:val="720" w:hRule="atLeast"/>
          <w:cantSplit w:val="true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го задании на отчетный финансовый год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е результаты, достигнутые </w:t>
              <w:br/>
              <w:t>в отчетном финансовом году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Общие 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ение норм законодательства Российской Федерации,   Ханты-Мансийского автономного округа - Югры, муниципальных правовых актов в части, организации деятельности  Нефтеюганского районного бюджетного учреждения Творческое Объединение «Культура»</w:t>
            </w:r>
          </w:p>
        </w:tc>
      </w:tr>
      <w:tr>
        <w:trPr>
          <w:trHeight w:val="240" w:hRule="atLeast"/>
          <w:cantSplit w:val="true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 предъявленных исковых требований 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 предписаний и санкций со стороны контрольных и надзорных органов  исполнительной власти 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 выявленных нарушений в актах проверок деятельности на предмет соответствия  его деятельности нормам законодательства  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выявленных фактов принятия денежных обязательств, не обеспеченных источниками финансирования  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Обеспечение сохранности и ведения учета муниципального имущества, используемого для оказания муниципальных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 выявленных фактов несоответствия данных бухгалтерского учета и фактического наличия муниципального имущества в  оперативном управлении учреждения  (хозяйственном ведении предприятия)   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выявленных случаев (финансовая оценка потерь)  утраты  имущества вследствие порчи,  хищения, пожара и по иным причинам 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left="0" w:hanging="0"/>
              <w:rPr/>
            </w:pPr>
            <w:r>
              <w:rPr>
                <w:sz w:val="22"/>
                <w:szCs w:val="22"/>
              </w:rPr>
              <w:t xml:space="preserve">Отсутствие выявленных фактов нецелевого использования  имущества  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Муниципальная услуга  «Организация культурного досуга населения, организация массовых мероприятий» (данные за 2012год)</w:t>
            </w:r>
          </w:p>
        </w:tc>
      </w:tr>
      <w:tr>
        <w:trPr>
          <w:trHeight w:val="240" w:hRule="atLeast"/>
          <w:cantSplit w:val="true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/>
              <w:t xml:space="preserve">1. Число мероприятий 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Форма 7-НК -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iCs/>
                  <w:color w:val="000000"/>
                  <w:sz w:val="20"/>
                  <w:szCs w:val="20"/>
                </w:rPr>
                <w:t>Приказ Федеральной службы государственной статистики от 15 июля 2011 г. N 324</w:t>
                <w:br/>
                <w:t>"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"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одовой  информационно-аналитический и информационно-статистический отчет</w:t>
            </w:r>
          </w:p>
        </w:tc>
      </w:tr>
      <w:tr>
        <w:trPr>
          <w:trHeight w:val="240" w:hRule="atLeast"/>
          <w:cantSplit w:val="true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/>
              <w:t xml:space="preserve">2. Число посетителей (всего) 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 369</w:t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 xml:space="preserve">3. Число клубных формирований   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 xml:space="preserve">4.Из них для детей до 14 лет 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 xml:space="preserve">5. Количество участников клубных формирований     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 xml:space="preserve">6.Из них детей до 14 лет 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</w:t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highlight w:val="green"/>
              </w:rPr>
            </w:pPr>
            <w:r>
              <w:rPr/>
              <w:t xml:space="preserve">7. Количество публичных кино видео показов и посетителей на них 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/3255</w:t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5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Форма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предоставления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квартальный отчет по форме установленной Департаментом культуры и спорта   Нефтеюганского района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до 15 числа месяца, следующего за отчетным кварталом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годовой отчет по форме установленной  Департаментом культуры и спорта   Нефтеюганского района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до 25 декабря очередного финансового год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Иные требования к отчетности об исполнении муниципального задания </w:t>
      </w:r>
    </w:p>
    <w:p>
      <w:pPr>
        <w:pStyle w:val="Normal"/>
        <w:tabs>
          <w:tab w:val="clear" w:pos="708"/>
          <w:tab w:val="left" w:pos="10348" w:leader="none"/>
          <w:tab w:val="left" w:pos="10490" w:leader="none"/>
          <w:tab w:val="left" w:pos="10773" w:leader="none"/>
        </w:tabs>
        <w:rPr/>
      </w:pPr>
      <w:r>
        <w:rPr>
          <w:sz w:val="22"/>
          <w:szCs w:val="22"/>
        </w:rPr>
        <w:t>В срок до 20 декабря текущего года для формирования муниципального задания на очередной финансовый год и плановый период Нефтеюганское районное бюджетное учреждение «Творческое объединение «Культура» в Департамент культуры и спорта, представляет: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информацию о категориях физических и (или) юридических лиц, являющихся потребителями соответствующих муниципальных услуг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показатели, характеризующие качество и (или) объем (состав) оказываемых физическим и (или) юридическим лицам соответствующих муниципальных услуг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план по доходам и расходам по оказанию муниципальных услуг, предусмотренных на платной основе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отчет об исполнении муниципального задания по форме установленной  Департаментом культуры, молодежной политики и спорта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пояснительную записку о результатах выполнения муниципального задания за отчетный период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Иная информация, необходимая для исполнения (контроля за исполнением) муниципального задания - </w:t>
      </w:r>
      <w:r>
        <w:rPr>
          <w:rFonts w:cs="Times New Roman" w:ascii="Times New Roman" w:hAnsi="Times New Roman"/>
          <w:sz w:val="22"/>
          <w:szCs w:val="22"/>
        </w:rPr>
        <w:t>не предусмотрена, но может быть запрошена учредителем в рабочем порядке по необходимост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</w:rPr>
        <w:t>Заполняется по решению структурного подразделения администрации Нефтеюганского района , осуществляющего функции и полномочия учредителя муниципальных бюджетных или автономных учреждений, созданных на базе имущества, находящегося в муниципальной  собственности, либо главного распорядителя средств бюджета Нефтеюганского района, в ведении которого находятся муниципальные казенные учреждения</w:t>
      </w:r>
    </w:p>
    <w:p>
      <w:pPr>
        <w:pStyle w:val="Normal"/>
        <w:ind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Значения на отчетный финансовый год могут быть детализированы по временному интервалу (месяц, квартал)</w:t>
      </w:r>
      <w:r>
        <w:br w:type="page"/>
      </w:r>
    </w:p>
    <w:p>
      <w:pPr>
        <w:pStyle w:val="Normal"/>
        <w:autoSpaceDE w:val="false"/>
        <w:spacing w:before="0" w:after="0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а</w:t>
      </w:r>
    </w:p>
    <w:p>
      <w:pPr>
        <w:pStyle w:val="Normal"/>
        <w:autoSpaceDE w:val="false"/>
        <w:spacing w:before="0" w:after="0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рядку о формировании муниципального </w:t>
      </w:r>
    </w:p>
    <w:p>
      <w:pPr>
        <w:pStyle w:val="Normal"/>
        <w:autoSpaceDE w:val="false"/>
        <w:spacing w:before="0" w:after="0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  <w:t>задания в отношении муниципальных учреждений</w:t>
      </w:r>
    </w:p>
    <w:p>
      <w:pPr>
        <w:pStyle w:val="Normal"/>
        <w:autoSpaceDE w:val="false"/>
        <w:spacing w:before="0" w:after="0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  <w:t>Нефтеюганского района и финансовом обеспечении</w:t>
      </w:r>
    </w:p>
    <w:p>
      <w:pPr>
        <w:pStyle w:val="Normal"/>
        <w:autoSpaceDE w:val="false"/>
        <w:spacing w:before="0" w:after="0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  <w:t>выполнения муниципального задания</w:t>
      </w:r>
    </w:p>
    <w:p>
      <w:pPr>
        <w:pStyle w:val="Normal"/>
        <w:autoSpaceDE w:val="false"/>
        <w:ind w:firstLine="539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38100</wp:posOffset>
            </wp:positionV>
            <wp:extent cx="2514600" cy="1828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687" t="15110" r="65782" b="60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hanging="0"/>
        <w:rPr>
          <w:rFonts w:cs="Times New Roman CYR"/>
          <w:sz w:val="26"/>
          <w:szCs w:val="26"/>
        </w:rPr>
      </w:pPr>
      <w:r>
        <w:rPr>
          <w:rFonts w:cs="Times New Roman CYR"/>
          <w:sz w:val="26"/>
          <w:szCs w:val="26"/>
        </w:rPr>
        <w:t>Утверждаю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Директор департамента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>_________________ М.Б. Чулкин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__» _______________________ </w:t>
      </w:r>
      <w:r>
        <w:rPr>
          <w:rFonts w:cs="Times New Roman CYR" w:ascii="Times New Roman" w:hAnsi="Times New Roman"/>
          <w:sz w:val="26"/>
          <w:szCs w:val="26"/>
        </w:rPr>
        <w:t>г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зада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ефтеюганское  районное бюджетное  учрежд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Творческое Объединение «Культура»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учре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>на 10 месяцев 2013 года и на плановый период 2014 и 2015 годов</w:t>
      </w:r>
      <w:r>
        <w:br w:type="page"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на финансовое обеспечение выполнения муниципального задания на оказание муниципальных услуг (выполнение муниципальных работ)</w:t>
      </w:r>
    </w:p>
    <w:p>
      <w:pPr>
        <w:pStyle w:val="ConsPlusNonformat"/>
        <w:jc w:val="right"/>
        <w:rPr/>
      </w:pPr>
      <w:r>
        <w:rPr/>
        <w:t>(тыс. руб.)</w:t>
      </w:r>
    </w:p>
    <w:tbl>
      <w:tblPr>
        <w:tblW w:w="14373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9"/>
        <w:gridCol w:w="1319"/>
        <w:gridCol w:w="1411"/>
        <w:gridCol w:w="341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342"/>
        <w:gridCol w:w="399"/>
        <w:gridCol w:w="402"/>
        <w:gridCol w:w="342"/>
        <w:gridCol w:w="342"/>
        <w:gridCol w:w="342"/>
        <w:gridCol w:w="459"/>
        <w:gridCol w:w="342"/>
        <w:gridCol w:w="342"/>
        <w:gridCol w:w="342"/>
        <w:gridCol w:w="342"/>
      </w:tblGrid>
      <w:tr>
        <w:trPr>
          <w:trHeight w:val="292" w:hRule="atLeast"/>
          <w:cantSplit w:val="true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8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 услуг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бо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)</w:t>
            </w:r>
          </w:p>
        </w:tc>
        <w:tc>
          <w:tcPr>
            <w:tcW w:w="2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8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 / единица измерения объема муниципальных  услуг (работ)</w:t>
            </w:r>
          </w:p>
        </w:tc>
        <w:tc>
          <w:tcPr>
            <w:tcW w:w="2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год</w:t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год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редной год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год планового периода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й год планового периода</w:t>
            </w:r>
          </w:p>
        </w:tc>
      </w:tr>
      <w:tr>
        <w:trPr>
          <w:trHeight w:val="3990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 муниципальных  услуг (работ) в натуральном выражени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 затрат на оказание единицы  муниципальной  услуг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 ассигнований на оказание муниципальной  услуги (выполнение работы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 ассигнований на содержание имуществ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 ассигнований на финансовое обеспечение оказания  муниципальной  услуги (работы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 муниципальных  услуг (работ) в натуральном выражени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 затрат на оказание единицы  муниципальной  услуг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 ассигнований на оказание муниципальной услуги (выполнение работы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 ассигнований на содержание имуществ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 ассигнований на финансовое обеспечение оказания муниципальной услуги (работы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 муниципальных  услуг (работ) в натуральном выражени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 затрат на оказание единицы  муниципальной  услуг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 ассигнований на оказание муниципальной  услуги (выполнение работы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 ассигнований на содержание имуществ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 ассигнований на финансовое обеспечение оказания  муниципальной   услуги (работы)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 муниципальных   услуг (работ) в натуральном выражении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 затрат на оказание единицы   услуг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 ассигнований на оказание муниципальной  услуги (выполнение работы)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 ассигнований на содержание имуществ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 ассигнований на финансовое обеспечение оказания муниципальной  услуги (работы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муниципальных  услуг (работ) в натуральном выражени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 затрат на оказание единицы муниципальной  услуг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 ассигнований на оказание муниципальной  услуги (выполнение работы)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 ассигнований на содержание имуществ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 ассигнований на финансовое обеспечение оказания муниципальной  услуги (работы)</w:t>
            </w:r>
          </w:p>
        </w:tc>
      </w:tr>
      <w:tr>
        <w:trPr>
          <w:trHeight w:val="1134" w:hRule="atLeast"/>
          <w:cantSplit w:val="true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16"/>
                <w:szCs w:val="16"/>
              </w:rPr>
              <w:t>Организация культурного досуга на базе учреждения культуры Нефтеюганским районным муниципальным учреждением Творческое Объединение «Культура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98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53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 02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77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0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53,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6,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00,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 0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73,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1,9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25,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 02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59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99,7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1,9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51,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 028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6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33,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5,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78,3</w:t>
            </w:r>
          </w:p>
        </w:tc>
      </w:tr>
      <w:tr>
        <w:trPr>
          <w:trHeight w:val="1134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Число мероприят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16"/>
                <w:szCs w:val="16"/>
              </w:rPr>
              <w:t>Тыс. ед.</w:t>
            </w:r>
          </w:p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6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6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7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Число посетител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16"/>
                <w:szCs w:val="16"/>
              </w:rPr>
              <w:t>Тыс. ед. (посещений)</w:t>
            </w:r>
          </w:p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 65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36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,67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 6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 68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Число клубных формирований      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16"/>
                <w:szCs w:val="16"/>
              </w:rPr>
              <w:t>Тыс. ед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Из них для детей до 14 л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16"/>
                <w:szCs w:val="16"/>
              </w:rPr>
              <w:t>Тыс. ед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9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Количество участников клубных формирований   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16"/>
                <w:szCs w:val="16"/>
              </w:rPr>
              <w:t>Тыс. чел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Из них детей до 14 л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16"/>
                <w:szCs w:val="16"/>
              </w:rPr>
              <w:t>Тыс. чел.</w:t>
            </w:r>
          </w:p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.Печатное издание</w:t>
            </w:r>
          </w:p>
          <w:p>
            <w:pPr>
              <w:pStyle w:val="Style2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«Югорское обозрение»</w:t>
            </w:r>
          </w:p>
          <w:p>
            <w:pPr>
              <w:pStyle w:val="Style2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.Официальный сайт администрации Нефтеюганского района</w:t>
            </w:r>
          </w:p>
          <w:p>
            <w:pPr>
              <w:pStyle w:val="Style19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Реклам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фиши</w:t>
            </w:r>
          </w:p>
          <w:p>
            <w:pPr>
              <w:pStyle w:val="Style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онсы (ежемесячный график)</w:t>
            </w:r>
          </w:p>
          <w:p>
            <w:pPr>
              <w:pStyle w:val="Style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гласительные</w:t>
            </w:r>
          </w:p>
          <w:p>
            <w:pPr>
              <w:pStyle w:val="Style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учки</w:t>
            </w:r>
          </w:p>
          <w:p>
            <w:pPr>
              <w:pStyle w:val="Style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ки</w:t>
            </w:r>
          </w:p>
          <w:p>
            <w:pPr>
              <w:pStyle w:val="Style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еосюжеты</w:t>
            </w:r>
          </w:p>
          <w:p>
            <w:pPr>
              <w:pStyle w:val="Style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и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9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2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,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,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6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,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,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27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,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,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6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8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61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08" w:firstLine="4832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shd w:fill="FFFFFF" w:val="clear"/>
        <w:spacing w:before="0" w:after="0"/>
        <w:ind w:left="5608" w:firstLine="4832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before="0" w:after="0"/>
        <w:ind w:left="5608" w:firstLine="4832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62865</wp:posOffset>
            </wp:positionV>
            <wp:extent cx="2514600" cy="1828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687" t="15110" r="65782" b="60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Нефтеюганского района</w:t>
      </w:r>
    </w:p>
    <w:p>
      <w:pPr>
        <w:pStyle w:val="Normal"/>
        <w:shd w:fill="FFFFFF" w:val="clear"/>
        <w:spacing w:before="0" w:after="0"/>
        <w:ind w:left="5608" w:firstLine="4832"/>
        <w:rPr>
          <w:sz w:val="24"/>
          <w:szCs w:val="24"/>
        </w:rPr>
      </w:pPr>
      <w:r>
        <w:rPr>
          <w:sz w:val="24"/>
          <w:szCs w:val="24"/>
        </w:rPr>
        <w:t>от 14.12.2010 № 1766-па</w:t>
      </w:r>
    </w:p>
    <w:p>
      <w:pPr>
        <w:pStyle w:val="ConsPlusNonformat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Директор департамента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>_________________ М.Б. Чулкин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» _______________________ г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ня муниципальных услуг (работ), оказываемых (выполняемых) находящимися в ведении исполнительно – распорядительного  органа муниципального образования Нефтеюганский район учреждениями в качестве основных видов деятель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520"/>
        <w:gridCol w:w="1950"/>
        <w:gridCol w:w="570"/>
        <w:gridCol w:w="3600"/>
        <w:gridCol w:w="3960"/>
      </w:tblGrid>
      <w:tr>
        <w:trPr>
          <w:trHeight w:val="111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 услуги (работы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 муниципальной услуги (работы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 единицы измерения показателей объема муниципальной услуги (работы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учреждений (групп учреждений), оказывающих муниципальную услугу (выполняющих работу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культурного досуга на базе учреждения культуры Нефтеюганским районным бюджетным учреждением Творческое Объединение «Культур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ждане Российской Федерации, иностранные граждане и лица без гражданств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/>
              <w:t>1. Число мероприятий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18"/>
                <w:szCs w:val="18"/>
              </w:rPr>
              <w:t>Разнообразие (тематическое, по формам) и количество проводимых мероприятий.     Число специалистов со средним и высшим специальным образованием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фтеюганское  районное  бюджетное  учреждение Творческое Объединение «Культура»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том числе его структурные подразделения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К «Камертон», ДК «Гармония»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/>
              <w:t>2. Число посетителей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Ед. (посещений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2. Количество посетителей мероприятий, отсутствие жалоб на качество проведения мероприятий. Использование информационных технологий по рекламе в работе со зрителями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мещение информации в СМИ (количественный показатель) </w:t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 xml:space="preserve">3. Число клубных формирований       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личество клубных формирований, их разнообразие, количество  выступлений  творческих коллективов. Наличие коллективов со званием «народный», «образцовый»</w:t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4.Из них для детей до 14 лет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личество участников клубных формирований данной возрастной категории, постоянство основного состава. Число лауреатов и дипломантов конкурсов и фестивалей различного уровня</w:t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 xml:space="preserve">5. Количество участников клубных формирований    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остоянное количество участников, их численный  и  исполнительский рост. Коллективы и отдельные исполнители, ставшие лауреатами смотров, конкурсов, фестивалей различного уровня. Доля участников коллективов имеющих звания «народный», «образцовый» от общего числа участников клубных формирований.</w:t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6.Из них детей до 14 лет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left"/>
              <w:rPr>
                <w:sz w:val="20"/>
                <w:szCs w:val="20"/>
              </w:rPr>
            </w:pPr>
            <w:r>
              <w:rPr/>
              <w:t xml:space="preserve">6. </w:t>
            </w:r>
            <w:r>
              <w:rPr>
                <w:sz w:val="20"/>
                <w:szCs w:val="20"/>
              </w:rPr>
              <w:t>постоянное количество участников, их численный  и  исполнительский рост. Коллективы и отдельные исполнители, ставшие лауреатами смотров, конкурсов, фестивалей различного уровня. Доля участников коллективов имеющих звание «образцовый» от общего числа участников клубных формирований данной возрастной категории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1530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720" w:top="1258" w:footer="720" w:bottom="1438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о решению исполнительно – распорядительного  органа, утверждающего настоящий перечень</w:t>
      </w:r>
    </w:p>
    <w:p>
      <w:pPr>
        <w:pStyle w:val="Normal"/>
        <w:tabs>
          <w:tab w:val="clear" w:pos="708"/>
          <w:tab w:val="left" w:pos="2768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rPr>
        <w:sz w:val="24"/>
        <w:szCs w:val="24"/>
        <w:lang w:val="en-US"/>
      </w:rPr>
    </w:pPr>
    <w:r>
      <w:rPr>
        <w:sz w:val="24"/>
        <w:szCs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8420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842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66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rPr>
        <w:sz w:val="24"/>
        <w:szCs w:val="24"/>
        <w:lang w:val="en-US"/>
      </w:rPr>
    </w:pPr>
    <w:r>
      <w:rPr>
        <w:sz w:val="24"/>
        <w:szCs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84201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842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66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hanging="0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Calibri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imes New Roman" w:hAnsi="Times New Roman" w:eastAsia="Calibri" w:cs="Times New Roman"/>
      <w:sz w:val="28"/>
      <w:szCs w:val="28"/>
    </w:rPr>
  </w:style>
  <w:style w:type="character" w:styleId="Style15">
    <w:name w:val="Таблица: текст Знак"/>
    <w:basedOn w:val="Style13"/>
    <w:qFormat/>
    <w:rPr>
      <w:rFonts w:ascii="Times New Roman" w:hAnsi="Times New Roman" w:eastAsia="Times New Roman" w:cs="Times New Roman"/>
    </w:rPr>
  </w:style>
  <w:style w:type="character" w:styleId="TextNPA">
    <w:name w:val="Text NPA"/>
    <w:basedOn w:val="Style13"/>
    <w:qFormat/>
    <w:rPr>
      <w:rFonts w:ascii="Courier New" w:hAnsi="Courier New" w:cs="Courier New"/>
    </w:rPr>
  </w:style>
  <w:style w:type="character" w:styleId="2">
    <w:name w:val=" Знак Знак2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6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20" w:firstLine="709"/>
    </w:pPr>
    <w:rPr/>
  </w:style>
  <w:style w:type="paragraph" w:styleId="Style19">
    <w:name w:val="Таблица: текст"/>
    <w:basedOn w:val="Normal"/>
    <w:qFormat/>
    <w:pPr>
      <w:spacing w:before="0" w:after="0"/>
      <w:ind w:hanging="0"/>
    </w:pPr>
    <w:rPr>
      <w:rFonts w:eastAsia="Times New Roman"/>
      <w:sz w:val="22"/>
      <w:szCs w:val="22"/>
    </w:rPr>
  </w:style>
  <w:style w:type="paragraph" w:styleId="Style20">
    <w:name w:val="Таблица: шапка"/>
    <w:basedOn w:val="Normal"/>
    <w:next w:val="Style19"/>
    <w:qFormat/>
    <w:pPr>
      <w:spacing w:before="0" w:after="0"/>
      <w:ind w:hanging="0"/>
    </w:pPr>
    <w:rPr>
      <w:rFonts w:eastAsia="Times New Roman"/>
      <w:b/>
      <w:b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88162.0" TargetMode="External"/><Relationship Id="rId4" Type="http://schemas.openxmlformats.org/officeDocument/2006/relationships/hyperlink" Target="garantf1://12088162.0" TargetMode="External"/><Relationship Id="rId5" Type="http://schemas.openxmlformats.org/officeDocument/2006/relationships/hyperlink" Target="garantf1://12088162.0" TargetMode="External"/><Relationship Id="rId6" Type="http://schemas.openxmlformats.org/officeDocument/2006/relationships/hyperlink" Target="garantf1://12088162.0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42:00Z</dcterms:created>
  <dc:creator>Низаева Елена Маратовна</dc:creator>
  <dc:description/>
  <cp:keywords/>
  <dc:language>en-US</dc:language>
  <cp:lastModifiedBy>культура</cp:lastModifiedBy>
  <cp:lastPrinted>2013-05-14T09:42:00Z</cp:lastPrinted>
  <dcterms:modified xsi:type="dcterms:W3CDTF">2013-05-14T05:29:00Z</dcterms:modified>
  <cp:revision>10</cp:revision>
  <dc:subject/>
  <dc:title>Приложение 1</dc:title>
</cp:coreProperties>
</file>