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Герб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департамент  КУЛЬТУРЫ  И  СПОРТ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Нефтеюга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32"/>
        </w:rPr>
      </w:pPr>
      <w:r>
        <w:rPr>
          <w:rFonts w:cs="Arial" w:ascii="Arial" w:hAnsi="Arial"/>
          <w:b/>
          <w:caps/>
          <w:sz w:val="20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389"/>
        <w:gridCol w:w="851"/>
      </w:tblGrid>
      <w:tr>
        <w:trPr/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3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Нефтеюг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ов по устранению недостатков, выявленных в ходе независимой оценки качества условий оказания услуг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чреждениями культуры Нефтеюганского района, проведенной в 2022 году, на </w:t>
      </w:r>
      <w:r>
        <w:rPr>
          <w:rFonts w:cs="Times New Roman CYR" w:ascii="Times New Roman CYR" w:hAnsi="Times New Roman CYR"/>
          <w:sz w:val="26"/>
          <w:szCs w:val="26"/>
        </w:rPr>
        <w:t>2023 – 2025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целях устранения недостатков, выявленных в ходе независимой оценки качества условий оказания услуг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чреждениями культуры Нефтеюганского района, проведенной в 2022 году и для </w:t>
      </w:r>
      <w:r>
        <w:rPr>
          <w:sz w:val="26"/>
          <w:szCs w:val="26"/>
        </w:rPr>
        <w:t xml:space="preserve">повышения качества условий оказания услуг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учреждениями культуры Нефтеюганского района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п р и к а з ы в а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ланы по устранению недостатков, выявленных в ходе независимой оценки качества условий оказания услуг учреждениями культуры </w:t>
      </w:r>
      <w:r>
        <w:rPr>
          <w:rFonts w:cs="Times New Roman CYR" w:ascii="Times New Roman CYR" w:hAnsi="Times New Roman CYR"/>
          <w:sz w:val="26"/>
          <w:szCs w:val="26"/>
        </w:rPr>
        <w:t>Нефтеюганского района, проведенной в 2022 году, на 2023 – 2025 годы (далее - План):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НР «Межпоселенческая библиотека» - приложение 1;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У «Центр культуры НР» - приложение 2;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РМБУ ДО «Детская школа искусств» - приложение 3; 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РМБУ ДО «Детская школа искусств им. Г.С. Райшева» - приложение 4;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КиД «Родники» обособленное подразделение БУ «Центр культуры НР» (прежнее название ПМБУ ЦКИД «РОДНИКИ» в отношении, которого в 2022 году была проведена независимая оценка качества условий оказания услуг) - приложение 5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ам учреждений культуры, подведомственных Департаменту: БУНР «Межпоселенческая библиотека» (Занкина Т.В.), БУ «Центр культуры НР» (Михайлова А.Г.); НРМБУ ДО «Детская школа искусств» (Сафина Е.В.), НРМБУ ДО «Детская школа искусств им. Г.С. Райшева» (Канакова Е.В.):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планирования деятельности учреждений и предоставлении соответствующих муниципальных услуг (работ) населению, в период 2023 - 2025 г.г., руководствоваться настоящим приказом.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ть размещение Плана на официальном сайте учреждения в срок не позднее 31 марта 2023 года.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контроль за своевременной и эффективной реализацией мероприятий Плана.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предоставление отчетов по результатам выполнения мероприятий Плана за 1-е и 2-е полугодие каждого отчетного года в комитет по культуре Департамента в сроки до 25 июня и до 20 декабря соответственно. </w:t>
        <w:tab/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ю комитета по культуре (Т.В. Титова):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ить размещение Планов, на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bus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в срок не позднее 31 марта 2023 года.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ть подготовку сводного отчета о ходе выполнения мероприятий плана за 1-е и 2-е полугодие каждого отчетного года в сроки до 30 июня и до 30 декабря соответственно.</w:t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контрольных мероприятий за реализацией мероприятий плана, руководствоваться настоящим приказом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ожить персональную ответственность на руководителей учреждений культуры, подведомственных Департаменту культуры и спорта Нефтеюганского района, за организацию исполнения мероприятий Плана в соответствии с приложениями к настоящему приказу.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риказа возложить на заместителя Директора Департамента (Лев И.Ю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                                                                А.Ю. Андреевск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риказом ознакомлены:                                                                                   Лев И.Ю.</w:t>
      </w:r>
    </w:p>
    <w:p>
      <w:pPr>
        <w:pStyle w:val="Style1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итова Т.В.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Сафина Е.В.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нязева М.В.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  <w:t>Занкина Т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евятнина О.Г.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Другое_"/>
    <w:qFormat/>
    <w:rPr>
      <w:shd w:fill="FFFFFF" w:val="clear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6"/>
      <w:szCs w:val="26"/>
    </w:rPr>
  </w:style>
  <w:style w:type="paragraph" w:styleId="Style18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4:00Z</dcterms:created>
  <dc:creator>Lbuylova</dc:creator>
  <dc:description/>
  <cp:keywords/>
  <dc:language>en-US</dc:language>
  <cp:lastModifiedBy>1644853</cp:lastModifiedBy>
  <cp:lastPrinted>2020-03-06T11:13:00Z</cp:lastPrinted>
  <dcterms:modified xsi:type="dcterms:W3CDTF">2023-03-24T06:24:00Z</dcterms:modified>
  <cp:revision>79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261189</vt:r8>
  </property>
  <property fmtid="{D5CDD505-2E9C-101B-9397-08002B2CF9AE}" pid="3" name="_AuthorEmail">
    <vt:lpwstr>dkmpis@admoil.ru</vt:lpwstr>
  </property>
  <property fmtid="{D5CDD505-2E9C-101B-9397-08002B2CF9AE}" pid="4" name="_AuthorEmailDisplayName">
    <vt:lpwstr>Юшкова Ирина Василь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