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риложение №1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к постановлению администрации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Нефтеюганского района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от ____________  №  __________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« Приложение №1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к постановлению администрации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Нефтеюганского района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23-2026 годы 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21.07.2020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642 420,547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4 076,777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7 044,05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2 302,601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6 011,501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3 460,5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692,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329 405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,477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118 010,37715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 199,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9 499,2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005,0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692,9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129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4,569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122 100,00000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6 151,95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3 302,001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5 812,201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9:00Z</dcterms:created>
  <dc:creator>Молоткова Елена Владимировна</dc:creator>
  <dc:description/>
  <cp:keywords/>
  <dc:language>en-US</dc:language>
  <cp:lastModifiedBy>Вдовина Дарья Евгеньевна</cp:lastModifiedBy>
  <cp:lastPrinted>2021-10-12T16:47:00Z</cp:lastPrinted>
  <dcterms:modified xsi:type="dcterms:W3CDTF">2023-06-28T04:06:00Z</dcterms:modified>
  <cp:revision>148</cp:revision>
  <dc:subject/>
  <dc:title/>
</cp:coreProperties>
</file>