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_-па-нп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94-па-нпа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муниципальной программы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Развитие физической культуры и спорта»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1) «Доля граждан, систематически занимающегося физической культурой и спортом, в общей численности населения (%)» рассчитывается согласно приложению 1 к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приказу Минспорта России от 19.04.2019 № 324 «Об утверждении Методики расчета показателя «Доля граждан, систематически занимающихся физической культурой </w:t>
        <w:br/>
        <w:t>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2 (таблицы 1) «Уровень обеспеченности граждан спортивными сооружениями, исходя из единовременной пропускной способности объектов спорта (%)» рассчитывается согласно приложению 1 к приказу Минспорта России от 19.04.2019 № 324 «Об утверждении Методики расчета показателя «Доля граждан, систематически занимающихся физической культурой </w:t>
        <w:br/>
        <w:t>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1 (таблицы 8) «Доля граждан в возрасте 3-29 лет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7.03.2019 № 172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2 (таблицы 8) «Доля граждан в возрасте от 30 до 54 лет включительно (женщины) и до 59 лет включительно (мужчины),  систематически занимающихся физической культурой и спортом, в общей численности граждан данной возрастной категории (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%)», определяется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7.03.2019 № 172 </w:t>
      </w:r>
      <w:r>
        <w:rPr>
          <w:rFonts w:cs="Times New Roman" w:ascii="Times New Roman" w:hAnsi="Times New Roman"/>
          <w:bCs/>
          <w:color w:val="222222"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3 (таблицы 8) «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7.03.2019 № 172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4 (таблицы 8) «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 (%)», определяется по итогам года на основании данных федерального статистического наблюдения 3-АФК «Сведения об адаптивной физической культуре и спорта» утвержденных приказом Росстата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 (таблицы 8) «Доля граждан, выполнивших нормативы Всероссийского физкультурно-спортивного комплекса «Готов к труду </w:t>
        <w:br/>
        <w:t xml:space="preserve">и обороне» (ГТО), в общей численности населения, принявшего участие в сдаче нормативов ВФСК «ГТО», (%)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ого приказом Федеральной службы государственной статистики от 17.08.2017 № 536 «Об утверждении статистического инструментария </w:t>
        <w:br/>
        <w:t>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5.1. (таблицы 8) «Из них учащихся, %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ых приказом Приказ Росстата от 17.08.2017 № 536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, на основании данных федерального статистического наблюдения № 1-ФК «Сведения о физической культуре и спорта» утвержденных приказом Росстата от 27.03.2019 № 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, на основании данных федерального статистического наблюдения 3-АФК «Сведения об адаптивной физической культуре и спорта» утвержденных приказом Росстата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, на основании федерального статистического наблюдения по форме № 5-ФК «Сведения по подготовке спортивного резерва» установленного  приказом Росстата от 22.08.2022 № 584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а деятельностью организаций, осуществляющих спортивную подготовку или обеспечивающих подготовку спортивного резер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Значение целевого показателя 6 (таблицы 8) «Доля средств бюджета Нефтеюганского района, выделяемых негосударственным организациям, в том числе СО НКО на предоставление услуг в сфере физической культуры и спорта, потенциально возможных к передаче, (%)» определяется по формуле: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P = БНО / БМО * 100; где: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P – доля средств бюджета Нефтеюганского района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физической культуры, потенциально возможных к передаче. 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БНО – средства бюджета муниципального образования, запланированные </w:t>
        <w:br/>
        <w:t xml:space="preserve">на предоставление услуг в сфере физической культуры негосударственным организациям (коммерческим, некоммерческим). 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БМО – средства бюджета муниципального образования, выделяемые </w:t>
        <w:br/>
        <w:t>на выполнение услуг (работ), потенциально возможных к передаче.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71" w:hanging="360"/>
      </w:pPr>
      <w:rPr>
        <w:dstrike w:val="false"/>
        <w:strike w:val="false"/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2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1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31:00Z</dcterms:created>
  <dc:creator>Молоткова Елена Владимировна</dc:creator>
  <dc:description/>
  <cp:keywords/>
  <dc:language>en-US</dc:language>
  <cp:lastModifiedBy>komkultur@mail.ru</cp:lastModifiedBy>
  <cp:lastPrinted>2022-11-01T12:31:00Z</cp:lastPrinted>
  <dcterms:modified xsi:type="dcterms:W3CDTF">2023-05-02T11:30:00Z</dcterms:modified>
  <cp:revision>29</cp:revision>
  <dc:subject/>
  <dc:title/>
</cp:coreProperties>
</file>