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30.11.2022 № 830 «</w:t>
      </w:r>
      <w:r>
        <w:rPr>
          <w:rFonts w:eastAsia="Calibri"/>
          <w:sz w:val="28"/>
          <w:szCs w:val="28"/>
        </w:rPr>
        <w:t>О бюджете Нефтеюганского района на 2023 год и плановый период 2024 и 2025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30.11.2022 № 830 «О бюджете Нефтеюганского района на 2023 год и плановый период 2024 </w:t>
        <w:br/>
        <w:t>и 2025 годов»</w:t>
      </w:r>
      <w:r>
        <w:rPr>
          <w:sz w:val="28"/>
          <w:szCs w:val="28"/>
        </w:rPr>
        <w:t xml:space="preserve"> (с изменениями на 01.03.2023 № 868)</w:t>
      </w:r>
      <w:r>
        <w:rPr>
          <w:rFonts w:eastAsia="Calibri"/>
          <w:sz w:val="28"/>
          <w:szCs w:val="28"/>
        </w:rPr>
        <w:t>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Start w:id="0" w:name="_Hlk134106115"/>
      <w:bookmarkEnd w:id="0"/>
      <w:r>
        <w:rPr>
          <w:rFonts w:eastAsia="Calibri"/>
          <w:sz w:val="28"/>
          <w:szCs w:val="28"/>
        </w:rPr>
        <w:t>1.1.1.</w:t>
        <w:tab/>
        <w:t>в подпункте 1.1 цифры «5 165 182,11903» заменить цифрами             «5 815 684,43473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628 207,11110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6 678 709,4268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463 024,99207» заменить цифрами</w:t>
        <w:br/>
        <w:t>«863 024,99207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4. в подпункте 1.5 цифры «12 551,00589» заменить цифрами </w:t>
        <w:br/>
        <w:t>«12 431,00589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34106115"/>
      <w:bookmarkStart w:id="3" w:name="_Hlk127519503"/>
      <w:bookmarkEnd w:id="2"/>
      <w:bookmarkEnd w:id="3"/>
      <w:r>
        <w:rPr>
          <w:rFonts w:eastAsia="Calibri"/>
          <w:sz w:val="28"/>
          <w:szCs w:val="28"/>
        </w:rPr>
        <w:t>1.2. в пункте 2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в подпункте 2.1 слова  «4 844 352,65992 тыс. рублей и на 2025 год в сумме 4 849 929,05992 тыс. рублей» заменить словами «4 977 914,85992 тыс. рублей и на 2025 год в сумме 4 961 002,75992 тыс. рублей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в подпункте 2.2 слова «4 929 352,65992 тыс. рублей, в том числе условно утвержденные расходы 84 141,625 тыс. рублей и на 2025 год в сумме 4 934 929,05992 тыс. рублей, в том числе условно утвержденные расходы 147 710,225 тыс. рублей» заменить словами «5 062 914,85992 тыс. рублей, в том числе условно утвержденные расходы 84 141,625 тыс. рублей и на 2025 год в сумме 5 046 002,75992 тыс. рублей, в том числе условно утвержденные расходы 147 710,225 тыс. рублей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3. пункт 8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3 год в сумме 3 422 922,11253 тыс. рублей согласно приложению 13 к настоящему решению, на плановый период 2024 год в сумме 2 778 407,6 тыс. рублей, на плановый период 2025 год в сумме 2 670 330,9 тыс. рублей согласно приложению 14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 Субсид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1.1. на 2023 год в сумме 1 203 281,0125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2. на 2024 год в сумме 619 376,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1.3. на 2025 год в сумме 598 482,7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8.2. Субвенции: 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ab/>
        <w:t>8.2.1. на 2023 год в сумме 2 027 204,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2.2. на 2024 год в сумме 1 966 026,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5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3. на 2025 год в сумме 1 966 231,4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</w:t>
        <w:tab/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3.1.</w:t>
        <w:tab/>
        <w:t>на 2023 год в сумме 48 1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4 год в сумме 44 934,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5 год в сумме 44 934,8 тыс. рублей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Дота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1.</w:t>
        <w:tab/>
        <w:t>на 2023 год в сумме 144 302,0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4.2.</w:t>
        <w:tab/>
        <w:t>на 2024 год в сумме 148 069,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5 год в сумме 60 682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9.</w:t>
        <w:tab/>
        <w:t xml:space="preserve"> Утвердить общий объем межбюджетных трансфертов бюджетам поселений, входящих в состав Нефтеюганского района на 2023 год и плановый период 2024 и 2025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3 год в сумме 703 216,18158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4 год в сумме 497 416,75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3. на 2025 год в сумме 562 087,875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5.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1078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10. Утвердить распределение межбюджетных трансфертов бюджетам поселений, входящих в состав Нефтеюганского района на 2023 год в сумме </w:t>
        <w:br/>
        <w:t xml:space="preserve">703 216,18158 тыс. рублей согласно приложению 15 к настоящему решению, </w:t>
        <w:br/>
        <w:t>на плановый период 2024 год в сумме 474 416,75 тыс. рублей согласно приложению 16 к настоящему решению, на плановый период 2025 год в сумме 539 087,875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ункт 12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2.1. на 2023 год в сумме 107 526,99195 тыс. рублей;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2.  на 2024 год в сумме 40 892,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3.  на 2025 год в сумме 129 000,6 тыс. рублей.»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7.</w:t>
        <w:tab/>
      </w:r>
      <w:r>
        <w:rPr>
          <w:sz w:val="28"/>
          <w:szCs w:val="28"/>
        </w:rPr>
        <w:t>пункт 16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«16.</w:t>
        <w:tab/>
        <w:t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3 год в сумме 274 068,99606 тыс. рублей, на 2024 год в сумме 117 962,65992 тыс. рублей, на 2025 год в сумме 117 650,75992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rFonts w:eastAsia="Calibri"/>
          <w:sz w:val="28"/>
          <w:szCs w:val="28"/>
        </w:rPr>
        <w:t>подпункт 25.1 пункта 2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078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spacing w:val="-4"/>
          <w:sz w:val="28"/>
          <w:szCs w:val="28"/>
        </w:rPr>
        <w:t>25.1.</w:t>
        <w:tab/>
        <w:t xml:space="preserve">на предоставление иных межбюджетных трансфертов на поощрение </w:t>
        <w:br/>
        <w:t>за достижение высоких показателей качества организации и осуществления бюджетного процесса органами местного самоуправления поселен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>25.1.1.</w:t>
        <w:tab/>
        <w:t>на 2023 год в сумме 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2.</w:t>
        <w:tab/>
        <w:t>на 2024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25.1.3.</w:t>
        <w:tab/>
        <w:t>на 2025 год в сумме 2 000,0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 xml:space="preserve">1.9 </w:t>
      </w:r>
      <w:r>
        <w:rPr>
          <w:rFonts w:eastAsia="Calibri"/>
          <w:sz w:val="28"/>
          <w:szCs w:val="28"/>
        </w:rPr>
        <w:t>подпункт 34.1 пункта 3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560" w:leader="none"/>
        </w:tabs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>«34</w:t>
      </w:r>
      <w:r>
        <w:rPr>
          <w:rFonts w:eastAsia="Calibri"/>
          <w:spacing w:val="-4"/>
          <w:sz w:val="28"/>
          <w:szCs w:val="28"/>
        </w:rPr>
        <w:t>.1.</w:t>
        <w:tab/>
        <w:t xml:space="preserve">на 2023 год в сумме 18 165,86450 тыс. рублей;»;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 приложение 1 «Прогнозируемый общий объем доходов бюджета Нефтеюганского района на 2023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1. приложение 2 «Прогнозируемый общий объем доходов бюджета Нефтеюганского района на  плановый период 2024-2025 годов» изложить в редакции согласно приложению 2 к настоящему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12. 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3 год» изложить в редакции согласно приложению 3 к настоящему решению</w:t>
      </w:r>
      <w:r>
        <w:rPr>
          <w:rFonts w:eastAsia="Calibri"/>
          <w:color w:val="FF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3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4 и 2025 годов» изложить </w:t>
        <w:br/>
        <w:t>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4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3 год» изложить в редакции согласно приложению 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5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4 и 2025 годов» изложить в редакции согласно приложению 6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6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3 год» изложить 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7.</w:t>
        <w:tab/>
        <w:t xml:space="preserve">приложение 8 «Распределение бюджетных ассигнований </w:t>
        <w:br/>
        <w:t>по разделам и подразделам классификации расходов бюджет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ефтеюганского района на плановый период 2024 и 2025 годов» изложить </w:t>
        <w:br/>
        <w:t>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8.</w:t>
        <w:tab/>
        <w:t>приложение 9 «Ведомственная структура расходов бюджета Нефтеюганского района на 2023 год» изложить 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19.</w:t>
        <w:tab/>
        <w:t xml:space="preserve">приложение 10 «Ведомственная структура расходов бюджета Нефтеюганского района на плановый период 2024 и 2025 годов» изложить </w:t>
        <w:br/>
        <w:t>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0.</w:t>
        <w:tab/>
        <w:t>приложение 11 «Источники финансирования дефицита бюджета Нефтеюганского района на 2023 год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1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3 год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2. приложение 14 «Межбюджетные трансферты, предоставляемые из бюджета Ханты-Мансийского автономного округа – Югры бюджету Нефтеюганского района на плановый период 2024 и 2025 годов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23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3 год</w:t>
      </w:r>
      <w:r>
        <w:rPr>
          <w:rFonts w:eastAsia="Calibri"/>
          <w:sz w:val="28"/>
          <w:szCs w:val="28"/>
        </w:rPr>
        <w:t>» изложить в редакции согласно приложению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4.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6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4 год</w:t>
      </w:r>
      <w:r>
        <w:rPr>
          <w:rFonts w:eastAsia="Calibri"/>
          <w:sz w:val="28"/>
          <w:szCs w:val="28"/>
        </w:rPr>
        <w:t>» изложить 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5. приложение 17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плановый период 2025 год</w:t>
      </w:r>
      <w:r>
        <w:rPr>
          <w:rFonts w:eastAsia="Calibri"/>
          <w:sz w:val="28"/>
          <w:szCs w:val="28"/>
        </w:rPr>
        <w:t>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6.</w:t>
        <w:tab/>
        <w:t xml:space="preserve">приложение 20 «Объем бюджетных ассигнований на реализацию муниципальных программ Нефтеюганского района на 2023 год» изложить </w:t>
        <w:br/>
        <w:t>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7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4 </w:t>
        <w:br/>
        <w:t>и 2025 годов» изложить в редакции согласно приложению 1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28.</w:t>
        <w:tab/>
        <w:t xml:space="preserve">приложение 22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3 год» изложить в редакции согласно приложению 1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9. приложение 23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плановый период 2024 и 2025 годов» изложить в редакции согласно приложению 2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0. приложение 28 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3 год и плановый период 2024 и 2025 годов»  изложить в редакции согласно приложению 2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Зайцева Мария Петровна</cp:lastModifiedBy>
  <cp:lastPrinted>2022-10-26T13:48:00Z</cp:lastPrinted>
  <dcterms:modified xsi:type="dcterms:W3CDTF">2023-05-11T10:29:00Z</dcterms:modified>
  <cp:revision>203</cp:revision>
  <dc:subject/>
  <dc:title>Об изъятии и предоставлении земли</dc:title>
</cp:coreProperties>
</file>