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таблица вносимых изменений к проекту решения Думы Нефтеюганского района «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Нефтеюганского района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 «сентября 2022 г. № 802</w:t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Ежемесячная надбавка устанавливается с учетом профессиональной подготовки муниципального служащего, сложности выполняемой им работы, ее результативности, а также с учетом специальных знаний, умений и навыков для исполнения должностных обязанностей по замещаемой должности, с учетом особых условий муниципальной службы, при этом в стаж работы являющийся основанием для установления данной надбавки включается рабочее время, время когда за муниципальным служащим сохранялись место работы и средняя заработная плата в органах местного самоуправления и их структурных подразделениях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Ежемесячная надбавка устанавливается с учетом профессиональной подготовки муниципального служащего, сложности выполняемой им работы, ее результативности, а также с учетом специальных знаний, умений и навыков для исполнения должностных обязанностей по замещаемой должности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Ежемесячная надбавка к должностному окладу за особые условия муниципальной службы устанавливается в следующих размерах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лицам, замещающим должности муниципальной службы высшей группы, учреждаемые для выполнения функции «руководитель», – от 130 до 18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лицам, замещающим должности муниципальной службы главной группы, учреждаемые для выполнения функции «руководитель», «помощник (советник)», «специалист», – от 100 до 13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ицам, замещающим должности муниципальной службы ведущей группы, учреждаемые для выполнения функции «руководитель», «специалист», «обеспечивающий специалист», – от 80 до 10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4) лицам, замещающим должности муниципальной службы старшей группы, учреждаемые для выполнения функции «специалист», «обеспечивающий специалист», – от 60 до 8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ицам, замещающим должности муниципальной службы младшей группы, учреждаемые для выполнения функции «обеспечивающий специалист», – от 30 до 60 процентов должностного оклад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Ежемесячная надбавка к должностному окладу за особые условия муниципальной службы устанавливается в следующих размерах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лицам, замещающим должности муниципальной службы высшей группы, учреждаемые для выполнения функции «руководитель», – от 130 до 18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лицам, замещающим должности муниципальной службы главной группы, учреждаемые для выполнения функции «руководитель», «помощник (советник)», «специалист», – от 100 до 13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лицам, замещающим должности муниципальной службы ведущей группы, учреждаемые для выполнения функции «руководитель», «специалист», «обеспечивающий специалист», – от 80 до 10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ицам, замещающим должности муниципальной службы старшей группы, учреждаемые для выполнения функции «специалист», «обеспечивающий специалист», – от 60 до 80 процентов должностного оклад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ицам, замещающим должности муниципальной службы младшей группы, учреждаемые для выполнения функции «обеспечивающий специалист», – от 30 до 60 процентов должностного оклада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3. Ежемесячная надбавка за особые условия муниципальной службы устанавливается исходя из стажа работы по соответствующей группе должностей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первые назначенным на должность муниципальной службы, – в минимальном размере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ри стаже работы более одного года – на уровне среднего разме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 стаже работы более двух лет – в максимальном размер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3. Основными условиями повышения размера ежемесячной надбавки являются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словий трудового договора (контракта), связанных с увеличением должностных обязанностей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олее сложных и важных работ по осуществлению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явление инициативы и творческого подхода к делу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(или) согласование проектов муниципальных правовых актов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едставительских, консультационных, экспертных, организационных функций, связанных с присутствием на мероприятиях, публичных слушаниях и иных формах участия населения в решение вопросов местного значения в выходные, праздничные дни, в вечернее время или иное нерабочее время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знаний и навыков муниципального служащего, способствующих более эффективной работе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сновными условиями повышения размера ежемесячной надбавки являют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словий трудового договора (контракта), связанных с увеличением должностных обязанност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полнение более сложных и важных работ по осуществлению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ициативы и творческого подхода к делу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знаний и навыков муниципального служащего, способствующих более эффективной работ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4. Конкретный размер ежемесячной надбавки устанавливается в процентах к должностному окладу соответствующим муниципальном правовом актом Нефтеюган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лицам, замещающим должности муниципальной службы, учреждаемые для обеспечения исполнения полномочий администрации Нефтеюганского района, учреждаемые для обеспечения исполнения полномочий Главы Нефтеюганского района – распоряжением администрации Нефтеюганского района на основании служебной записки первого заместителя главы муниципального образования, заместителя главы муниципального образования, директора департамента-заместителя главы муниципального образования, курирующего соответствующее структурное подразделение администрации Нефтеюганского района, либо руководителя соответствующего структурного подразделения администрации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лицам, замещающим должности муниципальной службы, учреждаемые для обеспечения исполнения полномочий Думы Нефтеюганского района на основании служебной записки руководителя аппарата Думы Нефтеюганского района – распоряжением председателя Думы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ицам, замещающим должности муниципальной службы, учреждаемые для обеспечения исполнения полномочий Контрольно-счетной палаты Нефтеюганского района на основании служебной записки заместителя председателя Контрольно-счетной палаты Нефтеюганского района, либо начальника отдела контрольных и экспертно-аналитических мероприятий Контрольно-счетной палаты Нефтеюганского района – распоряжением председателя Контрольно-счетной палаты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5. Конкретный размер ежемесячной надбавки устанавливается в процентах к должностному окладу соответствующим муниципальном правовом актом Нефтеюган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лицам, замещающим должности муниципальной службы, учреждаемые для обеспечения исполнения полномочий администрации Нефтеюганского района, учреждаемые для обеспечения исполнения полномочий Главы Нефтеюганского района – распоряжением администрации Нефтеюганского района на основании служебной записки первого заместителя главы муниципального образования, заместителя главы муниципального образования, директора департамента-заместителя главы муниципального образования, курирующего соответствующее структурное подразделение администрации Нефтеюганского района, либо руководителя соответствующего структурного подразделения администрации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лицам, замещающим должности муниципальной службы, учреждаемые для обеспечения исполнения полномочий Думы Нефтеюганского района на основании служебной записки руководителя аппарата Думы Нефтеюганского района – распоряжением председателя Думы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лицам, замещающим должности муниципальной службы, учреждаемые для обеспечения исполнения полномочий Контрольно-счетной палаты Нефтеюганского района на основании служебной записки заместителя председателя Контрольно-счетной палаты Нефтеюганского района, либо начальника отдела контрольных и экспертно-аналитических мероприятий Контрольно-счетной палаты Нефтеюганского района – распоряжением председателя Контрольно-счетной палаты Нефтеюганского района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ри переводе муниципального служащего на иную должность муниципальной службы ежемесячная надбавка устанавливае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переводе муниципального служащего из одного органа местного самоуправления Нефтеюганского муниципального района в другой, а также внутри их структур, ежемесячная надбавка сохраняется на прежнем уровне в случае, если должности относятся к одной группе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переводе муниципального служащего из одного органа местного самоуправления Нефтеюганского муниципального района в другой, а также внутри их структур, в случае если должности относятся к разным группам, ежемесячная надбавка устанавливается в размере согласно подпункта 2.2 с учетом функции и группы замещаемой должности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переводе работника с должности по техническому обеспечению органов местного самоуправления Нефтеюганского муниципального района на должность муниципальной службы из одного органа местного самоуправления Нефтеюганского муниципального района в другой, а также внутри их структур, ежемесячная надбавка устанавливается в размере согласно подпункта 2.2 с учетом функции и группы замещаемой должности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воде государственного служащего с федеральной государственной службы на должность муниципальной службы в орган местного самоуправления Нефтеюганского муниципального района, а также в их структуры, ежемесячная надбавка устанавливается в размере согласно подпункта 2.2 с учетом функции и группы замещаемой должности.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7. При переводе муниципального служащего на иную должность муниципальной службы ежемесячная надбавка устанавливае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воде на должность, относящуюся к более высокой группе должностей муниципальной службы, – на уровне среднего размера по данной группе должност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воде на должность, относящуюся к более низкой группе должностей муниципальной службы, – максимальный размер по данной группе должност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8. При переводе работника с должности по техническому обеспечению органов местного самоуправления Нефтеюганского муниципального района на должность муниципальной службы ежемесячная надбавка устанавливается в среднем размере по данной группе должност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При переводе муниципального служащего из одного органа местного самоуправления Нефтеюганского муниципального района в другой, а также внутри их структур, ежемесячная надбавка сохраняется на прежнем уровне в случае, если должности относятся к одной групп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31:00Z</dcterms:created>
  <dc:creator>KF</dc:creator>
  <dc:description/>
  <cp:keywords/>
  <dc:language>en-US</dc:language>
  <cp:lastModifiedBy>Барсукова Татьяна Ивановна</cp:lastModifiedBy>
  <cp:lastPrinted>2013-04-19T10:26:00Z</cp:lastPrinted>
  <dcterms:modified xsi:type="dcterms:W3CDTF">2023-04-19T03:49:00Z</dcterms:modified>
  <cp:revision>3</cp:revision>
  <dc:subject/>
  <dc:title>Сравнительная таблица вносимых изменений</dc:title>
</cp:coreProperties>
</file>