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8"/>
        </w:rPr>
        <w:t>ПРОЕКТ решение</w:t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__________________________________________________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ind w:right="4252" w:hanging="0"/>
        <w:jc w:val="both"/>
        <w:rPr>
          <w:sz w:val="16"/>
          <w:szCs w:val="16"/>
        </w:rPr>
      </w:pPr>
      <w:bookmarkStart w:id="0" w:name="_Hlk137564258"/>
      <w:bookmarkEnd w:id="0"/>
      <w:r>
        <w:rPr>
          <w:sz w:val="28"/>
          <w:szCs w:val="28"/>
        </w:rPr>
        <w:t xml:space="preserve">О внесении изменений в решение Думы Нефтеюганского района от 02.06.2021 № 625 «Об утверждении порядко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Жилищно-коммунальный комплекс и городская среда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от 27.11.2019 № 434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autoSpaceDE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Думы Нефтеюганского района от 02.06.2021 № 625 «Об утверждении порядков предоставления субсидий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Жилищно-коммунальный комплекс и городская среда» (с изменениями на 09.11.2022 № 823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полнить подпунктом 1.4 следующего содержания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1.4. Порядок предоставления субсидии бюджетам городского и сельских поселений, входящих в состав Нефтеюганского района, предоставляемой из бюджета Нефтеюганского района в рамках основного мероприятия «Обеспечение реализации мероприятий по ремонту общего имущества в МКД (в том числе муниципальных квартир)» подпрограммы II «Капитальный ремонт многоквартирных домов» муниципальной программы Нефтеюганского района «Жилищно-коммунальный комплекс и городская среда», согласно приложению 4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ункте 4 приложения 1 к решению Думы слова «от 30.12.2021 № 635-п «О мерах по реализации государственной программы Ханты-Мансийского автономного округа – Югры «Жилищно-коммунальный комплекс и городская среда» заменить словами «от 15.12.2022 № 673-п «О мерах по реализации государственной программы Ханты-Мансийского автономного округа – Югры «Пространственное развитие и формирование комфортной городской сре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ополнить решение Думы приложением 4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7" w:firstLine="709"/>
        <w:jc w:val="right"/>
        <w:outlineLvl w:val="1"/>
        <w:rPr/>
      </w:pPr>
      <w:r>
        <w:rPr>
          <w:bCs/>
          <w:iCs/>
          <w:sz w:val="28"/>
          <w:szCs w:val="28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«»№</w:t>
      </w:r>
      <w:r>
        <w:rPr>
          <w:bCs/>
          <w:iCs/>
          <w:color w:val="FFFF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/>
      </w:pPr>
      <w:r>
        <w:rPr>
          <w:bCs/>
          <w:iCs/>
          <w:sz w:val="28"/>
          <w:szCs w:val="28"/>
        </w:rPr>
        <w:t xml:space="preserve">«Приложение 4 к решению 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мы Нефтеюганского района 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/>
      </w:pPr>
      <w:r>
        <w:rPr>
          <w:bCs/>
          <w:iCs/>
          <w:sz w:val="28"/>
          <w:szCs w:val="28"/>
        </w:rPr>
        <w:t>от «02» июня 2021 года № 625</w:t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709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>предоставления субсидии бюджетам городского и сельских поселений, входящих в состав Нефтеюганского района, предоставляемой из бюджета Нефтеюганского района в рамках основного мероприятия «Обеспечение реализации мероприятий по ремонту общего имущества в МКД (в том числе муниципальных квартир)» подпрограммы II «Капитальный ремонт многоквартирных домов» муниципальной программы Нефтеюганского района «Жилищно-коммунальный комплекс и городская сред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>(далее – Порядок)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случаи и порядок предоставления субсидии бюджетам городского и сельских поселений, входящих в состав Нефтеюганского района (далее – поселения) из бюджета Нефтеюганского района (далее – субсидия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Субсидия предоставляется поселениям на реализацию мероприятий по приспособлению по решению органа местного самоуправления жилых помещений и общего имущества в многоквартирных домах с учетом потребностей инвалидов в рамках основного мероприятия «Обеспечение реализации мероприятий по ремонту общего имущества в МКД (в том числе муниципальных квартир)» подпрограммы II «Капитальный ремонт многоквартирных домов» муниципальной программы Нефтеюганского района «Жилищно-коммунальный комплекс и городская среда» (далее – муниципальная программа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3. Субсидия предоставляется в пределах лимитов бюджетных обязательств, предусмотренных сводной бюджетной росписью бюджета Нефтеюганского района на текущий финансовый год, очередной финансовый год и плановый период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4. Поселения вправе предусмотреть в местных бюджетах средства на софинансирование расходных обязательств, направленных на достижение целей и задач в части реализации мероприятий по приспособлению по решению органа местного самоуправления жилых помещений и общего имущества в многоквартирных домах с учетом потребностей инвалидов в рамках муниципальных программ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5. Основанием финансирования субсидии из бюджета Нефтеюганского района является наличие соглашения о предоставлении субсидии, заключенного между администрацией Нефтеюганского района и администрациями посел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субсидии из бюджета Нефтеюганского район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bookmarkStart w:id="1" w:name="_Hlk137564258"/>
      <w:bookmarkStart w:id="2" w:name="_Hlk137564258"/>
      <w:bookmarkEnd w:id="2"/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09" w:footer="306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7:00Z</dcterms:created>
  <dc:creator>Натуська</dc:creator>
  <dc:description/>
  <cp:keywords/>
  <dc:language>en-US</dc:language>
  <cp:lastModifiedBy>Климчук Людмила Александровна</cp:lastModifiedBy>
  <cp:lastPrinted>2022-11-02T10:23:00Z</cp:lastPrinted>
  <dcterms:modified xsi:type="dcterms:W3CDTF">2023-06-13T11:04:00Z</dcterms:modified>
  <cp:revision>50</cp:revision>
  <dc:subject/>
  <dc:title>Об изъятии и предоставлении земли</dc:title>
</cp:coreProperties>
</file>