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right="4961" w:hanging="0"/>
        <w:jc w:val="both"/>
        <w:rPr/>
      </w:pPr>
      <w:r>
        <w:rPr>
          <w:bCs/>
          <w:sz w:val="26"/>
          <w:szCs w:val="26"/>
        </w:rPr>
        <w:t>О внесении изменений в решение Думы Нефтеюганского района от 28.12.2020 № 563 «О реализации инициативных проектов в Нефтеюганском районе»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right="496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о статьей 26.1 Федерального закона от 06 октября 2003 года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  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93" w:leader="none"/>
          <w:tab w:val="left" w:pos="6096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риложение 1 к решению Думы Нефтеюганского района от 28.12.2020 № 563 «О реализации инициативных проектов в Нефтеюганском районе» (с изменениями на 01.03.2023 № 871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1.1. в разделе 1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пункт 1.1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13. Уровень софинансирования расходных обязательств на реализацию одного инициативного проекта и размер предоставляемых иных межбюджетных трансфертов из бюджета Нефтеюганского района на реализацию инициативного проекта определяется отдельно по каждому инициативному проекту.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1.1.2. пункт 1.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«1.18. Заявка о направлении инициативного проекта направляется                             с 1 сентября до 1 октября текущего финансового года по форме согласно Приложению № 1 к настоящему Порядку с приложением документов, указанных в подпункте 2.4.8 пункта 2.4 раздела 2 настоящего Порядка одним из следующих способов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Комитет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информационную систему управления проектами isib.myopenugra.ru.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в разделе 6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1.2.1. пункт 6.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6.18. </w:t>
      </w:r>
      <w:r>
        <w:rPr>
          <w:rFonts w:eastAsia="Calibri"/>
          <w:sz w:val="26"/>
          <w:szCs w:val="26"/>
        </w:rPr>
        <w:t>Прошедшими конкурсный отбор считаются инициативные проекты, которые по результатам итоговой оценки набрали 50 и более балл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ри недостаточности бюджетных ассигнований, предусмотренных в бюджете Нефтеюганского района на реализацию всех инициативных проектов, прошедшими конкурсный отбор считаются инициативные проекты, набравшие наибольшее количество баллов, реализация которых за счёт средств бюджета Нефтеюганского района возможна в пределах объёмов бюджетных ассигнований, предусмотренных в бюджете Нефтеюганского района.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1.2.2. пункт 6.19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775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3"/>
        <w:gridCol w:w="3403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фтеюганского рай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Бочко</w:t>
            </w:r>
          </w:p>
        </w:tc>
      </w:tr>
    </w:tbl>
    <w:p>
      <w:pPr>
        <w:pStyle w:val="Normal"/>
        <w:tabs>
          <w:tab w:val="clear" w:pos="708"/>
          <w:tab w:val="left" w:pos="101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/>
      </w:pPr>
      <w:r>
        <w:rPr/>
        <w:tab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559"/>
        <w:gridCol w:w="1560"/>
        <w:gridCol w:w="1984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Кот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Щегульн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юридического комитета администраци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зьми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С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Пикурс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Землянкина Ж.В.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Тел. 8(3463)290020</w:t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firstLine="55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Arial Unicode MS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7:00Z</dcterms:created>
  <dc:creator>KurapovaAM</dc:creator>
  <dc:description/>
  <cp:keywords/>
  <dc:language>en-US</dc:language>
  <cp:lastModifiedBy>Землянкина Жанна Викторовна</cp:lastModifiedBy>
  <cp:lastPrinted>2023-04-27T12:31:00Z</cp:lastPrinted>
  <dcterms:modified xsi:type="dcterms:W3CDTF">2023-05-02T06:41:00Z</dcterms:modified>
  <cp:revision>10</cp:revision>
  <dc:subject/>
  <dc:title>ДУМА НЕФТЕЮГАНСКОГО РАЙОНА</dc:title>
</cp:coreProperties>
</file>