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5046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26.09.2012 № 282 «О наградах и почётных званиях Нефтеюганского района»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182" w:firstLine="576"/>
        <w:jc w:val="both"/>
        <w:rPr/>
      </w:pPr>
      <w:r>
        <w:rPr>
          <w:sz w:val="28"/>
          <w:szCs w:val="28"/>
        </w:rPr>
        <w:t>Руководствуясь статьей 23 Устава муниципального образования Нефтеюганский район,</w:t>
      </w:r>
    </w:p>
    <w:p>
      <w:pPr>
        <w:pStyle w:val="Normal"/>
        <w:shd w:fill="FFFFFF" w:val="clear"/>
        <w:ind w:left="19" w:right="182"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182" w:firstLine="576"/>
        <w:jc w:val="center"/>
        <w:rPr/>
      </w:pPr>
      <w:r>
        <w:rPr>
          <w:sz w:val="28"/>
          <w:szCs w:val="28"/>
        </w:rPr>
        <w:t xml:space="preserve">Дума Нефтеюганского района </w:t>
      </w:r>
      <w:r>
        <w:rPr>
          <w:bCs/>
          <w:sz w:val="28"/>
          <w:szCs w:val="28"/>
        </w:rPr>
        <w:t>решила:</w:t>
      </w:r>
    </w:p>
    <w:p>
      <w:pPr>
        <w:pStyle w:val="Normal"/>
        <w:ind w:left="56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 2 к решению Думы Нефтеюганского района от 26.09.2012 № 282 «О наградах и почётных званиях Нефтеюганского района» (с изменениями на </w:t>
      </w:r>
      <w:hyperlink r:id="rId2">
        <w:r>
          <w:rPr>
            <w:rStyle w:val="InternetLink"/>
            <w:sz w:val="28"/>
            <w:szCs w:val="28"/>
          </w:rPr>
          <w:t>23.04.2019 № 365</w:t>
        </w:r>
      </w:hyperlink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1191" w:leader="none"/>
        </w:tabs>
        <w:ind w:firstLine="709"/>
        <w:jc w:val="both"/>
        <w:rPr/>
      </w:pPr>
      <w:r>
        <w:rPr>
          <w:sz w:val="28"/>
          <w:szCs w:val="28"/>
        </w:rPr>
        <w:t>1.1. статью 1 дополнить пунктом 4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304" w:leader="none"/>
          <w:tab w:val="left" w:pos="1418" w:leader="none"/>
          <w:tab w:val="left" w:pos="156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 Наград могут быть удостоены граждане Российской Федерации, коллективы предприятий, учреждений, организаций, независимо от форм собственности и ведомственной принадлежности (далее – коллективы организаций).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304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.2. пункты 1, 2 статьи 9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1. Почетной грамотой Главы Нефтеюганского района (далее – Почетная грамота) награждаются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за значительные заслуги в деятельности, направленной на достижение экономического, культурного развития и социального благополучия Нефтеюганского района, на реализацию государственной политики на территории Нефтеюганского района, становление и развитие местного самоуправления, межмуниципальных связей и социальное партнерство, за заслуги в общественной, благотворительной деятельности, за высокое профессиональное мастерство, многолетний добросовестный труд, за иную деятельность, способствующую социально-экономическому развитию Нефтеюганского района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коллективы организаций за значительные заслуги в деятельности, направленной на достижение экономического, культурного развития и социального благополучия Нефтеюганского района, на реализацию государственной политики на территории Нефтеюганского района, становление и развитие местного самоуправления, межмуниципальных связей и социальное партнерство, за заслуги в общественной, благотворительной деятельности, за высокое профессиональное мастерство, многолетний добросовестный труд, за иную деятельность, способствующую социально-экономическому развитию Нефтеюганского района, к юбилейным датам организаций (10, 20, 30, 40, 50 и далее каждые последующие десять лет с момента образовани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билейные даты для общественных организаций - 5, 10, 15, 20, 25 и далее каждые последующие пять лет с момента образова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гражденным Почетной грамотой гражданам вручается денежное вознаграждение в размере 3500 рублей.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304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.3. пункт 1 статьи 10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1.</w:t>
        <w:tab/>
        <w:t xml:space="preserve">Благодарственным письмом Главы Нефтеюганского района (далее – Благодарственное письмо) награждаются: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е за значительный вклад в социально-экономическое, культурное развитие Нефтеюганского района, заслуги в производственной, образовательной, общественной и иных сферах деятельности, за многолетний добросовестный труд, за иную деятельность, способствующую социально-экономическому развитию Нефтеюганского района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коллективы организаций за значительный вклад в социально-экономическое, культурное развитие Нефтеюганского района, заслуги в производственной, образовательной, общественной и иных сферах деятельности, за многолетний добросовестный труд, за иную деятельность, способствующую социально-экономическому развитию Нефтеюганского района, к юбилейным датам организаций (10, 20, 30, 40, 50 и далее каждые последующие десять лет с момента образовани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билейные даты для общественных организаций - 5, 10, 15, 20, 25 и далее каждые последующие пять лет с момента образования.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Настоящее решение вступает в силу после официального опубликования в газете «Югорское обозрение».</w:t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 </w:t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Con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екту решения Думы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Думы Нефтеюга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6.09.2012 № 282 «О наградах и почетных звания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фтеюганского район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вноси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693"/>
        <w:gridCol w:w="3686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теюганского рай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Боч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огласовано:</w:t>
      </w:r>
    </w:p>
    <w:p>
      <w:pPr>
        <w:pStyle w:val="Normal"/>
        <w:jc w:val="right"/>
        <w:rPr/>
      </w:pPr>
      <w:r>
        <w:rPr/>
        <w:tab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1701"/>
        <w:gridCol w:w="1559"/>
        <w:gridCol w:w="1985"/>
        <w:gridCol w:w="1559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службы, должност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гласова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 Нефтеюган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Кудашк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Думы Нефтеюган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Кот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юридического комитета администрации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Кузьм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муниципальной службы, кадров и наград администрации Нефтеюган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.Вильдан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785" w:leader="none"/>
        </w:tabs>
        <w:ind w:left="-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" w:leader="none"/>
          <w:tab w:val="left" w:pos="4785" w:leader="none"/>
        </w:tabs>
        <w:ind w:left="-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" w:leader="none"/>
          <w:tab w:val="left" w:pos="4785" w:leader="none"/>
        </w:tabs>
        <w:ind w:left="-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" w:leader="none"/>
          <w:tab w:val="left" w:pos="4785" w:leader="none"/>
        </w:tabs>
        <w:ind w:left="-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" w:leader="none"/>
          <w:tab w:val="left" w:pos="4785" w:leader="none"/>
        </w:tabs>
        <w:ind w:left="-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" w:leader="none"/>
          <w:tab w:val="left" w:pos="4785" w:leader="none"/>
        </w:tabs>
        <w:ind w:left="-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" w:leader="none"/>
          <w:tab w:val="left" w:pos="4785" w:leader="none"/>
        </w:tabs>
        <w:ind w:left="-34" w:hanging="0"/>
        <w:rPr>
          <w:sz w:val="24"/>
          <w:szCs w:val="24"/>
        </w:rPr>
      </w:pPr>
      <w:r>
        <w:rPr>
          <w:sz w:val="24"/>
          <w:szCs w:val="24"/>
        </w:rPr>
        <w:t>Исполнитель: Москвина Е.Ф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ел.290024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55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firstLine="55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44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6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6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" w:hAnsi="Arial" w:cs="Arial"/>
      <w:sz w:val="26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ontent/act/98e0b23d-46ff-464f-9233-d3293a7a7f49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50:00Z</dcterms:created>
  <dc:creator>KurapovaAM</dc:creator>
  <dc:description/>
  <cp:keywords/>
  <dc:language>en-US</dc:language>
  <cp:lastModifiedBy>Климчук Людмила Александровна</cp:lastModifiedBy>
  <cp:lastPrinted>2023-05-12T14:57:00Z</cp:lastPrinted>
  <dcterms:modified xsi:type="dcterms:W3CDTF">2023-05-15T04:03:00Z</dcterms:modified>
  <cp:revision>5</cp:revision>
  <dc:subject/>
  <dc:title>ДУМА НЕФТЕЮГА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2625772</vt:r8>
  </property>
  <property fmtid="{D5CDD505-2E9C-101B-9397-08002B2CF9AE}" pid="3" name="_AuthorEmail">
    <vt:lpwstr>moskvinaef@admoil.ru</vt:lpwstr>
  </property>
  <property fmtid="{D5CDD505-2E9C-101B-9397-08002B2CF9AE}" pid="4" name="_AuthorEmailDisplayName">
    <vt:lpwstr>Москвина Елена Факилье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