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Нефтеюганского района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«О признании утратившими силу решения Думы Нефтеюганского района»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нозный план (программа) приватизации муниципального имущества </w:t>
        <w:br/>
        <w:t>на 2022-2023 годы утвержден решением Думы Нефтеюганского района 24.11.2021 № 692 (в редакции решения Думы Нефтеюганского района от 31.08.2022 № 794).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 имущества, находящегося</w:t>
      </w:r>
    </w:p>
    <w:p>
      <w:pPr>
        <w:pStyle w:val="Normal"/>
        <w:jc w:val="center"/>
        <w:rPr/>
      </w:pPr>
      <w:r>
        <w:rPr>
          <w:sz w:val="26"/>
          <w:szCs w:val="26"/>
        </w:rPr>
        <w:t>в собственности муниципального образования Нефтеюганский район, планируемый к приватизации в 2022-2024 года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образование унитарных предприятий в обще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ограниченной ответственностью</w:t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унитар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едприятия (местонахождение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е районное муниципальное унитарное сельскохозяйственное предприятие «Чеускин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Ханты-Мансийский автономный округ – Югра, Нефтеюганский район, село Чеуски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4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е 2022 года приватизировано Нефтеюганское районное муниципальное унитарное сельскохозяйственное предприятие «Чеускино» путем преобразования в общество с ограниченной ответственностью «Сельскохозяйственное предприятие «Чеускино» с долей муниципального образования Нефтеюганского района 100%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108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ество с ограниченной ответственностью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552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, адрес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местонахождение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уставном капитале общества, планируемая к приватизации (процентов уставного капитал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Общество с ограниченной ответственностью «Электросвязь»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Ханты-Мансийский автономный округ – Югра, Нефтеюганский район, село Чеускино, ул.Центральная, строение 9а, помещение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но посредством публичного предложения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Сельскохозяйственное предприятие «Чеускино», Ханты-Мансийский автономный округ – Югра, Нефтеюганский район, село Чеускино, ул.Центральная, строение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но посредством публичного предложения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тем, что программа приватизации исполнена на 100% в 2022 году, предлагаем решение Думы Нефтеюганского района 24.11.2021 № 692 (в редакции решения Думы Нефтеюганского района от 31.08.2022 № 794) признать утратившим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иватизац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едения реестра ДИО  </w:t>
        <w:tab/>
        <w:tab/>
        <w:tab/>
        <w:tab/>
        <w:tab/>
        <w:t xml:space="preserve">       А.С.Хорошев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31:00Z</dcterms:created>
  <dc:creator>Lbuylova</dc:creator>
  <dc:description/>
  <cp:keywords/>
  <dc:language>en-US</dc:language>
  <cp:lastModifiedBy>Хорошева Анастасия Сергеевна</cp:lastModifiedBy>
  <cp:lastPrinted>2021-02-17T11:08:00Z</cp:lastPrinted>
  <dcterms:modified xsi:type="dcterms:W3CDTF">2023-02-08T05:18:00Z</dcterms:modified>
  <cp:revision>12</cp:revision>
  <dc:subject/>
  <dc:title>Расп</dc:title>
</cp:coreProperties>
</file>