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таблица вносимых изменений к проекту решения Думы Нефтеюганского района «Об утверждении Положения о Департаменте финансов Нефтеюганского района» </w:t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редакция 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В ведении Департамента находится муниципальное казенное учреждение «Центр бухгалтерского обслуживания» (в дальнейшем - МКУ «ЦБО»), созданное в целях ведения бюджетного (бухгалтерского) учета и составлению отчетности органов местного самоуправления, структурных подразделений Нефтеюганского района, обладающих правом юридического лица, муниципальных учреждений Нефтеюганского района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18. Разрабатывает проект решения Думы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становлению, изменению и отмене ставок налога на имущество физических лиц в границах межселенных территорий Нефтеюга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онодательством Российской Федерации о налогах и сборах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 Осуществляет анализ эффективности предоставления налоговых расходов по местным налогам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0. Выполняет функции и полномочия учредителя МКУ «ЦБО».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Нефтеюганского района, учредителя в соответствии с законодательством Российской Федерации, Ханты-Мансийского автономного округа - Югры и иными нормативными правовыми актами Российской Федерации, Ханты-Мансийского автономного округа - Югры и муниципальными правовыми актами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 Утверждает устав МКУ «ЦБО», изменения к нему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3.22. Назначает и увольняет директора МКУ «ЦБО»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 Осуществляет иные функции, предусмотренные для финансового органа, исполняющего бюджет, в соответствии с законодательством Российской Федерации, Ханты-Мансийского автономного округа - Югры и иными нормативными правовыми актами Российской Федерации, Ханты-Мансийского автономного округа - Югры и муниципальными правовыми актами Нефтеюганского район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 Осуществляет иные функции, предусмотренные для финансового органа, исполняющего бюджет, главного распорядителя, распорядителя и получателя средств бюджета Нефтеюганского района, главного администратора доходов бюджета Нефтеюганского района и главного администратора источников финансирования дефицита бюджета Нефтеюганского района, учредителя в соответствии с законодательством Российской Федерации, Ханты-Мансийского автономного округа - Югры и иными нормативными правовыми актами Российской Федерации, Ханты-Мансийского автономного округа - Югры и муниципальными правовыми актами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22:00Z</dcterms:created>
  <dc:creator>KF</dc:creator>
  <dc:description/>
  <cp:keywords/>
  <dc:language>en-US</dc:language>
  <cp:lastModifiedBy>Романец Иван Владленович</cp:lastModifiedBy>
  <cp:lastPrinted>2013-04-19T10:26:00Z</cp:lastPrinted>
  <dcterms:modified xsi:type="dcterms:W3CDTF">2023-03-01T06:08:00Z</dcterms:modified>
  <cp:revision>6</cp:revision>
  <dc:subject/>
  <dc:title>Сравнительная таблица вносимых изменений</dc:title>
</cp:coreProperties>
</file>