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РОЕКТ РЕ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30" w:right="207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41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изнании утратившим силу решения Думы Нефтеюганского района от 29.02.2012 № 166 «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Признать утратившим силу решение Думы Нефтеюганского района от 29.02.2012 № 166 «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>Настоящее решение вступает в силу после официального опубликования в газете «Югорское обозрение»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4:59:00Z</dcterms:created>
  <dc:creator>Романец Иван Владленович</dc:creator>
  <dc:description/>
  <cp:keywords/>
  <dc:language>en-US</dc:language>
  <cp:lastModifiedBy>Романец Иван Владленович</cp:lastModifiedBy>
  <cp:lastPrinted>2022-03-14T10:14:00Z</cp:lastPrinted>
  <dcterms:modified xsi:type="dcterms:W3CDTF">2023-03-15T04:59:00Z</dcterms:modified>
  <cp:revision>2</cp:revision>
  <dc:subject/>
  <dc:title/>
</cp:coreProperties>
</file>