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4904" w:hanging="0"/>
        <w:jc w:val="both"/>
        <w:rPr>
          <w:sz w:val="28"/>
          <w:szCs w:val="28"/>
        </w:rPr>
      </w:pPr>
      <w:r>
        <w:rPr>
          <w:sz w:val="28"/>
          <w:szCs w:val="28"/>
        </w:rPr>
        <w:t>О дополнительной мере социальной поддержки студентам, заключившим с муниципальными образовательными учреждениями, подведомственными Департаменту образования Нефтеюганского района, договор о целевом обучени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720"/>
        <w:jc w:val="both"/>
        <w:rPr/>
      </w:pPr>
      <w:r>
        <w:rPr>
          <w:rFonts w:eastAsia="Calibri"/>
          <w:color w:val="000000"/>
          <w:spacing w:val="4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56</w:t>
        </w:r>
      </w:hyperlink>
      <w:r>
        <w:rPr>
          <w:sz w:val="28"/>
          <w:szCs w:val="28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 xml:space="preserve">пунктом 45 статьи </w:t>
        </w:r>
      </w:hyperlink>
      <w:r>
        <w:rPr>
          <w:sz w:val="28"/>
          <w:szCs w:val="28"/>
        </w:rPr>
        <w:t>23 Устава Нефтеюганского муниципального района Ханты-Мансийского автономного округа – Югры, в целях подготовки педагогических кадров для муниципальной системы образования</w:t>
      </w:r>
      <w:r>
        <w:rPr>
          <w:rFonts w:eastAsia="Calibri"/>
          <w:color w:val="000000"/>
          <w:spacing w:val="4"/>
          <w:sz w:val="28"/>
          <w:szCs w:val="28"/>
        </w:rPr>
        <w:t xml:space="preserve">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color w:val="000000"/>
          <w:spacing w:val="4"/>
          <w:sz w:val="28"/>
          <w:szCs w:val="28"/>
        </w:rPr>
      </w:pPr>
      <w:r>
        <w:rPr>
          <w:rFonts w:eastAsia="Calibri"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за счет средств бюджета Нефтеюганского района дополнительную меру социальной поддержки студентам, заключившим с муниципальными образовательными учреждениями, подведомственными Департаменту образования Нефтеюганского района, договор о целевом обучении по образовательным программам среднего профессионального или высшего образования в форме материального стимулирования (стипендии в размере 1 000 рублей в месяц) в период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Нефтеюганского района утвердить порядок и условия предоставления дополнительной меры социальной поддержки, предусмотренной частью 1 настоящего решени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 в газете «Югорское обозрение»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624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41F40790265FED7F7C30FE89A19420F9C4CB95A0C94D3F6F987504E6EEE4A58078A5ACF98E571D8EF322562DBA5EEF420419776D93AA71l4BCF" TargetMode="External"/><Relationship Id="rId3" Type="http://schemas.openxmlformats.org/officeDocument/2006/relationships/hyperlink" Target="consultantplus://offline/ref=6341F40790265FED7F7C30FE89A19420F9C4CA93AEC94D3F6F987504E6EEE4A58078A5ACFC885C4CDCBC230A69EA4DEF40041B7071l9B2F" TargetMode="External"/><Relationship Id="rId4" Type="http://schemas.openxmlformats.org/officeDocument/2006/relationships/hyperlink" Target="consultantplus://offline/ref=6341F40790265FED7F7C2EF39FCDC32FFBCB9D99ABC6476C32C57353B9BEE2F0C038A3F9BACB5A198DF972066BE407BE034F1470768FAA7451CE276DlEB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28:00Z</dcterms:created>
  <dc:creator>Натуська</dc:creator>
  <dc:description/>
  <cp:keywords/>
  <dc:language>en-US</dc:language>
  <cp:lastModifiedBy>Климчук Людмила Александровна</cp:lastModifiedBy>
  <cp:lastPrinted>2023-07-12T16:21:00Z</cp:lastPrinted>
  <dcterms:modified xsi:type="dcterms:W3CDTF">2023-07-17T06:29:00Z</dcterms:modified>
  <cp:revision>4</cp:revision>
  <dc:subject/>
  <dc:title>Об изъятии и предоставлении земли</dc:title>
</cp:coreProperties>
</file>