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яснительная записк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постановления администрации Нефтеюганского райо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 силу постановление администрации Нефтеюганского района от 29.12.2022 № 2613-па-нпа «</w:t>
      </w: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остановление администрации Нефтеюганского района от 01.11.2016 № 1812-па-нпа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9-2024 годы и на период до 2030 года»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муниципального правового акта в соответствие с действующим законодательством, признанием утратившим с 01.01.2023 силу постанов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администрации Нефтеюганского района от 01.11.2016 № 1812-па-нпа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9-2024 годы и на период до 2030 года» и вступлением в действие с 01.01.2023 постановления администрации Нефтеюганского района от 31.10.2022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муниципальной программе Нефтеюганского района  «Безопасность жизнедеятельности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подготовлен проект </w:t>
      </w:r>
      <w:r>
        <w:rPr>
          <w:rFonts w:cs="Times New Roman" w:ascii="Times New Roman" w:hAnsi="Times New Roman"/>
          <w:sz w:val="26"/>
          <w:szCs w:val="26"/>
        </w:rPr>
        <w:t>постановления администрации Нефтеюганского района «О признании утратившим силу постановление администрации Нефтеюганского района от 29.12.2022 № 2613-па-нпа «</w:t>
      </w: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остановление администрации Нефтеюганского района от 01.11.2016 № 1812-па-нпа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9-2024 годы и на период до 2030 год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комитета</w:t>
        <w:tab/>
        <w:tab/>
        <w:tab/>
        <w:tab/>
        <w:tab/>
        <w:tab/>
        <w:tab/>
        <w:t>А.М. Сычёв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48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60" w:after="120"/>
      <w:jc w:val="righ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21:00Z</dcterms:created>
  <dc:creator>Сычёв Александр Михайлович</dc:creator>
  <dc:description/>
  <cp:keywords/>
  <dc:language>en-US</dc:language>
  <cp:lastModifiedBy>Сычёв Александр Михайлович</cp:lastModifiedBy>
  <cp:lastPrinted>2020-12-11T11:53:00Z</cp:lastPrinted>
  <dcterms:modified xsi:type="dcterms:W3CDTF">2023-01-25T09:29:00Z</dcterms:modified>
  <cp:revision>5</cp:revision>
  <dc:subject/>
  <dc:title/>
</cp:coreProperties>
</file>