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4536" w:leader="none"/>
        </w:tabs>
        <w:ind w:left="14" w:right="481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09.12.2013 № 434 «Об утверждении Положения о Департаменте строительства и жилищно-коммунального комплекса Нефтеюган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Нефтеюганского муниципального</w:t>
      </w:r>
      <w:bookmarkStart w:id="0" w:name="_GoBack"/>
      <w:bookmarkEnd w:id="0"/>
      <w:r>
        <w:rPr>
          <w:sz w:val="28"/>
          <w:szCs w:val="28"/>
        </w:rPr>
        <w:t xml:space="preserve"> района Ханты-Мансийского автономного округа – Югры, в целях приведения муниципального правового акта в соответствие с действующим  законодательством Российской Федерации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нести в решение Думы Нефтеюганского района от 09.12.2013 № 434 «Об утверждении Положения о Департаменте строительства и жилищно-коммунального комплекса Нефтеюганского района» (в редакции на 23.06.2020 № 510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1. В констатирующей части слова «Уставом муниципального образования Нефтеюганский район» заменить словами «Уставом Нефтеюганского муниципального района Ханты-Мансийского автономного округа – Югры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2. В приложен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2.1. В пункте 1.2 раздела 1 слова «Уставом муниципального образования Нефтеюганский район» заменить словами «Уставом Нефтеюганского муниципального района Ханты-Мансийского автономного округа – Югры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подпункте 2.2.4 пункта 2.2 раздела 2 слова «Муниципальным учреждением «Многофункциональный центр предоставления государственных и муниципальных услуг» заменить словами «филиалом АУ «Многофункциональный центр Югры» в городе Нефтеюганске и Нефтеюганском районе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3. В разделе 3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1. В подпункте 3.1.1 пункта 3.1 слова «Устава муниципального образования Нефтеюганский район» заменить словами «Устава Нефтеюганского муниципального района Ханты-Мансийского автономного округа – Югры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2. Абзац третий подпункта 3.2.9  пункта 3.2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осуществляет контроль за исполнением управляющими организациями их обязательств по договорам управления домами, заключенным по итогам проведенных открытых конкурсов по отбору управляющих организаций.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3.  Подпункт 3.3.3 пункта 3.3 признать утратившим сил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4. В пункте 3.5 слова «Уставом муниципального образования Нефтеюганский район» заменить словами «Уставом Нефтеюганского муниципального района Ханты-Мансийского автономного округа – Югры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2.3.5. В пункте 3.6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2.3.5.1. В подпункте 3.6.1 слова «Устава муниципального образования Нефтеюганский район» заменить словами «Устава Нефтеюганского муниципального района Ханты-Мансийского автономного округа – Югры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5.2.  Подпункт 3.6.15  признать утратившим сил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2.3.5.3. Подпункт 3.6.16 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«3.6.16. Согласовывает маршрут тяжеловесного и(или) крупногабаритного транспортного средства, а также транспортного средства, осуществляющего перевозки опасных грузов по автомобильным дорогам местного значения Нефтеюганского района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3. Подпункт 5.2.4 пункта 5.2 раздела 5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«5.2.4. Издает приказы по личному составу и основной деятельности Департамента, а также распоряжения и приказы по вопросам, отнесенным к компетенции Департамента настоящим Положением, обязательные для органов местного самоуправления, физических и юридических лиц всех форм собственности, организует контроль их исполнения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Югорское обозрение», за исключеннием подпункта 1.2.3.3 пункта 1.2 настоящего решения, действие которого распространяется с 01.01.2023, подпункта 1.2.3.5.2 пункта 1.2, действие которого применяется с 01.03.2024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Нефтеюган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внесении изменений в решение Думы Нефтеюганского района от 09.12.2013 № 434 «Об утверждении Положения о Департаменте строительства и жилищно-коммунального комплекса Нефтеюганского района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на Думу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3686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Нефтеюганского района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чко А.А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1"/>
        <w:gridCol w:w="1457"/>
        <w:gridCol w:w="1378"/>
        <w:gridCol w:w="1984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лужбы, должность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ч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соглас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СиЖКК - заместитель главы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аков В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юридического комите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ьмина Н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ект решения подготовил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ик юридическо-договорного отдел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СиЖКК НР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Айнитдинова Л.Б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(3463) 233-0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sz w:val="26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14:00Z</dcterms:created>
  <dc:creator>Натуська</dc:creator>
  <dc:description/>
  <cp:keywords/>
  <dc:language>en-US</dc:language>
  <cp:lastModifiedBy>Айнитдинова Ленара Батхулловна</cp:lastModifiedBy>
  <cp:lastPrinted>2020-06-08T15:45:00Z</cp:lastPrinted>
  <dcterms:modified xsi:type="dcterms:W3CDTF">2023-07-17T10:17:00Z</dcterms:modified>
  <cp:revision>4</cp:revision>
  <dc:subject/>
  <dc:title>Об изъятии и предоставлении земли</dc:title>
</cp:coreProperties>
</file>