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right="5754" w:firstLine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оге на имуществ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главой 32 Налогового кодекса Российской Федерации, 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Законом Ханты-Мансийского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7.10.2014 № 81-оз </w:t>
      </w:r>
      <w:r>
        <w:rPr>
          <w:rFonts w:cs="Times New Roman" w:ascii="Times New Roman" w:hAnsi="Times New Roman"/>
          <w:sz w:val="28"/>
          <w:szCs w:val="28"/>
        </w:rPr>
        <w:t xml:space="preserve">«Об установлении единой даты начала применения за территории Ханты-Мансийского автономного округа – Югры порядка определения налоговой базы по налогу на имущество физических лиц исходя из кадастровой стоимости объектов налогообложения», Уставом </w:t>
      </w:r>
      <w:r>
        <w:rPr>
          <w:rFonts w:cs="Times New Roman" w:ascii="Times New Roman" w:hAnsi="Times New Roman"/>
          <w:bCs/>
          <w:sz w:val="28"/>
          <w:szCs w:val="28"/>
        </w:rPr>
        <w:t>Нефтеюганского муниципального района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1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right="-1" w:firstLine="709"/>
        <w:contextualSpacing/>
        <w:rPr>
          <w:rFonts w:ascii="Times New Roman" w:hAnsi="Times New Roman" w:eastAsia="Lucida Sans Unicode" w:cs="Times New Roman"/>
          <w:strike/>
          <w:color w:val="FF0000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1.Установить на межселенной территории </w:t>
      </w:r>
      <w:r>
        <w:rPr>
          <w:rFonts w:cs="Times New Roman" w:ascii="Times New Roman" w:hAnsi="Times New Roman"/>
          <w:bCs/>
          <w:sz w:val="28"/>
          <w:szCs w:val="28"/>
        </w:rPr>
        <w:t>Нефтеюганского муниципального района Ханты-Мансийского автономного округа – Югр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налог на имущество физических лиц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2.Установить следующие ставки налога на имущество физических лиц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а) 0,3 процента в отноше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гаражей и машино-мест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расположенных в объектах налогообложения, указанных в подпункте «б» настоящего пун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) в отношении объектов налогообложения, включенных в перечень объектов недвижимого имущества, определяемый в соответствии с пунктом 7 статьи 378.2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Налогового кодекса Российской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, в следующих размер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в 2024 году – 1,5 проц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в 2025 году и последующие годы – 2,0 процен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в) 0,5 процента в отношении прочих объектов налогооб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3. Признать утратившими сил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- решение Думы Нефтеюганского района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1.11.2014 № </w:t>
        </w:r>
      </w:hyperlink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en-US"/>
        </w:rPr>
        <w:t>538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б установлении налога на имущество физических лиц на межселенной территории муниципального образования Нефтеюга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- решение Думы Нефтеюганского района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5.04.2018 № </w:t>
        </w:r>
      </w:hyperlink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en-US"/>
        </w:rPr>
        <w:t>236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 внесении изменений в решение Думы Нефтеюганского района </w:t>
      </w:r>
      <w:hyperlink r:id="rId6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1.11.2014 № 538 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б установлении налога на имущество физических лиц на межселенной территории муниципального образования Нефтеюга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- решение Думы Нефтеюганского района </w:t>
      </w:r>
      <w:hyperlink r:id="rId7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от 17.10.2018 № 281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 внесении изменений в решение Думы Нефтеюганского района </w:t>
      </w:r>
      <w:hyperlink r:id="rId8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1.11.2014 № 538 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б установлении налога на имущество физических лиц на межселенной территории муниципального образования Нефтеюга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- решение Думы Нефтеюганского района </w:t>
      </w:r>
      <w:hyperlink r:id="rId9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5.09.2019 № </w:t>
        </w:r>
      </w:hyperlink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en-US"/>
        </w:rPr>
        <w:t>417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 внесении изменений в решение Думы Нефтеюганского района </w:t>
      </w:r>
      <w:hyperlink r:id="rId10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1.11.2014 № 538 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б установлении налога на имущество физических лиц на межселенной территории муниципального образования Нефтеюга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- решение Думы Нефтеюганского района </w:t>
      </w:r>
      <w:hyperlink r:id="rId11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от 22.04.2020 № 491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 внесении изменений в решение Думы Нефтеюганского района </w:t>
      </w:r>
      <w:hyperlink r:id="rId12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1.11.2014 № 538 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б установлении налога на имущество физических лиц на межселенной территории муниципального образования Нефтеюган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- решение Думы Нефтеюганского района </w:t>
      </w:r>
      <w:hyperlink r:id="rId13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от 27.05.2020 № 501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 внесении изменений в решение Думы Нефтеюганского района </w:t>
      </w:r>
      <w:hyperlink r:id="rId14">
        <w:r>
          <w:rPr>
            <w:rStyle w:val="InternetLink"/>
            <w:rFonts w:eastAsia="Lucida Sans Unicode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 xml:space="preserve">от 21.11.2014 № 538 </w:t>
        </w:r>
      </w:hyperlink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 «Об установлении налога на имущество физических лиц на межселенной территории муниципального образования Нефтеюган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о дня его официального опубликования в газете «Югорское обозрение», но не ранее 1 января 2024 года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567" w:top="1134" w:footer="306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6"/>
    </w:rPr>
  </w:style>
  <w:style w:type="paragraph" w:styleId="2">
    <w:name w:val="Основной текст 2"/>
    <w:basedOn w:val="Normal"/>
    <w:qFormat/>
    <w:pPr>
      <w:ind w:right="-132" w:firstLine="567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">
    <w:name w:val="Стиль1"/>
    <w:basedOn w:val="Normal"/>
    <w:qFormat/>
    <w:pPr/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/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6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ascii="Pragmatica;Times New Roman" w:hAnsi="Pragmatica;Times New Roman" w:cs="Pragmatica;Times New Roman"/>
      <w:b/>
    </w:rPr>
  </w:style>
  <w:style w:type="paragraph" w:styleId="211">
    <w:name w:val="Основной текст 21"/>
    <w:basedOn w:val="Normal"/>
    <w:qFormat/>
    <w:pPr>
      <w:ind w:firstLine="709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W">
    <w:name w:val="WW-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96e20c02-1b12-465a-b64c-24aa92270007.html" TargetMode="External"/><Relationship Id="rId3" Type="http://schemas.openxmlformats.org/officeDocument/2006/relationships/hyperlink" Target="../../content/act/f7de1846-3c6a-47ab-b440-b8e4cea90c68.html" TargetMode="External"/><Relationship Id="rId4" Type="http://schemas.openxmlformats.org/officeDocument/2006/relationships/hyperlink" Target="../in/47effa70-7290-4cb0-b00f-db87ba4fcd2b" TargetMode="External"/><Relationship Id="rId5" Type="http://schemas.openxmlformats.org/officeDocument/2006/relationships/hyperlink" Target="../in/b5fc144d-142c-435b-b6e5-4ae815bd1d6a" TargetMode="External"/><Relationship Id="rId6" Type="http://schemas.openxmlformats.org/officeDocument/2006/relationships/hyperlink" Target="../in/47effa70-7290-4cb0-b00f-db87ba4fcd2b" TargetMode="External"/><Relationship Id="rId7" Type="http://schemas.openxmlformats.org/officeDocument/2006/relationships/hyperlink" Target="../in/4bf5a63a-bfbc-4766-a9c7-4a38deed06ac" TargetMode="External"/><Relationship Id="rId8" Type="http://schemas.openxmlformats.org/officeDocument/2006/relationships/hyperlink" Target="../in/47effa70-7290-4cb0-b00f-db87ba4fcd2b" TargetMode="External"/><Relationship Id="rId9" Type="http://schemas.openxmlformats.org/officeDocument/2006/relationships/hyperlink" Target="../in/4bf5a63a-bfbc-4766-a9c7-4a38deed06ac" TargetMode="External"/><Relationship Id="rId10" Type="http://schemas.openxmlformats.org/officeDocument/2006/relationships/hyperlink" Target="../in/47effa70-7290-4cb0-b00f-db87ba4fcd2b" TargetMode="External"/><Relationship Id="rId11" Type="http://schemas.openxmlformats.org/officeDocument/2006/relationships/hyperlink" Target="../in/4bf5a63a-bfbc-4766-a9c7-4a38deed06ac" TargetMode="External"/><Relationship Id="rId12" Type="http://schemas.openxmlformats.org/officeDocument/2006/relationships/hyperlink" Target="../in/47effa70-7290-4cb0-b00f-db87ba4fcd2b" TargetMode="External"/><Relationship Id="rId13" Type="http://schemas.openxmlformats.org/officeDocument/2006/relationships/hyperlink" Target="../in/4bf5a63a-bfbc-4766-a9c7-4a38deed06ac" TargetMode="External"/><Relationship Id="rId14" Type="http://schemas.openxmlformats.org/officeDocument/2006/relationships/hyperlink" Target="../in/47effa70-7290-4cb0-b00f-db87ba4fcd2b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7:00Z</dcterms:created>
  <dc:creator>Натуська</dc:creator>
  <dc:description/>
  <cp:keywords/>
  <dc:language>en-US</dc:language>
  <cp:lastModifiedBy>Топал Элина Ивановна</cp:lastModifiedBy>
  <cp:lastPrinted>2023-09-06T14:47:00Z</cp:lastPrinted>
  <dcterms:modified xsi:type="dcterms:W3CDTF">2023-09-26T05:34:00Z</dcterms:modified>
  <cp:revision>5</cp:revision>
  <dc:subject/>
  <dc:title>Об изъятии и предоставлении земли</dc:title>
</cp:coreProperties>
</file>