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26.07.2023 № 923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6 537 547,17711» заменить цифрами</w:t>
      </w:r>
      <w:r>
        <w:rPr>
          <w:rFonts w:eastAsia="Calibri"/>
          <w:color w:val="FF0000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«7 197 595,80613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7 000 572,16918» заменить цифрами </w:t>
        <w:br/>
        <w:t>«7 741 401,23508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В подпункте 1.3 цифры «463 024,99207» заменить цифрами </w:t>
        <w:br/>
        <w:t>«543 805,42895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В подпункте 1.4 цифры «409 260,76785» заменить цифрами </w:t>
        <w:br/>
        <w:t>«516 610,16673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5. </w:t>
      </w:r>
      <w:bookmarkStart w:id="2" w:name="_Hlk147752849"/>
      <w:r>
        <w:rPr>
          <w:rFonts w:eastAsia="Calibri"/>
          <w:sz w:val="28"/>
          <w:szCs w:val="28"/>
        </w:rPr>
        <w:t>В подпункте 1.5 цифры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12 291,00589» заменить цифрами </w:t>
        <w:br/>
        <w:t>«459,23412».</w:t>
      </w:r>
      <w:bookmarkEnd w:id="2"/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6. В подпункте 1.6 цифры «2 400,0» заменить цифрами «220,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«2.4.</w:t>
        <w:tab/>
        <w:t>верхний предел муниципального внутреннего долга Нефтеюганского района на 1 января 2025 года в сумме 2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41,886 тыс. рублей, в том числе верхний предел долга по муниципальным гарантиям Нефтеюганского района в сумме 0,0 тыс. рублей и на 1 января 2026 года в сумме 105 003,0 тыс. рублей, в том числе верхний предел долга по муниципальным гарантиям Нефтеюганского района в сумме 0,0 тыс. рублей согласно приложению 25 к настоящему решению;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3 544 812,55094 тыс. рублей согласно приложению 13 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1.1. на 2023 год в сумме 1 316 635,7509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2. 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1.3. 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2.1. на 2023 год в сумме 2 022 572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>на 2023 год в сумме 48 1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3 год в сумме 157 469,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3.</w:t>
        <w:tab/>
        <w:t>на 2025 год в сумме 60 682,0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bookmarkStart w:id="3" w:name="_Hlk134106115"/>
      <w:bookmarkStart w:id="4" w:name="_Hlk127519503"/>
      <w:bookmarkEnd w:id="3"/>
      <w:bookmarkEnd w:id="4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1.4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3 год в сумме 788 565,74766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4 год в сумме 497 941,75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 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788 565,74766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</w:t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73 527,13229 тыс. рублей, на 2024 год в сумме 117 962,65992 тыс. рублей, на 2025 год в сумме 117 650,75992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.1.</w:t>
        <w:tab/>
        <w:t xml:space="preserve"> на 2023 год в сумме 18 389,53327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8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 Приложение 12 «Источники финансирования дефицита бюджета Нефтеюганского района на 2024 и 2025 годов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5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3. </w:t>
      </w:r>
      <w:bookmarkStart w:id="6" w:name="_Hlk147911091"/>
      <w:r>
        <w:rPr>
          <w:rFonts w:eastAsia="Calibri"/>
          <w:sz w:val="28"/>
          <w:szCs w:val="28"/>
        </w:rPr>
        <w:t>Приложение 24 «</w:t>
      </w:r>
      <w:r>
        <w:rPr>
          <w:bCs/>
          <w:sz w:val="28"/>
          <w:szCs w:val="28"/>
        </w:rPr>
        <w:t>Программа муниципальных гарантий Нефтеюганского района на 2023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6"/>
      <w:r>
        <w:rPr>
          <w:rFonts w:eastAsia="Calibri"/>
          <w:sz w:val="28"/>
          <w:szCs w:val="28"/>
        </w:rPr>
        <w:t>1.24. Приложение 25 «</w:t>
      </w:r>
      <w:r>
        <w:rPr>
          <w:bCs/>
          <w:sz w:val="28"/>
          <w:szCs w:val="28"/>
        </w:rPr>
        <w:t>Программа муниципальных гарантий Нефтеюганского района на 2024 и 2025 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5. Приложение 26 «Программа муниципальных внутренних заимствований  Нефтеюганского района на 2023 год» изложить в редакции согласно приложению 1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 Приложение 27 «Программа муниципальных внутренних заимствований  Нефтеюганского района на 2024 и 2025  годов» изложить в редакции согласно приложению 2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  Приложение 28 «</w:t>
      </w:r>
      <w:r>
        <w:rPr>
          <w:sz w:val="28"/>
          <w:szCs w:val="28"/>
        </w:rPr>
        <w:t xml:space="preserve">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</w:t>
      </w:r>
      <w:r>
        <w:rPr>
          <w:bCs/>
          <w:sz w:val="28"/>
          <w:szCs w:val="28"/>
        </w:rPr>
        <w:t>со статьей 78 Бюджетного кодекса Российской Федерации</w:t>
      </w:r>
      <w:r>
        <w:rPr>
          <w:sz w:val="28"/>
          <w:szCs w:val="28"/>
        </w:rPr>
        <w:t xml:space="preserve"> из бюджета Нефтеюганского района на 2023 год и плановый период 2024 и 2025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2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</w:r>
      <w:bookmarkStart w:id="7" w:name="_Hlk148017760"/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  <w:bookmarkEnd w:id="7"/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Дикарева Ольга Павловна</cp:lastModifiedBy>
  <cp:lastPrinted>2023-10-05T15:02:00Z</cp:lastPrinted>
  <dcterms:modified xsi:type="dcterms:W3CDTF">2023-10-12T12:05:00Z</dcterms:modified>
  <cp:revision>328</cp:revision>
  <dc:subject/>
  <dc:title>Об изъятии и предоставлении земли</dc:title>
</cp:coreProperties>
</file>