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95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униципальной программе Нефтеюг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радостроительство и землепользовани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постановлением администрации Нефтеюганского района от 07.10.2022 № 1902-па «Об утверждении перечня муниципальных программ Нефтеюганского района» </w:t>
        <w:br/>
        <w:t xml:space="preserve">и учитывая протокол общественного обсуждения от 17.10.2022, п о с т а н о в л я ю: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Градостроительство и землепользование» (Приложение 1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Методику расчета целевых показателей муниципальной программы Нефтеюганского района «Градостроительство и землепользование» (Приложение 2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31.10.2019 № 2213-па-нпа «Об утверждении муниципальной программы Нефтеюганского района «Поддержка садоводства и огородничества на территории Нефтеюганского района в 2020-2024 годах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от 28.12.2020 № 2049-па-нпа «О внесении изменений в постановление администрации Нефтеюганского района от 31.10.2019 № 2213-па-нпа </w:t>
        <w:br/>
        <w:t>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28.12.2020 № 2050-па-нпа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Нефтеюганского района от 31.10.2019 № 2213-па-нпа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от 30.12.2021 № 2369-па-нпа «О внесении изменений в постановление администрации Нефтеюганского района от 31.10.2019 № 2213-па-нпа </w:t>
        <w:br/>
        <w:t>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от 30.12.2021 № 2391-па-нпа «О внесении изменений в постановление администрации Нефтеюганского района от 31.10.2019 № 2213-па-нпа </w:t>
        <w:br/>
        <w:t>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03.03.2022 № 292-па-нпа «О внесении изменений в постановление администрации Нефтеюганского района от 31.10.2019 № 2213-па-нпа </w:t>
        <w:br/>
        <w:t>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exact" w:line="280"/>
        <w:ind w:left="0" w:firstLine="709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главу Нефтеюганского района Бородкину О.В.</w:t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А.А.Бочко</w:t>
      </w:r>
    </w:p>
    <w:p>
      <w:pPr>
        <w:pStyle w:val="Normal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ind w:left="5656" w:hanging="0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overflowPunct w:val="false"/>
        <w:autoSpaceDE w:val="false"/>
        <w:ind w:left="5656" w:hanging="0"/>
        <w:jc w:val="left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overflowPunct w:val="false"/>
        <w:autoSpaceDE w:val="false"/>
        <w:ind w:firstLine="5656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31.10.2022 № 2095-па-нпа</w:t>
      </w:r>
    </w:p>
    <w:p>
      <w:pPr>
        <w:pStyle w:val="Normal"/>
        <w:overflowPunct w:val="false"/>
        <w:autoSpaceDE w:val="false"/>
        <w:ind w:firstLine="5656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ind w:firstLine="5656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center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радостроительство и землепользование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7"/>
        <w:gridCol w:w="1701"/>
        <w:gridCol w:w="1843"/>
        <w:gridCol w:w="1134"/>
        <w:gridCol w:w="851"/>
        <w:gridCol w:w="425"/>
        <w:gridCol w:w="1276"/>
        <w:gridCol w:w="284"/>
        <w:gridCol w:w="991"/>
        <w:gridCol w:w="994"/>
        <w:gridCol w:w="282"/>
        <w:gridCol w:w="851"/>
        <w:gridCol w:w="852"/>
        <w:gridCol w:w="282"/>
        <w:gridCol w:w="170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адостроительство и землепользование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-2026 годы 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аместитель главы Нефтеюганского района Бородкина Оксана Владимир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градостроительства и землепользования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оздание условий для устойчивого развития территорий, рациональное использование природных ресурсов на основе документов по планировке территорий, способствующих дальнейшему развитию жилищной, инженерной, транспортной и социальной инфраструктур Нефтеюганского района с учетом интересов граждан, организаций, предприятий и предпринимателей Нефтеюганского района по созданию благоприятных условий жизне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беспеченность поселений обновленными документами территориального планирования и градостроительного зонирова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ффективное управление земельными ресурсами в границах муниципального образования Нефтеюга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садоводства и огородничества на территор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.Развитие градостроительного регулирования в сфере жилищного строительства на территории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Исполнение полномочий органов местного самоуправления в области градостроительной деятельности и землепользовани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Создание условий для оформления правоустанавливающих документов на земельные участки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5.Создание условий для деятельности на территории Нефтеюганского района садоводческих или огороднических некоммерческих товариществ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.Обеспечение транспортной доступности к территориям садоводческих или огороднических некоммерческих товариществ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.Обеспечение системами инженерной и транспортной инфраструктур территорий, предназначенных для жилищного строительств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.Обеспечение инженерной и транспортной инфраструктурой земельных участков для обеспечения льготной категории граждан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Градостроительная деятельность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Использование земельных ресурсов в границах муниципального образования Нефтеюга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Поддержка садоводства и огородничеств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а IV «Проектирование и строительство систем инженерной инфраструктуры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Целевые показатели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Значение показателя по годам    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Общий объем  ввода  жилья, тыс. кв.м. в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Указ Президента РФ от 04.02.2021 № 68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Комитет градостроительства и землепользования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Нефтеюг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Сохранение доли муниципальных образований Нефтеюганского района с утвержденными  документами  территориального  планирования и градостроительного зонирования  от общего числа  муниципальных образований  Нефтеюганского района, (%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Национальный проект «Жилье и городская сред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Комитет градостроительства и землепользования администрации Нефтеюганского района 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91 805,672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2 713,8929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10 515,37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9 811,41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853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2  912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 577,0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212,05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82,5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682,5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6 667,13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 339,139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068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995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853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9 412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82 561,483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162,7039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5 764,87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5 133,91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00,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50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 «Жилье и городская среда» (срок реализации 01.01.2019-31.12.2024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Жилье» (срок реализации 01.01.2019-31.12.2024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проекта муниципального образования 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ourier Ne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ourier New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ourier New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ourier New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BodyTextKeepChar">
    <w:name w:val="Body Text Keep Char"/>
    <w:qFormat/>
    <w:rPr>
      <w:rFonts w:eastAsia="Times New Roman"/>
      <w:spacing w:val="-5"/>
      <w:sz w:val="24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</w:pPr>
    <w:rPr>
      <w:rFonts w:ascii="Times New Roman" w:hAnsi="Times New Roman" w:cs="Times New Roman"/>
      <w:spacing w:val="-5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3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2-11-01T16:59:00Z</cp:lastPrinted>
  <dcterms:modified xsi:type="dcterms:W3CDTF">2022-11-01T1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8796248</vt:r8>
  </property>
</Properties>
</file>