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r>
        <w:rPr>
          <w:b/>
          <w:sz w:val="16"/>
          <w:lang w:val="en-US" w:eastAsia="en-US"/>
        </w:rPr>
        <w:drawing>
          <wp:inline distT="0" distB="0" distL="0" distR="0">
            <wp:extent cx="63817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22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94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Нефтеюганск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муниципальной программе Нефтеюганского района </w:t>
        <w:br/>
        <w:t>«Развитие физической культуры и спорта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В соответствии</w:t>
      </w:r>
      <w:r>
        <w:rPr>
          <w:rFonts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», постановлением администрации Нефтеюганского района от 07.10.2022 № 1902-па «Об утверждении перечня муниципальных программ Нефтеюганского района» и учитывая протокол общественного обсуждения от 17.10.2022, 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0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20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программу Нефтеюганского района «Развитие физической культуры и спорта» (приложение 1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20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у расчета значений целевых показателей муниципальной программы Нефтеюганского района «Развитие физической культуры и спорта»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4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16 № 1801-па-нпа «Об утверждении муниципальной программы Нефтеюганского района «Развитие физической культуры и спорт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0.03.2017 № 373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04.05.2017 № 712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</w:t>
        <w:br/>
        <w:t xml:space="preserve">«Об утверждении муниципальной программы Нефтеюганского района «Развитие физической культуры и спорта в Нефтеюганском районе на 2017-2020 годы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01.08.2017 № 1276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</w:t>
        <w:br/>
        <w:t xml:space="preserve">«Об утверждении муниципальной программы Нефтеюганского района «Развитие физической культуры и спорта в Нефтеюганском районе на 2017-2020 годы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3.11.2017 № 2036-па-нпа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остановление администрации Нефтеюганского района от 31.10.2016 № 1801-па-нпа </w:t>
        <w:br/>
        <w:t xml:space="preserve">«Об утверждении муниципальной программы Нефтеюганского района «Развитие физической культуры и спорта в Нефтеюганском районе на 2017-2020 годы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5.12.2017 № 2428-па-нпа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остановление администрации Нефтеюганского района от 31.10.2016 № 1801-па-нпа </w:t>
        <w:br/>
        <w:t>«Об утверждении муниципальной программы Нефтеюганского района «Развитие физической культуры и спорт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02.04.2018 № 453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</w:t>
        <w:br/>
        <w:t>«Об утверждении муниципальной программы Нефтеюганского района «Развитие физической культуры и спорт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9.06.2018 № 959-па-нпа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остановление администрации Нефтеюганского района от 31.10.2016 № 1801-па-нпа </w:t>
        <w:br/>
        <w:t>«Об утверждении муниципальной программы Нефтеюганского района «Развитие физической культуры и спорт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0.08.2018 № 1342-па-нпа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остановление администрации Нефтеюганского района от 31.10.2016 № 1801-па-нпа </w:t>
        <w:br/>
        <w:t>«Об утверждении муниципальной программы Нефтеюганского района «Развитие физической культуры и спорт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5.09.2018 № 1586-па-нпа «О внесении изменений в постановление администрации Нефтеюганского района от 31.10.2016 № 1801-па-нпа </w:t>
        <w:br/>
        <w:t>«Об утверждении муниципальной программы Нефтеюганского района «Развитие физической культуры и спорт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0.12.2018 № 2346-па-нпа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0.12.2018 № 2347-па-нпа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7-2020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1.04.2019 № 803-па-нпа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8.06.2019 № 1350-па-нпа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3.12.2019 № 2683-па-нпа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2.05.2020 № 625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9.06.2020 № 883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9.09.2020 № 1448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8.12.2020 № 2044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8.12.2020 № 2045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2.02.2021 № 201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02.04.2021 № 525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26.07.2021 № 1238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5.12.2021 № 2217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30.12.2021 № 2353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30.12.2021 № 2374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19.09.2022 № 1734-па-нп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остановление администрации Нефтеюганского района от 31.10.2016 № 1801-па-нпа «Развитие физической культуры и спорта в Нефтеюганском районе на 2019-2024 годы </w:t>
        <w:br/>
        <w:t>и на период до 2030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с 01.01.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      А.А.Бочк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851"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left="851"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567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1063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left="1063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1063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left="1063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94-па-нпа</w:t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и на период </w:t>
              <w:br/>
              <w:t>до 203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114 068,16672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96 917,58634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1 895,7793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9 159,27934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1 699,904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744 395,617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 904,3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7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 156,7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 967,5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12 189,36614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0 866,73181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3 425,6441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6 293,3941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3 801,519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77 802,0767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878 974,5005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1 270,7545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0 313,4351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2 898,3851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7 898,385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166 593,54060</w:t>
            </w:r>
          </w:p>
        </w:tc>
      </w:tr>
      <w:tr>
        <w:trPr>
          <w:trHeight w:val="47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 00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00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 00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250,00000 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00,00000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p>
      <w:pPr>
        <w:pStyle w:val="Heading2"/>
        <w:ind w:left="12036" w:firstLine="708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Cs w:val="false"/>
          <w:highlight w:val="green"/>
        </w:rPr>
      </w:pPr>
      <w:r>
        <w:rPr>
          <w:rFonts w:eastAsia="Courier New" w:cs="Times New Roman" w:ascii="Times New Roman" w:hAnsi="Times New Roman"/>
          <w:b w:val="false"/>
          <w:bCs w:val="false"/>
          <w:iCs w:val="false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1134" w:right="1134" w:gutter="0" w:header="709" w:top="765" w:footer="0" w:bottom="244"/>
          <w:pgNumType w:start="5" w:fmt="decimal"/>
          <w:formProt w:val="false"/>
          <w:titlePg/>
          <w:textDirection w:val="lrTb"/>
          <w:docGrid w:type="default" w:linePitch="326" w:charSpace="0"/>
        </w:sect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ind w:firstLine="5387"/>
        <w:rPr>
          <w:rFonts w:ascii="Times New Roman" w:hAnsi="Times New Roman" w:cs="Times New Roman"/>
          <w:sz w:val="2"/>
          <w:szCs w:val="2"/>
          <w:highlight w:val="green"/>
        </w:rPr>
      </w:pPr>
      <w:r>
        <w:rPr>
          <w:rFonts w:cs="Times New Roman" w:ascii="Times New Roman" w:hAnsi="Times New Roman"/>
          <w:sz w:val="2"/>
          <w:szCs w:val="2"/>
          <w:highlight w:val="green"/>
        </w:rPr>
      </w:r>
    </w:p>
    <w:sectPr>
      <w:headerReference w:type="default" r:id="rId32"/>
      <w:headerReference w:type="first" r:id="rId33"/>
      <w:type w:val="nextPage"/>
      <w:pgSz w:w="11906" w:h="16838"/>
      <w:pgMar w:left="1134" w:right="849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Pc">
    <w:name w:val="pc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content/act/ed1e0f11-f839-4ebe-af5b-87247500ebdb.doc" TargetMode="External"/><Relationship Id="rId4" Type="http://schemas.openxmlformats.org/officeDocument/2006/relationships/hyperlink" Target="../../C:/content/act/64ca9064-7f5e-4a05-923b-09785ca16f6d.doc" TargetMode="External"/><Relationship Id="rId5" Type="http://schemas.openxmlformats.org/officeDocument/2006/relationships/hyperlink" Target="../../C:/content/act/ec01a1af-6cfe-4d21-980f-82474598cead.doc" TargetMode="External"/><Relationship Id="rId6" Type="http://schemas.openxmlformats.org/officeDocument/2006/relationships/hyperlink" Target="../../C:/content/act/019d1b93-d0f4-48dc-a70d-122d0fb8847b.doc" TargetMode="External"/><Relationship Id="rId7" Type="http://schemas.openxmlformats.org/officeDocument/2006/relationships/hyperlink" Target="../../C:/content/act/526bf03c-7bf3-4910-9b32-87495f817a05.doc" TargetMode="External"/><Relationship Id="rId8" Type="http://schemas.openxmlformats.org/officeDocument/2006/relationships/hyperlink" Target="../../C:/content/act/9f1d7839-1849-4946-8a4c-11f449a65875.doc" TargetMode="External"/><Relationship Id="rId9" Type="http://schemas.openxmlformats.org/officeDocument/2006/relationships/hyperlink" Target="../../C:/content/act/72d84027-935c-4da5-89a5-c3238931aba1.docx" TargetMode="External"/><Relationship Id="rId10" Type="http://schemas.openxmlformats.org/officeDocument/2006/relationships/hyperlink" Target="../../C:/content/act/ed56c198-a513-4f5e-8765-636867b5bf8f.docx" TargetMode="External"/><Relationship Id="rId11" Type="http://schemas.openxmlformats.org/officeDocument/2006/relationships/hyperlink" Target="../../C:/content/act/0268183f-4119-4e8b-b4ff-ee8302f38662.docx" TargetMode="External"/><Relationship Id="rId12" Type="http://schemas.openxmlformats.org/officeDocument/2006/relationships/hyperlink" Target="../../C:/content/act/f1cafece-7df9-4bfd-95de-04053f74222d.docx" TargetMode="External"/><Relationship Id="rId13" Type="http://schemas.openxmlformats.org/officeDocument/2006/relationships/hyperlink" Target="../../C:/content/act/f145efcd-8aae-45a1-a1d6-5023c1dce9a2.doc" TargetMode="External"/><Relationship Id="rId14" Type="http://schemas.openxmlformats.org/officeDocument/2006/relationships/hyperlink" Target="../../C:/content/act/5be48b4f-b514-4d89-8ba7-5f58134e515e.docx" TargetMode="External"/><Relationship Id="rId15" Type="http://schemas.openxmlformats.org/officeDocument/2006/relationships/hyperlink" Target="../../C:/content/act/5be48b4f-b514-4d89-8ba7-5f58134e515e.docx" TargetMode="External"/><Relationship Id="rId16" Type="http://schemas.openxmlformats.org/officeDocument/2006/relationships/hyperlink" Target="../../C:/content/act/7d2eb008-1df2-4a6f-9308-c20550ec6bda.doc" TargetMode="External"/><Relationship Id="rId17" Type="http://schemas.openxmlformats.org/officeDocument/2006/relationships/hyperlink" Target="../../C:/content/act/7d2eb008-1df2-4a6f-9308-c20550ec6bda.doc" TargetMode="External"/><Relationship Id="rId18" Type="http://schemas.openxmlformats.org/officeDocument/2006/relationships/hyperlink" Target="../../C:/content/act/7d2eb008-1df2-4a6f-9308-c20550ec6bda.doc" TargetMode="External"/><Relationship Id="rId19" Type="http://schemas.openxmlformats.org/officeDocument/2006/relationships/hyperlink" Target="../../C:/content/act/7d2eb008-1df2-4a6f-9308-c20550ec6bda.doc" TargetMode="External"/><Relationship Id="rId20" Type="http://schemas.openxmlformats.org/officeDocument/2006/relationships/hyperlink" Target="../../C:/content/act/7d2eb008-1df2-4a6f-9308-c20550ec6bda.doc" TargetMode="External"/><Relationship Id="rId21" Type="http://schemas.openxmlformats.org/officeDocument/2006/relationships/hyperlink" Target="../../C:/content/act/7d2eb008-1df2-4a6f-9308-c20550ec6bda.doc" TargetMode="External"/><Relationship Id="rId22" Type="http://schemas.openxmlformats.org/officeDocument/2006/relationships/hyperlink" Target="../../C:/content/act/272677bb-1412-4fcf-a657-3f5ace297e5f.doc" TargetMode="External"/><Relationship Id="rId23" Type="http://schemas.openxmlformats.org/officeDocument/2006/relationships/hyperlink" Target="../../C:/content/act/caedda55-fb21-4162-9b71-3a563cd60c78.doc" TargetMode="External"/><Relationship Id="rId24" Type="http://schemas.openxmlformats.org/officeDocument/2006/relationships/hyperlink" Target="../../C:/content/act/caedda55-fb21-4162-9b71-3a563cd60c78.doc" TargetMode="External"/><Relationship Id="rId25" Type="http://schemas.openxmlformats.org/officeDocument/2006/relationships/hyperlink" Target="../../C:/content/act/2bf4fd92-6bd6-4836-b59a-7957e6c6c8d4.doc" TargetMode="External"/><Relationship Id="rId26" Type="http://schemas.openxmlformats.org/officeDocument/2006/relationships/hyperlink" Target="../../C:/content/act/8682b3eb-b512-4a40-b6fa-b2a2889e4d93.doc" TargetMode="External"/><Relationship Id="rId27" Type="http://schemas.openxmlformats.org/officeDocument/2006/relationships/hyperlink" Target="../../C:/content/act/8682b3eb-b512-4a40-b6fa-b2a2889e4d93.doc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19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2-11-01T12:17:00Z</cp:lastPrinted>
  <dcterms:modified xsi:type="dcterms:W3CDTF">2022-11-01T12:24:00Z</dcterms:modified>
  <cp:revision>3</cp:revision>
  <dc:subject/>
  <dc:title/>
</cp:coreProperties>
</file>