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еюганского района</w:t>
      </w:r>
    </w:p>
    <w:p>
      <w:pPr>
        <w:pStyle w:val="Normal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10.2022 № 2094-па-нпа</w:t>
      </w:r>
    </w:p>
    <w:p>
      <w:pPr>
        <w:pStyle w:val="Heading2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</w:r>
    </w:p>
    <w:p>
      <w:pPr>
        <w:pStyle w:val="Heading2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етодика расчета значений целевых показателей муниципальной программы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»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Style19"/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ая методика расчета значений целевых показателей муниципальной программы Нефтеюганского района «Развитие физической культуры и спорта» устанавливает порядок расчета значений целевых показателей, достижение которых обеспечивается в результате реализации мероприятий муниципальной программы Нефтеюганского района «Развитие физической культуры и спорта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.</w:t>
        <w:tab/>
        <w:t>Порядок расчета значений целевых показателей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целевого показателя 1 (таблицы 1) «Доля граждан, систематически занимающегося физической культурой и спортом, в общей численности населения (%)» рассчитывается согласно приложению 1 к 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приказу Минспорта России от 19.04.2019 № 324 «Об утверждении Методики расчета показателя «Доля граждан, систематически занимающихся физической культурой </w:t>
        <w:br/>
        <w:t>и спортом» национального проекта «Демография» и показателей федерального проекта «Спорт - норма жизни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целевого показателя 2 (таблицы 1) «Уровень обеспеченности граждан спортивными сооружениями, исходя из единовременной пропускной способности объектов спорта (%)» рассчитывается согласно приложению 1 к приказу Минспорта России от 19.04.2019 № 324 «Об утверждении Методики расчета показателя «Доля граждан, систематически занимающихся физической культурой </w:t>
        <w:br/>
        <w:t>и спортом» национального проекта «Демография» и показателей федерального проекта «Спорт - норма жизни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целевого показателя 1 (таблицы 8) «Доля детей и молодежи (возраст 3 - 29 лет), систематически занимающихся физической культурой и спортом, в общей численности детей и молодежи (%)» рассчитывается согласно приказа Минспорта России от 20.01.2022 № 34 «Об утверждении методики ежемесячной оценки показателей федеральных проектов «Развитие физической культуры </w:t>
        <w:br/>
        <w:t>и массового спорта», «Бизнес-спринт (Я выбираю спорт)» и «Развитие спорта высших достижени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6"/>
          <w:szCs w:val="26"/>
        </w:rPr>
        <w:t>Значение целевого показателя 2 (таблицы 8) «Доля граждан среднего возраста (женщины: 30 - 54года; мужчины: 30 - 59 лет), систематически занимающихся физической культурой и спортом, в общей численности граждан среднего возраста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, (%)» определяется по итогам года на основании данных федерального статистического наблюдения № 1-ФК «Сведения о физической культуре и спорте», утвержденных приказом Федеральной службы государственной статистики от 27.03.2019 № 172 </w:t>
      </w:r>
      <w:r>
        <w:rPr>
          <w:rFonts w:cs="Times New Roman" w:ascii="Times New Roman" w:hAnsi="Times New Roman"/>
          <w:bCs/>
          <w:color w:val="222222"/>
          <w:sz w:val="26"/>
          <w:szCs w:val="26"/>
        </w:rPr>
        <w:t>«Об утверждении формы федерального статистического наблюдения с указаниями по ее заполнению для организации министерством спорта российской федерации федерального статистического наблюдения в сфере физической культуры и спорт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целевого показателя 3 (таблицы 8) «Доля граждан старшего возраста (женщины: 55 -79 года; мужчины: 60 - 79 лет), систематически занимающихся физической культурой и спортом в общей численности граждан старшего возраста (%)» рассчитывается согласно приказа Минспорта России </w:t>
        <w:br/>
        <w:t>от 20.01.2022 № 34 «Об утверждении методики ежемесячной оценки показателей федеральных проектов «Развитие физической культуры и массового спорта», «Бизнес-спринт (Я выбираю спорт)» и «Развитие спорта высших достижени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целевого показателя 4 (таблицы 8) «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(%)»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рассчитывается согласно приказа Минспорта России от 20.01.2022 № 34 </w:t>
        <w:br/>
        <w:t>«Об утверждении методики ежемесячной оценки показателей федеральных проектов «Развитие физической культуры и массового спорта», «Бизнес-спринт (Я выбираю спорт)» и «Развитие спорта высших достижени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целевого показателя 5 (таблицы 8) «Доля граждан, выполнивших нормативы Всероссийского физкультурно-спортивного комплекса «Готов к труду </w:t>
        <w:br/>
        <w:t xml:space="preserve">и обороне» (ГТО), в общей численности населения, принявшего участие в сдаче нормативов ВФСК «ГТО», (%)» определяется по итогам года на основании данных федерального статистического наблюдения № 2-ГТО «Сведения о реализации Всероссийского физкультурно-спортивного комплекса «Готов к труду и обороне (ГТО)», утвержденного приказом Федеральной службы государственной статистики от 17.08.2017 № 536 «Об утверждении статистического инструментария </w:t>
        <w:br/>
        <w:t>для организации Министерством спорта Российской Федерации федерального статистического наблюдения за реализацией Всероссийского физкультурно-спортивного комплекса «Готов к труду и обороне» (ГТО)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целевого показателя 5.1. (таблицы 8) «Из них учащихся %» определяется по итогам года на основании данных федерального статистического наблюдения № 2-ГТО «Сведения о реализации Всероссийского физкультурно-спортивного комплекса «Готов к труду и обороне (ГТО)», утвержденных приказом Приказ Росстата от 17.08.2017 № 536 «Об утверждении статистического инструментария для организации Министерством спорта Российской Федерации федерального статистического наблюдения за реализацией Всероссийского физкультурно-спортивного комплекса «Готов к труду и обороне» (ГТО)», </w:t>
        <w:br/>
        <w:t xml:space="preserve">на основании данных федерального статистического наблюдения № 1-ФК «Сведения о физической культуре и спорта» утвержденных приказом Росстата от 27.03.2019 </w:t>
        <w:br/>
        <w:t xml:space="preserve">№ 172 «Об утверждении формы федерального статистического наблюдения </w:t>
        <w:br/>
        <w:t xml:space="preserve">с указаниями по ее заполнению для организации Министерством спорта Российской Федерации федерального статистического наблюдения в сфере физической культуры и спорта», на основании данных федерального статистического наблюдения 3-АФК «сведения об адаптивной физической культуре и спорта» утвержденных приказом Росстата от 08.10.2018 № 603 «Об утверждении статистического инструментария для организации Министерством спорта Российской Федерации федерального статистического наблюдения за деятельностью учреждений по адаптивной физической культуре и спорту», на основании федерального статистического наблюдения по форме № 5-ФК «Сведения по подготовке спортивного резерва» установленного  приказом Росстата от 22.08.2022 № 584 «Об утверждении формы федерального статистического наблюдения с указаниями по ее заполнению </w:t>
        <w:br/>
        <w:t>для организации Министерством спорта Российской Федерации федерального статистического наблюдения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за деятельностью организаций, осуществляющих спортивную подготовку или обеспечивающих подготовку спортивного резерв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Значение целевого показателя 6 (таблицы 8) «Доля средств бюджета Нефтеюганского района, выделяемых негосударственным организациям, в том числе СО НКО на предоставление услуг в сфере физической культуры и спорта, потенциально возможных к передаче, (%)» определяется по формуле:</w:t>
      </w:r>
    </w:p>
    <w:p>
      <w:pPr>
        <w:pStyle w:val="Normal"/>
        <w:autoSpaceDE w:val="false"/>
        <w:ind w:firstLine="709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P = БНО / БМО * 100; где: 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P – доля средств бюджета Нефтеюганского района, выделяемых негосударственным организациям, в том числе социально ориентированным некоммерческим организациям, на предоставление услуг (работ), в общем объеме средств бюджета муниципального образования, выделяемых на предоставление услуг в сфере физической культуры, потенциально возможных к передаче. </w:t>
      </w:r>
    </w:p>
    <w:p>
      <w:pPr>
        <w:pStyle w:val="Normal"/>
        <w:autoSpaceDE w:val="false"/>
        <w:ind w:firstLine="709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БНО – средства бюджета муниципального образования, запланированные </w:t>
        <w:br/>
        <w:t xml:space="preserve">на предоставление услуг в сфере физической культуры негосударственным организациям (коммерческим, некоммерческим). </w:t>
      </w:r>
    </w:p>
    <w:p>
      <w:pPr>
        <w:pStyle w:val="Normal"/>
        <w:autoSpaceDE w:val="false"/>
        <w:ind w:firstLine="709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БМО – средства бюджета муниципального образования, выделяемые </w:t>
        <w:br/>
        <w:t>на выполнение услуг (работ), потенциально возможных к передаче.</w:t>
      </w:r>
    </w:p>
    <w:p>
      <w:pPr>
        <w:pStyle w:val="Normal"/>
        <w:autoSpaceDE w:val="false"/>
        <w:ind w:firstLine="708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2.10. Значение целевого показателя 7 (таблицы 8) «Доля занимающихся </w:t>
        <w:br/>
        <w:t xml:space="preserve">по программам спортивной подготовки в организациях ведомственной принадлежности физической культуры и спорта, (%)» определяется в соответствии </w:t>
        <w:br/>
        <w:t xml:space="preserve">с данными федерального статистического наблюдения по форме № 5-ФК «Сведения по подготовке спортивного резерва» установленной  приказом Росстата от 22.08.2022 № 584 «Об утверждении формы федерального статистического наблюдения </w:t>
        <w:br/>
        <w:t>с указаниями по ее заполнению для организации Министерством спорта Российской Федерации федерального статистического наблюдения за деятельностью организаций, осуществляющих спортивную подготовку или обеспечивающих подготовку спортивного резерва».</w:t>
      </w:r>
    </w:p>
    <w:p>
      <w:pPr>
        <w:pStyle w:val="Normal"/>
        <w:autoSpaceDE w:val="false"/>
        <w:ind w:firstLine="709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ind w:left="709" w:hanging="0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ind w:left="709" w:hanging="0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524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3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3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9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5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5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1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1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;Arial" w:hAnsi="Tahoma;Arial" w:eastAsia="Times New Roman" w:cs="Tahoma;Arial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;Arial" w:hAnsi="Tahoma;Arial" w:cs="Tahoma;Arial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Pc">
    <w:name w:val="pc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7:31:00Z</dcterms:created>
  <dc:creator>Молоткова Елена Владимировна</dc:creator>
  <dc:description/>
  <cp:keywords/>
  <dc:language>en-US</dc:language>
  <cp:lastModifiedBy>Аманалиева Акмоор Айбековна</cp:lastModifiedBy>
  <cp:lastPrinted>2022-11-01T12:31:00Z</cp:lastPrinted>
  <dcterms:modified xsi:type="dcterms:W3CDTF">2022-11-01T12:24:00Z</dcterms:modified>
  <cp:revision>3</cp:revision>
  <dc:subject/>
  <dc:title/>
</cp:coreProperties>
</file>