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71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Нефтеюганск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муниципальной программе Нефтеюганск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муниципального образования Нефтеюганский район», от 07.10.2022 № 1902-па «Об утверждении перечня муниципальных программ Нефтеюганского района» и учитывая протокол общественного обсуждения от 05.10.2022, 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 Нефтеюганского района «Управление муниципальными финансами» (приложение 1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расчета значений целевых показателей муниципальной программы Нефтеюганского района «Управление муниципальными финансами» (приложение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знать утратившими силу постановления администрации Нефтеюганского район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10.2016 № 1794-па-нпа 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6.2017 № 1050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6.10.2017 № 1790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1.12.2017 № 2293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5.03.2018 № 304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.09.2018 № 1584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0.12.2018 № 2350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1.12.2018 № 2400-па-нпа «О внесении изменений в постановление администрации Нефтеюганского района от 31.10.2016 № 1794-па-нпа </w:t>
        <w:br/>
        <w:t>«Об утверждении муниципальной программы Нефтеюганского района «Управление муниципальными финансами в Нефтеюганском районе на 2017-2020 годы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03.2019 № 561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11.2019 № 2419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0.12.2019 № 2657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02.2020 № 165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9.10.2020 № 1497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12.2020 № 2037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12.2020 № 2038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03.2021 № 477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7.06.2021 № 932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6.07.2021 № 1180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0.08.2021 № 1308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8.10.2021 № 1741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8.11.2021 № 1933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12.2021 № 2365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12.2021 № 2386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02.2022 № 262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9.06.2022 № 1007-па-нпа «О внесении изменений в постановление администрации Нефтеюганского района от 31.10.2016 № 1794-па-нпа </w:t>
        <w:br/>
        <w:t xml:space="preserve">«Об утверждении муниципальной программы Нефтеюганского района «Управление муниципальными финансами в Нефтеюганском районе на 2019-2024 годы </w:t>
        <w:br/>
        <w:t>и на период до 2030 год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</w:t>
      </w:r>
      <w:r>
        <w:rPr>
          <w:sz w:val="26"/>
          <w:szCs w:val="26"/>
          <w:lang w:val="en-US"/>
        </w:rPr>
        <w:t xml:space="preserve"> района Щегульную Л.И.</w:t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0" w:name="Par250"/>
      <w:bookmarkEnd w:id="0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Бочко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1" w:name="Par218"/>
            <w:bookmarkEnd w:id="1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и молодежной политики Нефтеюганского района (далее – ДОиМП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рганизация бюджетного процесса в Нефтеюганском районе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иМП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становление администрации Нефтеюганского района от 15.05.2017 № 753-па «О порядке проведения мониторинга и оценки качества организации и осуществления бюджетного процесса органами мест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амоуправления поселений, входящих в состав Нефтеюганского района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 899 889,672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98 203,772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04 914,1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82 685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2 817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31 269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177 964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165,9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6 987,1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541,2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 714 213,072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40 326,072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47 927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37 55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37 68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50 728,0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 711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7 711,8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9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Style22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43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22-10-28T11:41:00Z</cp:lastPrinted>
  <dcterms:modified xsi:type="dcterms:W3CDTF">2022-10-31T12:26:00Z</dcterms:modified>
  <cp:revision>3</cp:revision>
  <dc:subject/>
  <dc:title>Пост</dc:title>
</cp:coreProperties>
</file>