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2 </w:t>
      </w:r>
    </w:p>
    <w:p>
      <w:pPr>
        <w:pStyle w:val="Normal"/>
        <w:ind w:left="5670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left="5670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02.2023 № 208-па-нпа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670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«Приложение 2 </w:t>
      </w:r>
    </w:p>
    <w:p>
      <w:pPr>
        <w:pStyle w:val="Normal"/>
        <w:ind w:left="5670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ind w:left="5670"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62-па-нпа</w:t>
      </w:r>
    </w:p>
    <w:p>
      <w:pPr>
        <w:pStyle w:val="Normal"/>
        <w:ind w:firstLine="69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9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етодика расчета значений целевых показателей муниципальной программы Нефтеюганского района «Развитие гражданского общества» </w:t>
      </w:r>
    </w:p>
    <w:p>
      <w:pPr>
        <w:pStyle w:val="Normal"/>
        <w:tabs>
          <w:tab w:val="clear" w:pos="708"/>
          <w:tab w:val="left" w:pos="450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ая Методика расчета значений целевых показателей муниципальной программы Нефтеюганского района «Развитие гражданского общества» (далее – целевые показатели) устанавливает порядок расчета значений целевых показателей, достижение которых обеспечивается в результате реализации мероприятий муниципальной программы Нефтеюганского района «Развитие гражданского общества».  </w:t>
      </w:r>
    </w:p>
    <w:p>
      <w:pPr>
        <w:pStyle w:val="Normal"/>
        <w:tabs>
          <w:tab w:val="clear" w:pos="708"/>
          <w:tab w:val="left" w:pos="4500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Порядок расчета значений целевых показателей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1. Значение целевого показателя 1 таблицы 1 «Количество жителей Нефтеюганского района, охваченных мероприятиями, проводимыми социально ориентированными некоммерческими организациями (далее – СОНКО), (чел.)» рассчитывается как общее количество жителей Нефтеюганского района, принявших участие в мероприятиях социально значимых проектов и определяется по сведениям отчетов, предоставленных СОНКО по использованию субсидий на реализацию социально значимых проектов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2. Значение целевого показателя 2 таблицы 1 «Количество форм непосредственного осуществления населением местного самоуправления и участия населения в осуществлении местного самоуправления и случаев их применения </w:t>
        <w:br/>
        <w:t xml:space="preserve">в Нефтеюганском районе, (единиц)» рассчитывается как общее количество применений в практике форм непосредственного осуществления населением местного самоуправления и участия населения в осуществлении местного самоуправления района и определяется по сведениям отчетов, предоставленных городским и сельскими поселениями Нефтеюганского района о количестве публичных слушаний, опросов, собраний территориальными общественными самоуправлениями. </w:t>
      </w:r>
    </w:p>
    <w:p>
      <w:pPr>
        <w:pStyle w:val="Style20"/>
        <w:tabs>
          <w:tab w:val="clear" w:pos="708"/>
          <w:tab w:val="left" w:pos="1134" w:leader="none"/>
        </w:tabs>
        <w:suppressAutoHyphens w:val="true"/>
        <w:spacing w:before="0" w:after="0"/>
        <w:ind w:left="0" w:firstLine="709"/>
        <w:contextualSpacing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3. </w:t>
      </w:r>
      <w:bookmarkStart w:id="0" w:name="_Hlk124327429"/>
      <w:r>
        <w:rPr>
          <w:rFonts w:cs="Times New Roman" w:ascii="Times New Roman" w:hAnsi="Times New Roman"/>
          <w:color w:val="000000"/>
          <w:sz w:val="26"/>
          <w:szCs w:val="26"/>
        </w:rPr>
        <w:t xml:space="preserve">Значение целевого показателя 3 таблицы 1 </w:t>
      </w:r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 xml:space="preserve">«Процент населения, удовлетворенного информационной открытостью органов местного самоуправления Нефтеюганского района, (%)» рассчитывается как среднее арифметическое двух индикаторов, каждый из которых определяется на основе ответов «да», «скорее да» </w:t>
        <w:br/>
        <w:t xml:space="preserve">от всех ответов («да», «скорее да», «скорее нет», «нет», «затрудняюсь ответить») </w:t>
        <w:br/>
        <w:t>на вопрос: «</w:t>
      </w:r>
      <w:r>
        <w:rPr>
          <w:rFonts w:cs="Times New Roman" w:ascii="Times New Roman" w:hAnsi="Times New Roman"/>
          <w:sz w:val="26"/>
          <w:szCs w:val="26"/>
        </w:rPr>
        <w:t>Достаточно ли у Вас информации о деятельности органов местного самоуправления Нефтеюганского района?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 и определяется по результатам ежегодного опроса населения </w:t>
      </w:r>
      <w:r>
        <w:rPr>
          <w:rFonts w:cs="Times New Roman" w:ascii="Times New Roman" w:hAnsi="Times New Roman"/>
          <w:sz w:val="26"/>
          <w:szCs w:val="26"/>
        </w:rPr>
        <w:t xml:space="preserve">по месту жительства респондентов на территории Нефтеюганского района </w:t>
      </w:r>
      <w:r>
        <w:rPr>
          <w:rFonts w:cs="Times New Roman" w:ascii="Times New Roman" w:hAnsi="Times New Roman"/>
          <w:color w:val="000000"/>
          <w:sz w:val="26"/>
          <w:szCs w:val="26"/>
        </w:rPr>
        <w:t>из числа жителей района, принявших участие в опросе.</w:t>
      </w:r>
    </w:p>
    <w:p>
      <w:pPr>
        <w:pStyle w:val="13"/>
        <w:tabs>
          <w:tab w:val="clear" w:pos="708"/>
          <w:tab w:val="left" w:pos="301" w:leader="none"/>
          <w:tab w:val="left" w:pos="450" w:leader="none"/>
        </w:tabs>
        <w:ind w:lef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Значение целевого показателя 4 таблицы 1</w:t>
      </w:r>
      <w:r>
        <w:rPr>
          <w:rFonts w:cs="Times New Roman" w:ascii="Times New Roman" w:hAnsi="Times New Roman"/>
          <w:sz w:val="26"/>
          <w:szCs w:val="26"/>
        </w:rPr>
        <w:t xml:space="preserve"> «Количество добровольцев (волонтеров)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муниципальных учреждений в добровольческую (волонтерскую) деятельность, при этом учитывается организованное </w:t>
        <w:br/>
        <w:t xml:space="preserve">и неорганизованное добровольчество (волонтерство) на отчетную дату отчетного периода (прошедшего года), человек» в соответствии с приказом Росмолодежи </w:t>
        <w:br/>
        <w:t>от 05.04.2022 № 107 «Об утверждении методики расчета показателя «Общая численность граждан Российской Федерации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ях, в добровольческую (волонтерскую) деятельность» федерального проекта «Социальная активность» национального проекта «Образования» определяется по следующим данным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Ежегодно расчет годового Показателя начинается с «0» (ноль). Расчет годового Показателя внутри отчетного года осуществляется накопительным итогом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сячный Показатель равен значению столбца 3 строки 4 таблицы раздела 3 «Вовлечение граждан в добровольческую (волонтерскую) деятельность» Формы </w:t>
        <w:br/>
        <w:t>№ 1-молодежь (краткой) на отчетную дату соответствующего отчетного месяц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довой Показатель равен значению столбца 4 строки 69 «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 </w:t>
        <w:br/>
        <w:t>в добровольческую (волонтерскую) деятельность на территории субъекта Российской Федерации» таблицы раздела 7 Формы № 1-молодежь на отчетную дату соответствующего отчетного года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5. Значение целевого показателя 1 таблицы 8 «Уровень удовлетворенности граждан </w:t>
      </w:r>
      <w:r>
        <w:rPr>
          <w:rFonts w:cs="Times New Roman" w:ascii="Times New Roman" w:hAnsi="Times New Roman"/>
          <w:sz w:val="26"/>
          <w:szCs w:val="26"/>
        </w:rPr>
        <w:t>деятельностью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циально ориентированных некоммерческих организаций, (%)» рассчитывается как среднее арифметическое двух индикаторов, каждый </w:t>
        <w:br/>
        <w:t xml:space="preserve">из которых определяется на основе ответов «Полностью удовлетворен», «скорее удовлетворен» от всех ответов («Полностью удовлетворен», «скорее удовлетворен», «скорее не удовлетворен», «совсем не удовлетворен», «затрудняюсь ответить») </w:t>
        <w:br/>
        <w:t xml:space="preserve">на вопрос: «Удовлетворены ли Вы качеством оказания услуг социально ориентированными некоммерческими организациями» и определяется по результатам ежегодного опроса населения </w:t>
      </w:r>
      <w:r>
        <w:rPr>
          <w:rFonts w:cs="Times New Roman" w:ascii="Times New Roman" w:hAnsi="Times New Roman"/>
          <w:sz w:val="26"/>
          <w:szCs w:val="26"/>
        </w:rPr>
        <w:t xml:space="preserve">по месту жительства респондентов на территории Нефтеюганского райо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з числа жителей района, принявших участие в опросе. 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6. Значение целевого показателя 2 таблицы 8 «Д</w:t>
      </w:r>
      <w:r>
        <w:rPr>
          <w:rFonts w:cs="Times New Roman" w:ascii="Times New Roman" w:hAnsi="Times New Roman"/>
          <w:sz w:val="26"/>
          <w:szCs w:val="26"/>
        </w:rPr>
        <w:t xml:space="preserve">оля реализованных инициативных проектов в Нефтеюганском районе, (%)» рассчитывается </w:t>
        <w:br/>
        <w:t xml:space="preserve">как отношение реализованных инициативных проектов к общему количеству инициативных проектов, прошедших конкурсный отбор и призванных победителями конкурсного отбора 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пределяется из </w:t>
      </w:r>
      <w:r>
        <w:rPr>
          <w:rFonts w:cs="Times New Roman" w:ascii="Times New Roman" w:hAnsi="Times New Roman"/>
          <w:sz w:val="26"/>
          <w:szCs w:val="26"/>
        </w:rPr>
        <w:t xml:space="preserve">числа инициативных проектов, вносимых </w:t>
        <w:br/>
        <w:t>на рассмотрение.».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Style16">
    <w:name w:val="Абзац списка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ма примечания"/>
    <w:basedOn w:val="Style19"/>
    <w:next w:val="Style19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Основной"/>
    <w:basedOn w:val="Normal"/>
    <w:qFormat/>
    <w:pPr>
      <w:autoSpaceDE w:val="false"/>
      <w:spacing w:lineRule="auto" w:line="288"/>
      <w:ind w:firstLine="170"/>
    </w:pPr>
    <w:rPr>
      <w:rFonts w:cs="Arial"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9">
    <w:name w:val="xl129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8">
    <w:name w:val="xl138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7">
    <w:name w:val="xl14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5">
    <w:name w:val="xl185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6">
    <w:name w:val="xl186"/>
    <w:basedOn w:val="Normal"/>
    <w:qFormat/>
    <w:pPr>
      <w:pBdr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  <w:sz w:val="26"/>
      <w:szCs w:val="2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cs="Arial"/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cs="Arial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32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3-02-17T11:31:00Z</cp:lastPrinted>
  <dcterms:modified xsi:type="dcterms:W3CDTF">2023-02-20T06:35:00Z</dcterms:modified>
  <cp:revision>3</cp:revision>
  <dc:subject/>
  <dc:title/>
</cp:coreProperties>
</file>