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2036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5</w:t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Перечень объектов капитального строительства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642"/>
        <w:gridCol w:w="1249"/>
        <w:gridCol w:w="1665"/>
        <w:gridCol w:w="1808"/>
        <w:gridCol w:w="2357"/>
        <w:gridCol w:w="3749"/>
      </w:tblGrid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бъекта (инвестиционного проекта)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щность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 мощности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рок строительства (приобретения)  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зм реализации (источник финансирования)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целевого показателя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11328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ind w:left="11328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ind w:left="11328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left="11328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left="11328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left="11328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left="11328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left="11328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left="11328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left="11328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left="11328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left="11328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left="11328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;Arial" w:hAnsi="Calibri Light;Arial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3:27:00Z</dcterms:created>
  <dc:creator>Молоткова Елена Владимировна</dc:creator>
  <dc:description/>
  <cp:keywords/>
  <dc:language>en-US</dc:language>
  <cp:lastModifiedBy>Рахматулина Эльвира Искандаровна</cp:lastModifiedBy>
  <cp:lastPrinted>2021-11-01T17:31:00Z</cp:lastPrinted>
  <dcterms:modified xsi:type="dcterms:W3CDTF">2021-12-16T10:46:00Z</dcterms:modified>
  <cp:revision>5</cp:revision>
  <dc:subject/>
  <dc:title/>
</cp:coreProperties>
</file>