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Приложение 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к постановлению администрации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Нефтеюганского района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от ____________  №  __________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«Приложение 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к постановлению администрации Нефтеюганского района</w:t>
      </w:r>
    </w:p>
    <w:p>
      <w:pPr>
        <w:pStyle w:val="Normal"/>
        <w:ind w:left="11340" w:right="-427"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от 31.10.2016 № 1792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>муниципальной программы Нефтеюганского района</w:t>
      </w:r>
      <w:r>
        <w:rPr/>
        <w:t xml:space="preserve"> 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 Нефтеюганского района на 2019-2024 годы и на период до 2030 года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1276"/>
        <w:gridCol w:w="284"/>
        <w:gridCol w:w="567"/>
        <w:gridCol w:w="283"/>
        <w:gridCol w:w="567"/>
        <w:gridCol w:w="851"/>
        <w:gridCol w:w="141"/>
        <w:gridCol w:w="567"/>
        <w:gridCol w:w="142"/>
        <w:gridCol w:w="851"/>
        <w:gridCol w:w="708"/>
        <w:gridCol w:w="284"/>
        <w:gridCol w:w="425"/>
        <w:gridCol w:w="567"/>
        <w:gridCol w:w="284"/>
        <w:gridCol w:w="567"/>
        <w:gridCol w:w="141"/>
        <w:gridCol w:w="142"/>
        <w:gridCol w:w="284"/>
        <w:gridCol w:w="850"/>
        <w:gridCol w:w="14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транспортной системы Нефтеюганского района на 2019-2024 годы и на период до 2030 год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019-2024 годы 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ип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Муниципальная программа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Муниципальное казё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Департамент образования и молодежной политики Нефтеюганского райо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Повышение уровня правового воспитания участников дорожного движения, культуры их поведения, профилактика детского дорожно - транспортного травматизма в район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пользования местного значения, в том числе автомобильных дорог, являющихся подъездами к сельским населенным пункта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редупреждение опасного поведения детей дошкольного и школьного возраста; формирование у детей навыков безопасного поведения на дорогах; снижение детского дорожно-транспортного травматизма и пропаганда безопасности дорожного движ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 «Автомобильный транспорт и дорожное хозяйство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Формирование законопослушного поведения участников дорожного движения»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103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-2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знос парка автобусов организаций автомобильного транспорта, осуществляющих перевозки пассажиров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7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Департамент имущественных отношений Нефтеюганского райо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ъем пассажирских перевозок автомобильным   транспортом в муниципальном   сообщении, тыс. че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5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5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Ф от 21 июля 2020 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.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94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9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1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661 364,754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3 441,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80 232,322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3 209,454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13 280,7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255,50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5 667,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17 278,6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79 099,6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7 649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2 637,8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5 130,5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3 682,3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5 717,316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946,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7 594,522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8 078,954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3 191,2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 655,50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 750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6 500,6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 628,7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628,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26 547,83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45,6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6 407,2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5 600,00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2 916,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0 778,00000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1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-2030</w:t>
            </w:r>
          </w:p>
        </w:tc>
      </w:tr>
      <w:tr>
        <w:trPr>
          <w:trHeight w:val="3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муниципального образования «Капитальный ремонт автомобильной дороги «Подъездная автодорога к п.Усть-Юган, протяженностью 17,606 км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21.11.2018 – 28.12.2022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7 519,5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7 519,5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3 682,3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3 682,3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837,2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 837,20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6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9:00Z</dcterms:created>
  <dc:creator>Молоткова Елена Владимировна</dc:creator>
  <dc:description/>
  <cp:keywords/>
  <dc:language>en-US</dc:language>
  <cp:lastModifiedBy>Рахматулина Эльвира Искандаровна</cp:lastModifiedBy>
  <cp:lastPrinted>2021-10-12T16:47:00Z</cp:lastPrinted>
  <dcterms:modified xsi:type="dcterms:W3CDTF">2021-12-29T06:06:00Z</dcterms:modified>
  <cp:revision>56</cp:revision>
  <dc:subject/>
  <dc:title/>
</cp:coreProperties>
</file>