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72795</wp:posOffset>
            </wp:positionH>
            <wp:positionV relativeFrom="paragraph">
              <wp:posOffset>-593090</wp:posOffset>
            </wp:positionV>
            <wp:extent cx="7283450" cy="10358120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1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19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0595</wp:posOffset>
                </wp:positionH>
                <wp:positionV relativeFrom="paragraph">
                  <wp:posOffset>1895475</wp:posOffset>
                </wp:positionV>
                <wp:extent cx="3962400" cy="1405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365F91"/>
                                <w:szCs w:val="20"/>
                                <w:lang w:eastAsia="en-US"/>
                              </w:rPr>
                              <w:t>ДОКУМЕНТАЦИЯ ПО ПЛАНИРОВКЕ ТЕРРИТОРИИ ЛИНЕЙНОГО ОБЪЕКТА АВТОМОБИЛЬНОЙ ДОРОГИ: «ПОДЪЕЗДНАЯ АВТОДОРОГА П. УСТЬ-ЮГ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0.65pt;mso-wrap-distance-left:9.05pt;mso-wrap-distance-right:9.05pt;mso-wrap-distance-top:0pt;mso-wrap-distance-bottom:0pt;margin-top:149.2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color w:val="365F91"/>
                          <w:szCs w:val="20"/>
                          <w:lang w:eastAsia="en-US"/>
                        </w:rPr>
                        <w:t>ДОКУМЕНТАЦИЯ ПО ПЛАНИРОВКЕ ТЕРРИТОРИИ ЛИНЕЙНОГО ОБЪЕКТА АВТОМОБИЛЬНОЙ ДОРОГИ: «ПОДЪЕЗДНАЯ АВТОДОРОГА П. УСТЬ-ЮГ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Normal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ООО «Первая Кадастровая Компан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ДОКУМЕНТАЦИЯ ПО ПЛАНИРОВКЕ ТЕРРИТОРИИ ЛИНЕЙНОГО ОБЪЕКТА АВТОМОБИЛЬНОЙ ДОРОГИ: «ПОДЪЕЗДНАЯ АВТОДОРОГА К П. УСТЬ-ЮГАН»</w:t>
      </w:r>
    </w:p>
    <w:p>
      <w:pPr>
        <w:pStyle w:val="Normal"/>
        <w:rPr>
          <w:rFonts w:ascii="Calibri" w:hAnsi="Calibri" w:cs="Calibri"/>
          <w:b/>
          <w:b/>
          <w:caps/>
          <w:color w:val="365F91"/>
          <w:sz w:val="28"/>
        </w:rPr>
      </w:pPr>
      <w:r>
        <w:rPr>
          <w:rFonts w:cs="Calibri" w:ascii="Calibri" w:hAnsi="Calibri"/>
          <w:b/>
          <w:caps/>
          <w:color w:val="365F91"/>
          <w:sz w:val="28"/>
        </w:rPr>
      </w:r>
    </w:p>
    <w:p>
      <w:pPr>
        <w:pStyle w:val="Normal"/>
        <w:jc w:val="center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А МЕЖЕВАН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1260</wp:posOffset>
            </wp:positionH>
            <wp:positionV relativeFrom="paragraph">
              <wp:posOffset>-883920</wp:posOffset>
            </wp:positionV>
            <wp:extent cx="3752850" cy="34677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en-US" w:eastAsia="en-US"/>
        </w:rPr>
      </w:pPr>
      <w:r>
        <w:rPr>
          <w:rFonts w:eastAsia="Times New Roman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6780</wp:posOffset>
            </wp:positionH>
            <wp:positionV relativeFrom="paragraph">
              <wp:posOffset>37465</wp:posOffset>
            </wp:positionV>
            <wp:extent cx="2806700" cy="23571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val="en-US" w:eastAsia="en-US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2055</wp:posOffset>
            </wp:positionH>
            <wp:positionV relativeFrom="paragraph">
              <wp:posOffset>-635</wp:posOffset>
            </wp:positionV>
            <wp:extent cx="2697480" cy="30060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956"/>
      </w:tblGrid>
      <w:tr>
        <w:trPr/>
        <w:tc>
          <w:tcPr>
            <w:tcW w:w="4137" w:type="dxa"/>
            <w:tcBorders/>
            <w:vAlign w:val="center"/>
          </w:tcPr>
          <w:p>
            <w:pPr>
              <w:pStyle w:val="S10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Директор</w:t>
            </w:r>
          </w:p>
          <w:p>
            <w:pPr>
              <w:pStyle w:val="S1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10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В. Мусийчук</w:t>
            </w:r>
          </w:p>
          <w:p>
            <w:pPr>
              <w:pStyle w:val="S10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S10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ГИП</w:t>
            </w:r>
          </w:p>
          <w:p>
            <w:pPr>
              <w:pStyle w:val="S10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10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С.А. Русских</w:t>
            </w:r>
          </w:p>
          <w:p>
            <w:pPr>
              <w:pStyle w:val="S10"/>
              <w:ind w:firstLine="1801"/>
              <w:jc w:val="lef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S10"/>
              <w:jc w:val="left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67945</wp:posOffset>
                  </wp:positionV>
                  <wp:extent cx="1686560" cy="168656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ГАП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10"/>
              <w:ind w:firstLine="180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.А. Ильин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1540</wp:posOffset>
                </wp:positionH>
                <wp:positionV relativeFrom="paragraph">
                  <wp:posOffset>639445</wp:posOffset>
                </wp:positionV>
                <wp:extent cx="224155" cy="2070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2pt;margin-top:50.3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Омск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11430</wp:posOffset>
                </wp:positionV>
                <wp:extent cx="224155" cy="2070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9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11430</wp:posOffset>
                </wp:positionV>
                <wp:extent cx="224155" cy="2070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9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eastAsia="ru-RU"/>
        </w:rPr>
        <w:t>19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главление</w:t>
      </w:r>
    </w:p>
    <w:p>
      <w:pPr>
        <w:pStyle w:val="Contents1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550252">
            <w:r>
              <w:rPr>
                <w:rStyle w:val="IndexLink"/>
                <w:lang w:val="en-US" w:eastAsia="en-US"/>
              </w:rPr>
              <w:t>1. ПЕРЕЧЕНЬ И СВЕДЕНИЯ О ПЛОЩАДИ ОБРАЗУЕМЫХ ЗЕМЕЛЬНЫХ УЧАСТКОВ (СПОСОБЫ ИХ ОБРАЗОВАНИЯ), ВИДАХ ИХ РАЗРЕШЕННОГО ИСПОЛЬЗОВА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lang w:val="en-US" w:eastAsia="en-US"/>
            </w:rPr>
          </w:pPr>
          <w:hyperlink w:anchor="__RefHeading___Toc22550253">
            <w:r>
              <w:rPr>
                <w:rStyle w:val="IndexLink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lang w:val="en-US" w:eastAsia="en-US"/>
            </w:rPr>
          </w:pPr>
          <w:hyperlink w:anchor="__RefHeading___Toc22550254">
            <w:r>
              <w:rPr>
                <w:rStyle w:val="IndexLink"/>
                <w:lang w:val="en-US" w:eastAsia="en-US"/>
              </w:rPr>
              <w:t>3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lang w:val="en-US" w:eastAsia="en-US"/>
            </w:rPr>
          </w:pPr>
          <w:hyperlink w:anchor="__RefHeading___Toc22550255">
            <w:r>
              <w:rPr>
                <w:rStyle w:val="IndexLink"/>
                <w:lang w:val="en-US" w:eastAsia="en-US"/>
              </w:rPr>
              <w:t>4. СВЕДЕНИЯ О ГРАНИЦАХ ТЕРРИТОРИИ, В ОТНОШЕНИИ КОТОРОЙ УТВЕРЖДЕН ПРОЕКТ МЕЖЕВА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22550256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. ВЕДОМОСТЬ КООРДИНАТ ПОВОРОТНЫХ ТОЧЕК ОБРАЗУЕМЫХ ЗЕМЕЛЬНЫХ УЧАСТКОВ И ЧАСТЕЙ ЗЕМЕЛЬНЫХ УЧАСТКОВ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8"/>
          <w:footerReference w:type="first" r:id="rId9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smallCaps/>
          <w:color w:val="FF0000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smallCaps/>
          <w:color w:val="FF0000"/>
          <w:sz w:val="20"/>
          <w:szCs w:val="20"/>
          <w:lang w:val="en-US" w:eastAsia="en-US"/>
        </w:rPr>
      </w:r>
    </w:p>
    <w:p>
      <w:pPr>
        <w:pStyle w:val="Heading2"/>
        <w:ind w:firstLine="709"/>
        <w:rPr/>
      </w:pPr>
      <w:bookmarkStart w:id="0" w:name="__RefHeading___Toc22550252"/>
      <w:bookmarkEnd w:id="0"/>
      <w:r>
        <w:rPr/>
        <w:t>1. ПЕРЕЧЕНЬ И СВЕДЕНИЯ О ПЛОЩАДИ ОБРАЗУЕМЫХ ЗЕМЕЛЬНЫХ УЧАСТКОВ (СПОСОБЫ ИХ ОБРАЗОВАНИЯ), ВИДАХ ИХ РАЗРЕШЕННОГО ИСПОЛЬЗОВА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настоящем разделе текстовой части проекта межевания территории не предусматривается образование земельных участков. Проектом межевания предлагается образование частей земельного участка (земельных участков, планируемых для оформления в субаренду с владельцем земельного участка) с кадастровым номером 86:08:0000000:74 (единое землепользование), расположенного в границах полосы отвода под строительство объекта (зоны планируемого размещения линейного объекта). Сведения об образуемых частях земельного участка представлены в таблице 1. </w:t>
      </w:r>
    </w:p>
    <w:p>
      <w:pPr>
        <w:pStyle w:val="S10"/>
        <w:ind w:hanging="0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Экспликация образуемой части земельного участка</w:t>
      </w:r>
    </w:p>
    <w:p>
      <w:pPr>
        <w:pStyle w:val="Normal"/>
        <w:jc w:val="center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4"/>
        <w:gridCol w:w="2975"/>
        <w:gridCol w:w="2415"/>
      </w:tblGrid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словный номер З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ид разрешенного использования исходного земельного участ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Цель образования части земельного участ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74/чзу1(1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ыми объектами специального назна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конструкцию автомобильной доро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74/чзу1(2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ыми объектами специального назна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конструкцию автомобильной доро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74/чзу1(3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ыми объектами специального назна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конструкцию автомобильной доро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74/чзу1(4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ыми объектами специального назна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азмещение парк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74/чзу1(5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ыми объектами специального назнач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конструкцию автомобильной доро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ординаты поворотных точек образуемых частей земельных участков представлены в соответствующей ведомости (приложение 1)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lang w:val="ru-RU"/>
        </w:rPr>
      </w:pPr>
      <w:bookmarkStart w:id="1" w:name="__RefHeading___Toc22550253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ом межевания территории не предусматривается образование земельных участков, которые после образования будет отнесены к территориям общего пользования или имуществу общего 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ind w:firstLine="709"/>
        <w:rPr>
          <w:lang w:val="ru-RU"/>
        </w:rPr>
      </w:pPr>
      <w:bookmarkStart w:id="2" w:name="__RefHeading___Toc22550254"/>
      <w:bookmarkEnd w:id="2"/>
      <w:r>
        <w:rPr>
          <w:lang w:val="ru-RU"/>
        </w:rPr>
        <w:t>3</w:t>
      </w:r>
      <w:r>
        <w:rPr/>
        <w:t>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дел «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» не разрабатывался, так как разработка проекта межевания территории ведется на землях населенных пунктов. Определение местоположения границ образуемых и (или) изменяемых лесных участков не требу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ind w:firstLine="709"/>
        <w:rPr>
          <w:lang w:val="ru-RU"/>
        </w:rPr>
      </w:pPr>
      <w:bookmarkStart w:id="3" w:name="__RefHeading___Toc22550255"/>
      <w:bookmarkEnd w:id="3"/>
      <w:r>
        <w:rPr>
          <w:lang w:val="ru-RU"/>
        </w:rPr>
        <w:t>4</w:t>
      </w:r>
      <w:r>
        <w:rPr/>
        <w:t>. СВЕДЕНИЯ О ГРАНИЦАХ ТЕРРИТОРИИ, В ОТНОШЕНИИ КОТОРОЙ УТВЕРЖДЕН ПРОЕКТ МЕЖЕ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истема координат: МСК-8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106921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.уго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8° 37' 2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683.5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848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8° 32' 3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689.8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841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° 34' 48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9.1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696.0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833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° 38' 2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99.6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96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° 34' 3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99.6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93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3° 49' 2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83.0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80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° 36' 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78.6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80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9° 6' 18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67.8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71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° 42' 2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38.4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47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2° 27' 5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9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28.1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38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6° 18' 4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5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15.6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2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8° 48' 34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9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01.4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12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3° 44' 59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85.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494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6' 1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.0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69.7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472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56' 4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.7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43.6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43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° 46' 2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.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062.2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142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2° 31' 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.1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013.8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062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5° 54' 4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931.6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904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° 14' 54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2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909.1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71.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° 32' 41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.8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86.9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42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° 36' 3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2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58.4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0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3° 47' 6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37.6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785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° 34' 21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5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21.0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762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° 33' 5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.8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01.4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730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° 13' 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6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46.8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637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° 21' 48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6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31.6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611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33' 5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6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16.1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586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18' 1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.8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00.2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561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58' 3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.7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48.4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81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6° 33' 58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19.4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34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° 14' 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4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20.3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31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° 10' 15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8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08.5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12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58' 2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.1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04.8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11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7° 0' 3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.6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498.1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24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° 59' 35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429.1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13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7° 2' 28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420.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139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0' 3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.6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412.4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145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58' 3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2.3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481.3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251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° 32' 4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25.7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8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52' 1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25.8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486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° 56' 55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6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37.6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505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17' 58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.5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40.9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506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33' 31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83.3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57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° 22' 1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3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699.1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59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° 11' 1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14.5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62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° 34' 1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.7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29.6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647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° 22' 3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.1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784.2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740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° 30' 54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6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06.3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776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° 1' 1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3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24.5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01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° 15' 4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.7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36.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14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° 7' 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.6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66.4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4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° 42' 22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895.1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886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° 9' 3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9.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911.1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91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° 40' 6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.8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6999.5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078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56' 9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.7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045.2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153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° 18' 3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.8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26.6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442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° 2' 21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49.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478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° 35' 19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7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61.4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495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° 32' 25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5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72.2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0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° 6' 29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9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291.7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31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° 16' 1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0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20.2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58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° 5' 20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49.6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82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° 37' 9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9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50.4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86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° 3' 17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67.6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° 34' 49''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.0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7370.8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7599.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.уго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и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8° 37' 2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683.5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848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8° 32' 3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689.8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841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° 34' 48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9.1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696.0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833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° 38' 2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99.6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96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° 34' 3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2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99.6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93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° 49' 2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83.0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80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° 36' 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78.6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80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° 6' 18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67.8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71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° 42' 2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38.4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47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° 27' 5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9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28.1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38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6° 18' 4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5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15.6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2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° 48' 34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9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01.4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12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° 44' 59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85.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494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6' 1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.0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69.7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472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56' 4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.7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43.6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43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° 46' 2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.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062.2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142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° 31' 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.1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013.8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062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° 54' 4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2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931.6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904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° 14' 54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2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909.1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71.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° 32' 41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8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86.9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42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° 36' 3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2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58.4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0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° 47' 6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37.6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785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° 34' 21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5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21.0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762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° 33' 5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.8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01.4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730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° 13' 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6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46.8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637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° 21' 48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6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31.6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611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33' 5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6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16.1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586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18' 1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.8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00.2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561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58' 3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.7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48.4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81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6° 33' 58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19.4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34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° 14' 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20.3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31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° 10' 15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8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08.5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12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58' 2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.1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04.8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11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° 0' 3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.6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498.1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240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° 59' 35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429.1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13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° 2' 28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420.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139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0' 3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.6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412.4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145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58' 3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2.3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481.3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251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° 32' 4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25.7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8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52' 1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25.8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486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° 56' 55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6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37.6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505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17' 58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.5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40.9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506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33' 31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83.3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57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° 22' 1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3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699.1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59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° 11' 1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14.5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62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° 34' 1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.7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29.6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647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° 22' 3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.1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784.2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740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° 30' 54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6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06.3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776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° 1' 1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3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24.5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01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° 15' 4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.7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36.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14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° 7' 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6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66.4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4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° 42' 22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895.1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886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° 9' 3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.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911.1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91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° 40' 6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.8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6999.5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078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56' 9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.7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045.2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153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° 18' 3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.8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26.6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442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° 2' 21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49.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478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° 35' 19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7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61.4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495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° 32' 25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5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72.2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0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° 6' 29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9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291.7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31.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° 16' 1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0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20.2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58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° 5' 20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9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49.6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82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° 37' 9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9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50.4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86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° 3' 17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67.6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° 34' 49''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.0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7370.8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7599.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440" w:leader="none"/>
        </w:tabs>
        <w:rPr/>
      </w:pPr>
      <w:r>
        <w:rPr/>
        <w:tab/>
      </w:r>
      <w:r>
        <w:br w:type="page"/>
      </w:r>
    </w:p>
    <w:p>
      <w:pPr>
        <w:pStyle w:val="Heading2"/>
        <w:ind w:firstLine="709"/>
        <w:rPr/>
      </w:pPr>
      <w:bookmarkStart w:id="4" w:name="__RefHeading___Toc22550256"/>
      <w:bookmarkEnd w:id="4"/>
      <w:r>
        <w:rPr>
          <w:rStyle w:val="StrongEmphasis"/>
          <w:b/>
          <w:caps/>
        </w:rPr>
        <w:t xml:space="preserve">ПРИЛОЖЕНИЕ </w:t>
      </w:r>
      <w:r>
        <w:rPr/>
        <w:t>1. ВЕДОМОСТЬ КООРДИНАТ ПОВОРОТНЫХ ТОЧЕК ОБРАЗУЕМ</w:t>
      </w:r>
      <w:r>
        <w:rPr>
          <w:lang w:val="ru-RU"/>
        </w:rPr>
        <w:t>ЫХ</w:t>
      </w:r>
      <w:r>
        <w:rPr/>
        <w:t xml:space="preserve"> ЗЕМЕЛЬН</w:t>
      </w:r>
      <w:r>
        <w:rPr>
          <w:lang w:val="ru-RU"/>
        </w:rPr>
        <w:t>ЫХ</w:t>
      </w:r>
      <w:r>
        <w:rPr/>
        <w:t xml:space="preserve"> УЧАСТК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И ЧАСТЕЙ ЗЕМЕЛЬ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бразуемая часть земельного участка с условным номером 86:08:0000000:74/чзу1(1)</w:t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° 5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87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11.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° 53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84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19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° 8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55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63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° 6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13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8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° 14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79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41.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° 34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9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43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18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65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17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76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98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29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66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19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41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4.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50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° 31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92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97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55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61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5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58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60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49.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° 43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34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08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8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538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305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 10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04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11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14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08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12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° 3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31.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8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19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34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1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48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8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33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00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61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16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86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° 13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31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11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° 33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46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37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34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01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30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° 47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21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62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3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3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8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32' 4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58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0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° 14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86.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42.9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° 54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09.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71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° 30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31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04.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емая часть земельного участка с условным номером 86:08:0000000:74/чзу1(2)</w:t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40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89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82.6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39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83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72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° 25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4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4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51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19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° 39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63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220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8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84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° 59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13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44.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0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12.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145.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481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251.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° 3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5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8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25.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486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° 56' 5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37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05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17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40.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0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18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64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4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33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683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572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емая часть земельного участка с условным номером 86:08:0000000:74/чзу1(3)</w:t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° 55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13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16.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2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10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08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° 57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81.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6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° 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2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99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° 55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12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80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° 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9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60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° 39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85.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40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° 34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36.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658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22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78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40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° 30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06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76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1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24.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0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° 15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36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14.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° 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6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49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° 42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895.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886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° 43' 3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09.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08.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° 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11.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910.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емая часть земельного участка с условным номером 86:08:0000000:74/чзу1(4)</w:t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° 44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131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291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° 1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126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280.5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° 1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75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87.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° 29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50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61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° 21' 2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5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50.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° 16' 3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05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74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° 9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84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49.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° 40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99.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078.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55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045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153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уемая часть земельного участка с условным номером 86:08:0000000:74/чзу1(5)</w:t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° 35' 2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49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81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° 57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71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98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° 3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70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99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° 37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67.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° 5' 2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50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86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° 53' 5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49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82.4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0"/>
      <w:ind w:firstLine="709"/>
      <w:jc w:val="center"/>
      <w:outlineLvl w:val="1"/>
    </w:pPr>
    <w:rPr>
      <w:rFonts w:eastAsia="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709"/>
      <w:outlineLvl w:val="9"/>
    </w:pPr>
    <w:rPr>
      <w:rFonts w:cs="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709"/>
      <w:jc w:val="both"/>
      <w:outlineLvl w:val="9"/>
    </w:pPr>
    <w:rPr>
      <w:rFonts w:cs="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709"/>
      <w:jc w:val="both"/>
      <w:outlineLvl w:val="9"/>
    </w:pPr>
    <w:rPr>
      <w:rFonts w:cs="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410">
    <w:name w:val="Обычный + 14 пт"/>
    <w:basedOn w:val="Style47"/>
    <w:qFormat/>
    <w:pPr>
      <w:widowControl w:val="false"/>
      <w:ind w:firstLine="1140"/>
      <w:jc w:val="both"/>
    </w:pPr>
    <w:rPr>
      <w:rFonts w:ascii="Calibri" w:hAnsi="Calibri" w:eastAsia="Times New Roman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4:00Z</dcterms:created>
  <dc:creator>Евгений Бутаков</dc:creator>
  <dc:description/>
  <cp:keywords/>
  <dc:language>en-US</dc:language>
  <cp:lastModifiedBy>Георгий В. Давыдович</cp:lastModifiedBy>
  <cp:lastPrinted>2017-01-27T12:11:00Z</cp:lastPrinted>
  <dcterms:modified xsi:type="dcterms:W3CDTF">2019-11-21T12:00:00Z</dcterms:modified>
  <cp:revision>154</cp:revision>
  <dc:subject/>
  <dc:title>Проект</dc:title>
</cp:coreProperties>
</file>