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0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187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</w:t>
        <w:br/>
        <w:t>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01.03.2023 № 868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 xml:space="preserve">в подпункте 1.1 цифры «5 165 182,11903» заменить цифрами </w:t>
        <w:br/>
        <w:t>«5 822 246,97251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628 207,11110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6 285 271,9645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1" w:name="_Hlk127519503"/>
      <w:bookmarkEnd w:id="1"/>
      <w:r>
        <w:rPr>
          <w:rFonts w:eastAsia="Calibri"/>
          <w:sz w:val="28"/>
          <w:szCs w:val="28"/>
        </w:rPr>
        <w:t>1.1.3. в подпункте 1.5 цифры «12 551,00589» заменить цифрами «12 431,0058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34106115"/>
      <w:bookmarkStart w:id="3" w:name="_Hlk127519503"/>
      <w:bookmarkEnd w:id="2"/>
      <w:bookmarkEnd w:id="3"/>
      <w:r>
        <w:rPr>
          <w:rFonts w:eastAsia="Calibri"/>
          <w:sz w:val="28"/>
          <w:szCs w:val="28"/>
        </w:rPr>
        <w:t>1.2. 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1. в подпункте 2.1 слова  «4 844 352,65992 тыс. рублей и на 2025 год </w:t>
        <w:br/>
        <w:t>в сумме 4 849 929,05992 тыс. рублей» заменить словами «4 977 914,85992 тыс. рублей и на 2025 год в сумме 4 961 002,75992 тыс. рублей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2. в подпункте 2.2 слова «4 929 352,65992 тыс. рублей, в том числе условно утвержденные расходы 84 141,625 тыс. рублей и на 2025 год в сумме 4 934 929,05992 тыс. рублей, в том числе условно утвержденные расходы 147 710,225 тыс. рублей» заменить словами «5 062 914,85992 тыс. рублей, </w:t>
        <w:br/>
        <w:t>в том числе условно утвержденные расходы 84 141,625 тыс. рублей и на 2025 год в сумме 5 046 002,75992 тыс. рублей, в том числе условно утвержденные расходы 147 710,225 тыс. рублей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3 422 922,11253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на 2023 год в сумме 1 203 281,0125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 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 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 на 2023 год в сумме 2 027 204,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44 302,0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3 год в сумме 696 859,189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 на 2025 год в сумме 562 612,875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696 859,1892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ункт 12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«12.1. на 2023 год в сумме 107 526,99195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 на 2024 год в сумме 40 892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.3.  на 2025 год в сумме 129 000,6 тыс. рублей.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7.</w:t>
        <w:tab/>
      </w:r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80 631,53384 тыс. рублей, на 2024 год в сумме 117 962,65992 тыс. рублей, на 2025 год </w:t>
        <w:br/>
        <w:t>в сумме 117 650,75992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</w:rPr>
        <w:t>подпункт 25.1 пункта 2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pacing w:val="-4"/>
          <w:sz w:val="28"/>
          <w:szCs w:val="28"/>
        </w:rPr>
        <w:t>25.1.</w:t>
        <w:tab/>
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25.1.1.</w:t>
        <w:tab/>
        <w:t>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2.</w:t>
        <w:tab/>
        <w:t>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3.</w:t>
        <w:tab/>
        <w:t>на 2025 год в сумме 2 00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9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0. приложение 2 «Прогнозируемый общий объем доходов бюджета Нефтеюганского района на  плановый период 2024-2025 годов» изложить </w:t>
        <w:br/>
        <w:t xml:space="preserve">в редакции согласно приложению 2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418" w:leader="none"/>
          <w:tab w:val="left" w:pos="1560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 xml:space="preserve">приложение 7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3 год» изложить в редакции согласно приложению 7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8 «Распределение бюджетных ассигнований </w:t>
        <w:br/>
        <w:t>по разделам и подразделам классификации расходов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ефтеюганского района на плановый период 2024 и 2025 годов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9 «Ведомственная структура расходов бюджета Нефтеюганского района на 2023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0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  <w:tab/>
        <w:t xml:space="preserve">приложение 14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плановый период 2024 и 2025 годов» изложить </w:t>
        <w:br/>
        <w:t>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3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приложение 16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4 год</w:t>
      </w:r>
      <w:r>
        <w:rPr>
          <w:rFonts w:eastAsia="Calibri"/>
          <w:sz w:val="28"/>
          <w:szCs w:val="28"/>
        </w:rPr>
        <w:t>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4.</w:t>
        <w:tab/>
        <w:t>приложение 17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5 год</w:t>
      </w:r>
      <w:r>
        <w:rPr>
          <w:rFonts w:eastAsia="Calibri"/>
          <w:sz w:val="28"/>
          <w:szCs w:val="28"/>
        </w:rPr>
        <w:t>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6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7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8.</w:t>
        <w:tab/>
        <w:t xml:space="preserve">приложение 23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4 и 2025 годов» изложить в редакции согласно приложению 20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9. приложение 28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</w:t>
        <w:br/>
        <w:t xml:space="preserve">из бюджета Нефтеюганского района на 2023 год и плановый период 2024 </w:t>
        <w:br/>
        <w:t>и 2025 годов» изложить в редакции согласно приложению 2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1848" w:hRule="atLeast"/>
        </w:trPr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мая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мая  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FF0000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DCE6F1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hd w:fill="DCE6F1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49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3-05-22T05:49:00Z</dcterms:modified>
  <cp:revision>2</cp:revision>
  <dc:subject/>
  <dc:title>Об изъятии и предоставлении земли</dc:title>
</cp:coreProperties>
</file>