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68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53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решение Думы Нефтеюганского района от 30.11.2022 № 830 «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</w:t>
        <w:br/>
        <w:t>№ 830 «О бюджете Нефтеюганского района на 2023 год и плановый период 2024 и 2025 годов»,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  <w:tab/>
        <w:t>в пункте 1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.1.</w:t>
        <w:tab/>
        <w:t xml:space="preserve">в подпункте 1.1 цифры «5 161 592,26903» заменить цифрами </w:t>
        <w:br/>
        <w:t>«5 165 182,11903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5 241 592,26903» заменить цифрами </w:t>
        <w:br/>
        <w:t>«5 628 207,11110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 xml:space="preserve">в подпункте 1.3 цифры «80 000,0» заменить цифрами </w:t>
        <w:br/>
        <w:t>«463 024,99207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.4.</w:t>
        <w:tab/>
        <w:t>подпункт 1.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«1.4.</w:t>
        <w:tab/>
        <w:t xml:space="preserve">верхний предел муниципального внутреннего долга Нефтеюганского района на 1 января 2024 года в сумме 409 260,76785 тыс. рублей, в том числе верхний предел долга по муниципальным гарантиям Нефтеюганского района в сумме 0,0 тыс. рублей согласно приложению 24 </w:t>
        <w:br/>
        <w:t>к настоящему решению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5.</w:t>
        <w:tab/>
        <w:t xml:space="preserve">в подпункте 1.5 цифры «15 528, 263» заменить цифрами </w:t>
        <w:br/>
        <w:t>«12 551,00589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6.</w:t>
        <w:tab/>
        <w:t xml:space="preserve">в подпункте 1.6 цифры «3 000,0» заменить цифрами </w:t>
        <w:br/>
        <w:t>«2 400,0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  <w:tab/>
        <w:t>пункт 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«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2 887 524,4 тыс. рублей согласно приложению 13 </w:t>
        <w:br/>
        <w:t>к настоящему решению, на плановый период 2024 год в сумме 2 644 845,4 тыс. рублей, на плановый период 2025 год в сумме 2 559 257,2 тыс. рублей согласно приложению 14 к настоящему решению, в том числе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 Субсид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1. на 2023 год в сумме 749 840,3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8.1.2. на 2024 год в сумме 485 814,2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3. на 2025 год в сумме 487 409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2. Субвенции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2.1. на 2023 год в сумме 1 964 447,2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2.2. на 2024 год в сумме 1 966 026,5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8.2.3. на 2025 год в сумме 1 966 231,4 тыс. рубле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3.</w:t>
        <w:tab/>
        <w:tab/>
        <w:t>Иные межбюджетные трансферт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3.1.</w:t>
        <w:tab/>
        <w:t>на 2023 год в сумме 48 134,8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3.2.</w:t>
        <w:tab/>
        <w:t>на 2024 год в сумме 44 934,8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4.</w:t>
        <w:tab/>
        <w:tab/>
        <w:t>Дот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8.4.1.</w:t>
        <w:tab/>
        <w:t>на 2023 год в сумме 125 102,1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8.4.2.</w:t>
        <w:tab/>
        <w:t>на 2024 год в сумме 148 069,9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4.3.</w:t>
        <w:tab/>
        <w:t>на 2025 год в сумме 60 682,0 тыс. рублей.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</w:t>
        <w:tab/>
        <w:tab/>
        <w:t>пункт 9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«9.</w:t>
        <w:tab/>
        <w:t xml:space="preserve">Утвердить общий объем межбюджетных трансфертов бюджетам поселений, входящих в состав Нефтеюганского района на 2023 год </w:t>
        <w:br/>
        <w:t>и плановый период 2024 и 2025 годов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1. на 2023 год в сумме 562 520,802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2. на 2024 год в сумме 486 723,95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3. на 2025 год в сумме 463 286,575 тыс. рублей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пункт 10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0.</w:t>
        <w:tab/>
        <w:t xml:space="preserve">Утвердить распределение межбюджетных трансфертов бюджетам поселений, входящих в состав Нефтеюганского района на 2023 год в сумме 560 520,802 тыс. рублей согласно приложению 15 </w:t>
        <w:br/>
        <w:t xml:space="preserve">к настоящему решению, на плановый период 2024 год в сумме 463 723,95 тыс. рублей согласно приложению 16 к настоящему решению, на плановый период 2025 год в сумме 440 286,575 тыс. рублей согласно приложению 17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</w:t>
        <w:br/>
        <w:t xml:space="preserve">с приложениями 15, 16, 17 к настоящему решению, осуществляется </w:t>
        <w:br/>
        <w:t>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5. пункт 12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</w:t>
        <w:tab/>
        <w:t>Утвердить объем бюджетных ассигнований муниципального дорожного фонда Нефтеюганского район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1. на 2023 год в сумме 33 560,59195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2. на 2024 год в сумме 30 199,3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2.3. на 2025 год в сумме 30 199,3 тыс. рублей.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</w:t>
        <w:tab/>
        <w:tab/>
        <w:t>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  <w:tab/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3 к настоящему решению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ab/>
        <w:t xml:space="preserve">приложение 5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</w:t>
        <w:br/>
        <w:t>на 2023 год» изложить в редакции согласно приложению 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</w:t>
        <w:br/>
        <w:t>на плановый период 2024 и 2025 годов» изложить в редакции согласно приложению 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4 и 2025 годов» изложить </w:t>
        <w:br/>
        <w:t>в редакции согласно приложению 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5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 приложение 13 «Межбюджетные трансферты, предоставляемые из бюджета Ханты-Мансийского автономного округа – Югры бюджету Нефтеюганского района на 2023 год» изложить в редакции согласно приложению 1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7.</w:t>
        <w:tab/>
        <w:t>приложение 15 «Распределение межбюджетных трансфертов бюджетам поселений, входящих в состав Нефтеюганского района на 2023 год» изложить в редакции согласно приложению 1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8.</w:t>
        <w:tab/>
        <w:t xml:space="preserve">приложение 16 «Распределение межбюджетных трансфертов бюджетам поселений, входящих в состав Нефтеюганского района </w:t>
        <w:br/>
        <w:t>на плановый период 2024 год» изложить в редакции согласно приложению 1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 xml:space="preserve">приложение 20 «Объем бюджетных ассигнований </w:t>
        <w:br/>
        <w:t>на реализацию муниципальных программ Нефтеюганского района на 2023 год» изложить в редакции согласно приложению 1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0.</w:t>
        <w:tab/>
        <w:t xml:space="preserve">приложение 21 «Объем бюджетных ассигнований </w:t>
        <w:br/>
        <w:t xml:space="preserve">на реализацию муниципальных программ Нефтеюганского района </w:t>
        <w:br/>
        <w:t>на плановый период 2024 и 2025 годов» изложить в редакции согласно приложению 1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</w:t>
        <w:tab/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2.</w:t>
        <w:tab/>
        <w:t xml:space="preserve">приложение 23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плановый период 2024 и 2025 годов» изложить в редакции согласно приложению 17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3.</w:t>
        <w:tab/>
        <w:t>приложение 26 «Программа муниципальных внутренних заимствований Нефтеюганского района на 2023 год» изложить в редакции согласно приложению 1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4.</w:t>
        <w:tab/>
        <w:t xml:space="preserve">приложение 28 «Случаи предоставления субсидий из бюджета Нефтеюганского района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3 год и плановый период 2024 и 2025 годов» изложить в редакции согласно приложению 19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В.С.Кошаков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01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марта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01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марта   </w:t>
            </w:r>
            <w:r>
              <w:rPr>
                <w:sz w:val="28"/>
                <w:szCs w:val="28"/>
              </w:rPr>
              <w:t>2023 г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709" w:footer="30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07:00Z</dcterms:created>
  <dc:creator>Натуська</dc:creator>
  <dc:description/>
  <cp:keywords/>
  <dc:language>en-US</dc:language>
  <cp:lastModifiedBy>Климчук Людмила Александровна</cp:lastModifiedBy>
  <cp:lastPrinted>2023-02-22T14:16:00Z</cp:lastPrinted>
  <dcterms:modified xsi:type="dcterms:W3CDTF">2023-02-27T05:07:00Z</dcterms:modified>
  <cp:revision>2</cp:revision>
  <dc:subject/>
  <dc:title>Об изъятии и предоставлении земли</dc:title>
</cp:coreProperties>
</file>