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ект постано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6"/>
          <w:szCs w:val="26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6"/>
          <w:szCs w:val="26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6"/>
          <w:szCs w:val="26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  <w:t>О внесении изменений в постановление Главы Нефтеюга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6"/>
          <w:szCs w:val="26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  <w:t>от 12.12.2016 № 91-п-нпа «О комиссии по предупрежд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6"/>
          <w:szCs w:val="26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  <w:t>и ликвидации чрезвычайных ситуаций, и обеспечению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  <w:t>пожарной безопасности Нефтеюг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eastAsia="Times New Roman" w:cs="TimesNewRomanPSMT;Times New Roman"/>
          <w:sz w:val="26"/>
          <w:szCs w:val="26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Уставом Нефтеюганского муниципального района Ханты-Мансийского автономного округа – Югры, в целях приведения нормативного правового акта в соответствии с действующим законодательством, а также с организационно-кадровыми изменениями п о с т а н о в л я 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eastAsia="Times New Roman" w:cs="TimesNewRomanPSMT;Times New Roman"/>
          <w:sz w:val="26"/>
          <w:szCs w:val="26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  <w:t xml:space="preserve">1. Внести в постановление Главы Нефтеюганского района от 12.12.2016 № 91-п-нпа «О комиссии по предупреждению и ликвидации чрезвычайных ситуаций и обеспечению пожарной безопасности Нефтеюганского района» следующие измене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eastAsia="Times New Roman" w:cs="TimesNewRomanPSMT;Times New Roman"/>
          <w:sz w:val="26"/>
          <w:szCs w:val="26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  <w:t>1.1. Подпункт 2.2 пункта 2 раздела 2 приложения № 1 дополнить абзацем пятнадцатым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  <w:tab/>
        <w:t>«- в случаях, требующих незамедлительного решения, эвакуационные мероприятия при угрозе возникновения или возникновении чрезвычайных ситуаций проводится в соответствии с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чрезвычайных ситуаций природного и техногенного характера» по решению лиц, указанных в абзацах втором, шестом приложения 2 к настоящему постановлению, с последующим принятием решения на заседании Комиссии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6"/>
          <w:szCs w:val="26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  <w:tab/>
        <w:t>1.2. В приложение № 2 слова: «Котова Надежда Васильевна - директор департамента образования и молодежной политики Нефтеюганского района, руководитель службы эвакуации и обеспечения функционирования пунктов временного размещения» заменить словами «Кривуля Анна Николаевна - директор департамента образования Нефтеюганского района, руководитель службы эвакуации и обеспечения функционирования пунктов временного размещен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  <w:tab/>
        <w:t>2. 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  <w:t>3. Настоящее постановление вступает в силу после официального опубликова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и распространяет свое действие на правоотношения, возникшие с 01.03.202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eastAsia="Times New Roman" w:cs="TimesNewRomanPSMT;Times New Roman"/>
          <w:sz w:val="26"/>
          <w:szCs w:val="26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6"/>
          <w:szCs w:val="26"/>
          <w:lang w:eastAsia="ru-RU"/>
        </w:rPr>
        <w:t>4. Контроль за выполнением постановления возложить на первого заместителя главы Нефтеюганского района Кудашкина С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 xml:space="preserve">                        А.А. Боч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_"/>
    <w:qFormat/>
    <w:rPr>
      <w:color w:val="2D2D2D"/>
      <w:sz w:val="26"/>
      <w:szCs w:val="26"/>
    </w:rPr>
  </w:style>
  <w:style w:type="character" w:styleId="Style20">
    <w:name w:val="Другое_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 Знак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50"/>
      <w:ind w:firstLine="400"/>
    </w:pPr>
    <w:rPr>
      <w:rFonts w:ascii="Times New Roman" w:hAnsi="Times New Roman" w:eastAsia="Times New Roman" w:cs="Times New Roman"/>
      <w:color w:val="2D2D2D"/>
      <w:sz w:val="26"/>
      <w:szCs w:val="26"/>
    </w:rPr>
  </w:style>
  <w:style w:type="paragraph" w:styleId="Style2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4:56:00Z</dcterms:created>
  <dc:creator>ivanchikocain</dc:creator>
  <dc:description/>
  <cp:keywords/>
  <dc:language>en-US</dc:language>
  <cp:lastModifiedBy>Улитина Евгения С</cp:lastModifiedBy>
  <cp:lastPrinted>2023-01-12T11:23:00Z</cp:lastPrinted>
  <dcterms:modified xsi:type="dcterms:W3CDTF">2023-03-01T05:57:00Z</dcterms:modified>
  <cp:revision>10</cp:revision>
  <dc:subject/>
  <dc:title>Проект постановления</dc:title>
</cp:coreProperties>
</file>