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«Об утверждении муниципальной программы Нефтеюганского района «Образование 21 века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Проект постановления «Об утверждении муниципальной программы Нефтеюганского района «Образование 21 века» (далее – проект) подготовлен в соответствии с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ановлением администрации Нефтеюганского района от 24.09.2013 № 2493-па-нпа «О муниципальных программах муниципального образования Нефтеюганский район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становлением Правительства ХМАО-Югры от 31.10.2021 № 468-п «О государственной программе Ханты-Мансийского автономного округа – Югры «Развитие образован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оритеты развития сферы образования района на ближайшую перспективу</w:t>
      </w:r>
      <w:r>
        <w:rPr>
          <w:color w:val="000000"/>
          <w:sz w:val="26"/>
          <w:szCs w:val="26"/>
        </w:rPr>
        <w:t xml:space="preserve"> определили </w:t>
      </w:r>
      <w:r>
        <w:rPr>
          <w:sz w:val="26"/>
          <w:szCs w:val="26"/>
        </w:rPr>
        <w:t xml:space="preserve">стратегические задачи, установленные Указом Президента РФ от 07.05.2018 № 204 «О национальных целях и стратегических задачах развития Российской Федерации до 2024 года», национальными проектами «Образование» и «Демография» (региональные проекты «Современная школа»; «Успех каждого ребенка»; «Цифровая образовательная среда»; «Социальная активность», «Содействие занятости»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реализации программы отражаются в степени достижения 7 целевых показателей и 4 показателей, характеризующих эффективность структурного элемента (основного мероприятия) муниципальной программы. Показатели сформулированы в соответствии с показателями государственной программы, при этом учтены особенности развития образования и молодежной политики на территории Нефтеюган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ланированные финансовые ресурсы в разрезе основных мероприятий программы позволят решить поставленные задачи и достигнуть показател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                                                  А.Н.Криву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иректора департамента</w:t>
        <w:tab/>
        <w:tab/>
        <w:tab/>
        <w:tab/>
        <w:tab/>
        <w:tab/>
        <w:t xml:space="preserve">     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ера Александровна Долматова</w:t>
      </w:r>
    </w:p>
    <w:p>
      <w:pPr>
        <w:pStyle w:val="Normal"/>
        <w:jc w:val="both"/>
        <w:rPr/>
      </w:pPr>
      <w:r>
        <w:rPr/>
        <w:t>тел: 8(3463)223279</w:t>
      </w:r>
    </w:p>
    <w:p>
      <w:pPr>
        <w:pStyle w:val="Normal"/>
        <w:jc w:val="both"/>
        <w:rPr/>
      </w:pPr>
      <w:r>
        <w:rPr/>
        <w:t>30.08.2022</w:t>
      </w:r>
    </w:p>
    <w:sectPr>
      <w:type w:val="nextPage"/>
      <w:pgSz w:w="11906" w:h="16838"/>
      <w:pgMar w:left="1701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Arial"/>
      <w:color w:val="00000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240" w:after="120"/>
      <w:jc w:val="both"/>
    </w:pPr>
    <w:rPr>
      <w:rFonts w:ascii="Calibri" w:hAnsi="Calibri" w:eastAsia="Calibri" w:cs="Calibri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3:11:00Z</dcterms:created>
  <dc:creator>Малиновская Ольга Сергеевна</dc:creator>
  <dc:description/>
  <cp:keywords/>
  <dc:language>en-US</dc:language>
  <cp:lastModifiedBy>Долматова Вера Александровна</cp:lastModifiedBy>
  <cp:lastPrinted>2020-08-14T10:24:00Z</cp:lastPrinted>
  <dcterms:modified xsi:type="dcterms:W3CDTF">2022-09-14T06:32:00Z</dcterms:modified>
  <cp:revision>1168</cp:revision>
  <dc:subject/>
  <dc:title/>
</cp:coreProperties>
</file>