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639" w:leader="none"/>
        </w:tabs>
        <w:spacing w:lineRule="auto" w:line="240" w:before="0" w:after="0"/>
        <w:jc w:val="center"/>
        <w:outlineLvl w:val="5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0.2016 № 1805-па-нпа «Об утверждении муниципальной программы Нефтеюганского района «Управление имуществом муниципального образования Нефтеюганский район на 2019-2024 годы и на период до 2030 года»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руководствуясь постановлением администрации Нефтеюганского района </w:t>
        <w:br/>
      </w:r>
      <w:r>
        <w:rPr>
          <w:rFonts w:cs="Times New Roman" w:ascii="Times New Roman" w:hAnsi="Times New Roman"/>
          <w:bCs/>
          <w:sz w:val="26"/>
          <w:szCs w:val="26"/>
        </w:rPr>
        <w:t>от 24.09.2013 № 2493-па-нпа</w:t>
      </w:r>
      <w:r>
        <w:rPr>
          <w:rFonts w:cs="Times New Roman" w:ascii="Times New Roman" w:hAnsi="Times New Roman"/>
          <w:sz w:val="26"/>
          <w:szCs w:val="26"/>
        </w:rPr>
        <w:t xml:space="preserve"> «О муниципальных и ведомственных </w:t>
        <w:br/>
        <w:t xml:space="preserve">целевых программах муниципального образования Нефтеюганский район», </w:t>
        <w:br/>
        <w:t>п о с т а н о в л я ю: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  <w:tab w:val="left" w:pos="9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администрации Нефтеюганского района от 31.10.2016 № 1805-па-нпа «Об утверждении муниципальной программы Нефтеюганского района «Управление имуществом муниципального образования Нефтеюганский район на 2019-2024 годы и на период до 2030 года», изложив приложение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</w:t>
        <w:br/>
        <w:t xml:space="preserve">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за выполнением постановления возложить на директора </w:t>
        <w:br/>
        <w:t xml:space="preserve">департамента имущественных отношений – заместителя главы Нефтеюганского </w:t>
        <w:br/>
        <w:t>района Бородкину О.В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56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.2019 № ____-па-нпа</w:t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47" w:firstLine="709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«Приложение </w:t>
      </w:r>
    </w:p>
    <w:p>
      <w:pPr>
        <w:pStyle w:val="Normal"/>
        <w:spacing w:lineRule="auto" w:line="240" w:before="0" w:after="0"/>
        <w:ind w:left="56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0.2016 № 1805-па-нпа</w:t>
      </w:r>
    </w:p>
    <w:p>
      <w:pPr>
        <w:pStyle w:val="Normal"/>
        <w:tabs>
          <w:tab w:val="clear" w:pos="709"/>
          <w:tab w:val="left" w:pos="5800" w:leader="none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7353"/>
      </w:tblGrid>
      <w:tr>
        <w:trPr>
          <w:trHeight w:val="80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Управление имуществом муниципального образования Нефтеюганский район на 2019-2024 годы и на период до 2030 года».</w:t>
            </w:r>
          </w:p>
        </w:tc>
      </w:tr>
      <w:tr>
        <w:trPr>
          <w:trHeight w:val="834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муниципальной программы 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31.10.2016 № 1805-па-нпа.</w:t>
            </w:r>
          </w:p>
        </w:tc>
      </w:tr>
      <w:tr>
        <w:trPr>
          <w:trHeight w:val="119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имущественных отношений Нефтеюганского района.</w:t>
            </w:r>
          </w:p>
        </w:tc>
      </w:tr>
      <w:tr>
        <w:trPr>
          <w:trHeight w:val="97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Департамент строительства и жилищно-коммунального комплекса Нефтеюганского район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Муниципальное казенное учреждение «Управление капитального строительства и жилищно-коммунального комплекса Нефтеюганского район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Администрации городского, сельских поселений Нефтеюганского района.</w:t>
            </w:r>
          </w:p>
        </w:tc>
      </w:tr>
      <w:tr>
        <w:trPr>
          <w:trHeight w:val="601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эффективной системы управления муниципальным имуществом муниципального образования Нефтеюганский район, позволяющей обеспечить оптимальный состав имущества для исполнения полномочий органами местного самоуправления Нефтеюганского района, достоверный учет и контроль использования муниципального имущества Нефтеюганского района.</w:t>
            </w:r>
          </w:p>
        </w:tc>
      </w:tr>
      <w:tr>
        <w:trPr>
          <w:trHeight w:val="317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9"/>
                <w:tab w:val="left" w:pos="315" w:leader="none"/>
              </w:tabs>
              <w:autoSpaceDE w:val="false"/>
              <w:spacing w:before="0" w:after="0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1. Совершенствование системы управления муниципальным имуществом Нефтеюганского района.</w:t>
            </w:r>
          </w:p>
          <w:p>
            <w:pPr>
              <w:pStyle w:val="Style19"/>
              <w:widowControl w:val="false"/>
              <w:tabs>
                <w:tab w:val="clear" w:pos="709"/>
                <w:tab w:val="left" w:pos="315" w:leader="none"/>
              </w:tabs>
              <w:autoSpaceDE w:val="false"/>
              <w:spacing w:before="0" w:after="0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беспечение условий для выполнения функций, возложенных на департамент имущественных отношений Нефтеюганского района.</w:t>
            </w:r>
          </w:p>
        </w:tc>
      </w:tr>
      <w:tr>
        <w:trPr>
          <w:trHeight w:val="317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459" w:leader="none"/>
              </w:tabs>
              <w:suppressAutoHyphens w:val="true"/>
              <w:spacing w:before="0" w:after="0"/>
              <w:ind w:left="4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ртфеля проектов, проекта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459" w:leader="none"/>
              </w:tabs>
              <w:suppressAutoHyphens w:val="true"/>
              <w:spacing w:before="0" w:after="0"/>
              <w:ind w:left="4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показатели муниципальной программы 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Доля объектов управления муниципального имущества, </w:t>
              <w:br/>
              <w:t>для которых определена целевая функция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1. Муниципальные учреждения Нефтеюганского района, </w:t>
              <w:br/>
              <w:t>на уровне 100%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 Муниципальные унитарные предприятия Нефтеюганского района, на уровне 100%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 Хозяйственные общества, акции (доли) которых находятся в собственности Нефтеюганского района, на уровне 100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4. Объекты муниципальной казны Нефтеюганского района, </w:t>
              <w:br/>
              <w:t xml:space="preserve">с 98,5% до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&gt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99%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Снижение удельного веса неиспользуемого недвижимого имущества в общем количестве недвижимого имущества, составляющего казну Нефтеюганского района, с 1,5% до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&lt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%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</w:t>
              <w:br/>
              <w:t>(на конец года по полной учетной стоимости), на уровне 0%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Соотношение площади нежилых помещений, находящихся </w:t>
              <w:br/>
              <w:t xml:space="preserve">в собственности муниципального образования и свободных </w:t>
              <w:br/>
              <w:t>от прав третьих лиц, предоставленной на льготных условиях (по ставкам не более 50% от оценочной рыночной стоимости таких помещений) либо безвозмездно во владение и (или) пользование социально ориентированным некоммерческим организациям в отчетном году, к общей площади нежилых помещений, находящихся в собственности муниципального образования и свободных от прав третьих лиц в отчетном году, на уровне 100%.</w:t>
            </w:r>
          </w:p>
        </w:tc>
      </w:tr>
      <w:tr>
        <w:trPr>
          <w:trHeight w:val="273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муниципальной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2030 годы.</w:t>
            </w:r>
          </w:p>
        </w:tc>
      </w:tr>
      <w:tr>
        <w:trPr>
          <w:trHeight w:val="175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9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ий объем финансирования муниципальной программы 649 416,71  тыс. рублей, из них:</w:t>
            </w:r>
          </w:p>
          <w:p>
            <w:pPr>
              <w:pStyle w:val="ConsPlusNonformat"/>
              <w:spacing w:lineRule="exact" w:line="29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51 609,44 тыс.рублей;</w:t>
            </w:r>
          </w:p>
          <w:p>
            <w:pPr>
              <w:pStyle w:val="ConsPlusNonformat"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53 958,84 тыс.рублей;</w:t>
            </w:r>
          </w:p>
          <w:p>
            <w:pPr>
              <w:pStyle w:val="ConsPlusNonformat"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54 809,84 тыс.рублей;</w:t>
            </w:r>
          </w:p>
          <w:p>
            <w:pPr>
              <w:pStyle w:val="ConsPlusNonformat"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3 959,84 тыс.рублей;</w:t>
            </w:r>
          </w:p>
          <w:p>
            <w:pPr>
              <w:pStyle w:val="ConsPlusNonformat"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4 809,84 тыс.рублей;</w:t>
            </w:r>
          </w:p>
          <w:p>
            <w:pPr>
              <w:pStyle w:val="ConsPlusNonformat"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3 959,84 тыс.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– 2030 годы – 326 309,06 тыс.рублей.</w:t>
            </w:r>
          </w:p>
          <w:p>
            <w:pPr>
              <w:pStyle w:val="ConsPlusNonformat"/>
              <w:widowControl/>
              <w:spacing w:lineRule="exact" w:line="29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 - 0,00 тыс. рублей, в том числе:</w:t>
            </w:r>
          </w:p>
          <w:p>
            <w:pPr>
              <w:pStyle w:val="ConsPlusNonformat"/>
              <w:widowControl/>
              <w:spacing w:lineRule="exact" w:line="290"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тыс. рублей;</w:t>
            </w:r>
          </w:p>
          <w:p>
            <w:pPr>
              <w:pStyle w:val="ConsPlusNonformat"/>
              <w:widowControl/>
              <w:spacing w:lineRule="exact" w:line="290"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0 тыс. 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0,00 тыс.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0,00 тыс.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0 тыс.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0  тыс.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– 2030 годы – 0,00 тыс.рублей.</w:t>
            </w:r>
          </w:p>
          <w:p>
            <w:pPr>
              <w:pStyle w:val="ConsPlusNonformat"/>
              <w:widowControl/>
              <w:spacing w:lineRule="exact" w:line="29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юджет автономного округа 0,00 тыс. рублей, в том числе:</w:t>
            </w:r>
          </w:p>
          <w:p>
            <w:pPr>
              <w:pStyle w:val="ConsPlusNonformat"/>
              <w:widowControl/>
              <w:spacing w:lineRule="exact" w:line="290"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тыс. рублей;</w:t>
            </w:r>
          </w:p>
          <w:p>
            <w:pPr>
              <w:pStyle w:val="ConsPlusNonformat"/>
              <w:widowControl/>
              <w:spacing w:lineRule="exact" w:line="290"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0 тыс. 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0,00 тыс.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0,00 тыс.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0 тыс.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0  тыс.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– 2030 годы – 0,00 тыс.рублей.</w:t>
            </w:r>
          </w:p>
          <w:p>
            <w:pPr>
              <w:pStyle w:val="ConsPlusNonformat"/>
              <w:widowControl/>
              <w:spacing w:lineRule="exact" w:line="29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ный бюджет 538 566,71 тыс. рублей, в том числе:</w:t>
            </w:r>
          </w:p>
          <w:p>
            <w:pPr>
              <w:pStyle w:val="ConsPlusNonformat"/>
              <w:spacing w:lineRule="exact" w:line="29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51 609,44 тыс. рублей;</w:t>
            </w:r>
          </w:p>
          <w:p>
            <w:pPr>
              <w:pStyle w:val="ConsPlusNonformat"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43 958,84 тыс. рублей;</w:t>
            </w:r>
          </w:p>
          <w:p>
            <w:pPr>
              <w:pStyle w:val="ConsPlusNonformat"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43 959,84 тыс.рублей;</w:t>
            </w:r>
          </w:p>
          <w:p>
            <w:pPr>
              <w:pStyle w:val="ConsPlusNonformat"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43 959,84 тыс.рублей;</w:t>
            </w:r>
          </w:p>
          <w:p>
            <w:pPr>
              <w:pStyle w:val="ConsPlusNonformat"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44 809,84 тыс.рублей;</w:t>
            </w:r>
          </w:p>
          <w:p>
            <w:pPr>
              <w:pStyle w:val="ConsPlusNonformat"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43 959,84 тыс.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– 2030 годы – 266 309,06 тыс.рублей.</w:t>
            </w:r>
          </w:p>
          <w:p>
            <w:pPr>
              <w:pStyle w:val="ConsPlusNonformat"/>
              <w:widowControl/>
              <w:spacing w:lineRule="exact" w:line="29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редства по Соглашениям по передаче полномочий </w:t>
              <w:br/>
              <w:t>0,00 тыс. рублей, в том числе:</w:t>
            </w:r>
          </w:p>
          <w:p>
            <w:pPr>
              <w:pStyle w:val="ConsPlusNonformat"/>
              <w:widowControl/>
              <w:spacing w:lineRule="exact" w:line="290"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тыс. рублей;</w:t>
            </w:r>
          </w:p>
          <w:p>
            <w:pPr>
              <w:pStyle w:val="ConsPlusNonformat"/>
              <w:widowControl/>
              <w:spacing w:lineRule="exact" w:line="290"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0 тыс. 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0,00 тыс.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0,00 тыс.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0 тыс.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0  тыс.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– 2030 годы – 0,00 тыс.рублей.</w:t>
            </w:r>
          </w:p>
          <w:p>
            <w:pPr>
              <w:pStyle w:val="ConsPlusNonformat"/>
              <w:widowControl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едства поселений 0,00 тыс. рублей, в том числе:</w:t>
            </w:r>
          </w:p>
          <w:p>
            <w:pPr>
              <w:pStyle w:val="ConsPlusNonformat"/>
              <w:widowControl/>
              <w:spacing w:lineRule="exact" w:line="290"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тыс. рублей;</w:t>
            </w:r>
          </w:p>
          <w:p>
            <w:pPr>
              <w:pStyle w:val="ConsPlusNonformat"/>
              <w:widowControl/>
              <w:spacing w:lineRule="exact" w:line="290"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0 тыс. 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0,00 тыс.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0,00 тыс.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0 тыс.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0  тыс.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– 2030 годы – 0,00 тыс.рублей.</w:t>
            </w:r>
          </w:p>
          <w:p>
            <w:pPr>
              <w:pStyle w:val="ConsPlusNonformat"/>
              <w:widowControl/>
              <w:spacing w:lineRule="exact" w:line="29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ые источники 110 850,00 тыс. рублей, в том числе:</w:t>
            </w:r>
          </w:p>
          <w:p>
            <w:pPr>
              <w:pStyle w:val="ConsPlusNonformat"/>
              <w:spacing w:lineRule="exact" w:line="290"/>
              <w:ind w:firstLine="16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0,00 тыс. рублей;</w:t>
            </w:r>
          </w:p>
          <w:p>
            <w:pPr>
              <w:pStyle w:val="ConsPlusNonformat"/>
              <w:spacing w:lineRule="exact" w:line="290"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0 000,00 тыс. рублей;</w:t>
            </w:r>
          </w:p>
          <w:p>
            <w:pPr>
              <w:pStyle w:val="ConsPlusNonformat"/>
              <w:spacing w:lineRule="exact" w:line="290"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0 850,00 тыс.рублей;</w:t>
            </w:r>
          </w:p>
          <w:p>
            <w:pPr>
              <w:pStyle w:val="ConsPlusNonformat"/>
              <w:spacing w:lineRule="exact" w:line="290"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0 000,00 тыс.рублей;</w:t>
            </w:r>
          </w:p>
          <w:p>
            <w:pPr>
              <w:pStyle w:val="ConsPlusNonformat"/>
              <w:spacing w:lineRule="exact" w:line="290"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0 000,00 тыс.рублей;</w:t>
            </w:r>
          </w:p>
          <w:p>
            <w:pPr>
              <w:pStyle w:val="ConsPlusNonformat"/>
              <w:spacing w:lineRule="exact" w:line="290"/>
              <w:ind w:firstLine="16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0 000,00 тыс.рублей;</w:t>
            </w:r>
          </w:p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– 2030 годы – 60 000,00 тыс.рублей.</w:t>
            </w:r>
          </w:p>
        </w:tc>
      </w:tr>
      <w:tr>
        <w:trPr>
          <w:trHeight w:val="175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финансовое обеспечение портфеля проектов, проекта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9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1. «Краткая характеристика текущего состояния сфер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оциально-экономического развития муниципального образования Нефтеюганский район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имуществом, принадлежащим на праве собственности муниципальному образованию Нефтеюганский район (далее – муниципальное имущество) является неотъемлемой частью деятельности администрации Нефтеюганского района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и качества жизни населения Нефтеюганского района. Муниципальное имущество создает материальную основу для реализации полномочий муниципального образования Нефтеюганский район (далее – район) и предоставления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ы формирования эффективного управления муниципальным имуществом являются приоритетными для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политики района по управлению муниципальным имуществом, оказанию муниципальных услуг в сферах управления муниципальным имуществом, создан департамент имущественных отношений Нефтеюганского района, осуществляющий свои полномочия в соответствии </w:t>
        <w:br/>
        <w:t xml:space="preserve">с Положением о департаменте имущественных отношений Нефтеюганского района (далее – Департамент), утвержденным решением Думы Нефтеюганского района </w:t>
        <w:br/>
        <w:t xml:space="preserve">от 24.07.2013 № 384 (далее – Положение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муниципальным имуществом охватывает широкий круг отношений. Одним из основных направлений концепции долгосрочного социально-экономического развития района, является необходимость формирования эффективной системы управления муниципальным имуществом при соблюдении соответствия состава муниципального имущества функциям района, обеспечения открытости информации об эффективности управления муниципальным имуществом. Первоочередной целью в отношении сохраняемого муниципального имущества является повышение эффективности его использования с обеспечением оптимального уровня муниципальных расходов на управ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ажнейшие преобразования в сфере управления муниципальным имуществом направлены на увеличение доходов от управления таким имуществом, совершенствование механизмов учета и контро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намика стоимости муниципального имущества представлена в таблиц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386"/>
        <w:gridCol w:w="1386"/>
        <w:gridCol w:w="1386"/>
        <w:gridCol w:w="1396"/>
        <w:gridCol w:w="1386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1.20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1.20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1.20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1.20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1.2018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балансовая стоимость, млрд.руб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менение стоимости муниципального имущества связано с приобретением, строительством объектов, а также в связи с перераспределением полномочий между публичными уровнями в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 муниципального имущества района меняется, в том числе по причине изменения полномочий публичных образований, которое осуществляется путем перераспределения имущества с Российской Федерацией, Ханты-Мансийским автономным округом - Югрой и муниципальными образованиями, оптимизации сети муниципальных учреждений и предприятий, приватизации муниципальн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приведения структуры и состава муниципального имущества </w:t>
        <w:br/>
        <w:t>в соответствии с исполняемыми полномочиями района, Думой Нефтеюганского района утверждается прогнозный план (программа) приватизации муниципальн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партаментом осуществляется ведение реестра муниципального имущества и учет муниципальной казны района с применением программно-технических средств,  проводится работа по оформлению регистрации права собственности района </w:t>
        <w:br/>
        <w:t>на недвижимое имуще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мотря на активное развитие механизма управления муниципальным имуществом, постоянное совершенствование нормативно-правовой базы Российской Федерации в этой сфере, по-прежнему, остается ряд проблем, которые целесообразно и необходимо решать, как в среднесрочной, так и долгосрочной перспектив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ршенствование системы учета муниципального имущества, обеспечение полноты и достоверности информации в реестре муниципального имущества. Проблемой в этой области являются недостатки в обеспечении полного, своевременного и достоверного учета объектов муниципального имущества, основанного на правоустанавливающих документах. Отсутствие правоустанавливающих документов на отдельные объекты недвижимости препятствует принятию решений, связанных с управлением этим имуществом. Оперативное принятие управленческих решений по его эффективному использованию возможно только при наличии полной и достоверной системы учета, содержащей актуальные сведения об объектах муниципального имуществ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тимизация состава муниципального имущества. Проблема решается посредством приватизации находящегося в муниципальной собственности имущества, не участвующего в обеспечении полномочий администрации Нефтеюганского района и функций муниципальных учреждений района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месте с тем, оптимизация состава муниципального имущества района достигается также путем осуществления контрольных проверок сохранности, использования по назначению муниципального имущества, в целях изъятия излишнего или используемого не по целевому назначению, и вовлечения его </w:t>
        <w:br/>
        <w:t xml:space="preserve">в хозяйственный оборот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ение выполнения плана поступлений доходов в бюджет района </w:t>
        <w:br/>
        <w:t xml:space="preserve">от управления муниципальным имуществом. Проблемой является отсутствие платежеспособного спроса на неиспользуемое органами местного самоуправления </w:t>
        <w:br/>
        <w:t xml:space="preserve">и муниципальными учреждениями муниципального имущества, что приводит </w:t>
        <w:br/>
        <w:t>к невозможности реализации активов, запланированных к продаже, а также, вероятность неисполнения конечного запланированного результата вследствие изменения экономической ситуации в сфере, к которой относится по своему назначению соответствующее имуще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осуществления полномочий Департамент заключает и исполняет различные виды сделок, предусмотренные законодательством Российской Федерации, Ханты-Мансийского автономного округа – Югры, в частности, аренды движимого и недвижимого имущества, договоры купли-продажи, мены, найма жилых помещений, долевого участия в строительстве жилых помещ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добросовестность действий контрагентов по сделкам, а также иных лиц, вовлеченных к участию при исполнении сделок, зачастую приводит к нарушению договорных обязательств, влекущих ущемление имущественных интересов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щита имущественных интересов района осуществляется </w:t>
        <w:br/>
        <w:t>в административном, судебном и претензио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дной из мер обеспечения защиты имущественных интересов муниципального образования является страхование имущественных интересов, связанных </w:t>
        <w:br/>
        <w:t>с владением, распоряжением и использованием муниципального имущества, вследствие гибели (утраты) или повреждения такого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та по дальнейшему развитию имущественного комплекса требует совершенствования форм и методов повышения эффективности использования муниципального имущества района. Использование программно-целевого метода для решения имеющихся проблем обусловлено необходимостью применения комплексного и последовательного подхода, обеспечивающего увязку реализации мероприятий по срокам и ресурсам с результат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ая программа Нефтеюганского района «Управление имуществом муниципального образования Нефтеюганский район на 2019-2024 годы и на период до 2030 года» (далее – муниципальная программа) направлена на решение имеющихся проблем и повышение эффективности управления муниципальным имуществом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действующим законодательством району принадлежат права владения, пользования и распоряжения своим имуществом, в связи с чем, район несет бремя содержания принадлежащего ему имущества за счет средств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2. «Информация о стимулировании инвестиционной и инновационной деятельности, развитие конкуренции и негосударственного сектора эконом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Развитие материально-технической базы в отрасли, в том числе с помощью реализации инвестиционных проек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оряжением Правительства Ханты-Мансийского автономного округа – Югры от 22.07.2016 № 394-рп утвержден план мероприятий («дорожная карта») </w:t>
        <w:br/>
        <w:t>по поддержке доступа негосударственных организаций (коммерческих, некоммерческих) к предоставлению услуг в социальной сфере в Ханты-Мансийском автономном округе – Югре на 2016-2020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ной задачей в этом направлении становится реализация потенциала развития рынков на муниципальном уровне, повышение качества потребительского выбора, снижение административных барьеров. С этой целью необходимо разрабатывать </w:t>
        <w:br/>
        <w:t>и внедрять новые финансово-экономические механизмы, обеспечивающие негосударственным организациям доступ к бюджетному финансированию, осуществлять организационно-методическую и консультационную помощь субъектам малого и среднего предпринимательства, в том числе социально ориентированным некоммерческим организац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ями Думы Нефтеюганского района от 27.10.2016 № 20 и от 25.10.2017    № 184 «О внесении изменений в решение Думы Нефтеюганского района </w:t>
        <w:br/>
        <w:t xml:space="preserve">от 29.02.2012 № 172 «Об утверждении Положения о порядке управления </w:t>
        <w:br/>
        <w:t>и распоряжения собственностью муниципального образования Нефтеюганский район», предусмотрена имущественная поддержка путём предоставления муниципального имуществ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безвозмездное пользование социально ориентированным некоммерческим организац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ренду субъектам малого и среднего предпринимательства с применением льготного (понижающего) коэффици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униципального имущества Нефтеюганского района, предоставляемого социально ориентированным некоммерческим организациям, утвержден постановлением администрации Нефтеюганского района от 26.12.2016    № 2457-па «Об утверждении перечня муниципального имущества Нефтеюганского района, предоставляемого социально ориентированным некоммерческим организациям» и размещен на официальном сайте органов местного самоуправления  (http://www.admoil.ru/postavshchikam-sotsialnykh-uslug/reestr-pomeshchenij-dlya-polzovaniya-so-nko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ень муниципального имущества муниципального образования Нефтеюган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</w:t>
        <w:br/>
        <w:t>во владение и (или) пользование субъектам малого и среднего предпринимательства, утвержден приказом департамента имущественных отношений Нефтеюганского района от 16.10.2018 № 275 и размещен на официальном сайте органов местного самоуправления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://www.admoil.ru/deyatelnost/imushchestvennye-i-zemelnye-otnosheniya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целью привлечения инвестиций в объекты муниципальной собственности </w:t>
        <w:br/>
        <w:t xml:space="preserve">в районе распоряжением администрации Нефтеюганского района от 24.01.2018 № 28-ра утвержден перечень объектов теплоснабжения, централизованных систем горячего водоснабжения, холодного водоснабжения и (или) водоотведения, отдельных объектов таких систем, находящихся в собственности муниципального образования Нефтеюганский район, в отношении которых планируется заключение концессионного соглаш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 концессионных соглашений осуществляется в порядке, установленном Федеральным законом от 21.07.2005 № 115-ФЗ «О концессионных соглашениях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Формирование благоприятной деловой среды направленной </w:t>
        <w:br/>
        <w:t>на развитие конкурен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витие социального предпринимательства в районе является одним </w:t>
        <w:br/>
        <w:t xml:space="preserve">из значимых направлений развития малого и среднего предпринимательства, поскольку позволяет решить целый комплекс задач, среди которых повышение эффективности управления муниципальным имуществом, включая развитие конкурентоспособности и инвестиционной привлекательности организаций </w:t>
        <w:br/>
        <w:t xml:space="preserve">с участием района с определением целей и задач управления, повышение уровня </w:t>
        <w:br/>
        <w:t xml:space="preserve">их корпоративного управления и информационной прозрачности, в том числе </w:t>
        <w:br/>
        <w:t>на долгосрочный пери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4.07.2007 № 209-ФЗ «О развитии малого и среднего предпринимательства в Российской Федерации», в целях оказания имущественной поддержки субъектов малого и среднего предпринимательства, </w:t>
        <w:br/>
        <w:t>в районе утвержден перечень муниципального имущества муниципального образования Нефтеюган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(или) пользование субъектам малого и среднего предпринимательства, включающий в себя объект недвижимого имущества площадью 518,6 кв.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района субъекты малого и среднего предпринимательства реализуют преимущественное право приобретения арендуемых объектов недвижимого имущества на льготных условиях, предусмотренных Федераль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</w:t>
        <w:br/>
        <w:t>и среднего предпринимательства, и о внесении изменений в отдельные законодательные акты Российской Федерации», предусматривающих в том числе возможность рассрочки платеж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момента действия федерального закона и по настоящее время 9 субъектов малого и среднего предпринимательства воспользовались преимущественным правом, с которыми заключены договоры купли-продажи 11 объектов недвижимого имущества общей площадью 1216,3 кв.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развития конкуренции в сфере управления и распоряжения муниципальным имуществом, в районе неукоснительно соблюдаются требования действующего законодательств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- при передаче прав пользования и (или) владения муниципальным имуществом –</w:t>
      </w:r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6.07.2006 № 135-ФЗ « О защите конкурен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и приватизации муниципального имущества – Федерального закона </w:t>
        <w:br/>
        <w:t>от 21.12.2001 № 178-ФЗ «О приватизации государственного и муниципального имуществ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осуществлении закупок товаров, работ, услуг для муниципальных нужд –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Реализация портфелей проектов и проек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ой программой не предусмотрена реализация портфелей проектов и проек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Раздел 3. </w:t>
      </w:r>
      <w:r>
        <w:rPr>
          <w:b/>
          <w:sz w:val="26"/>
          <w:szCs w:val="26"/>
          <w:lang w:val="ru-RU"/>
        </w:rPr>
        <w:t>«Характеристика основных</w:t>
      </w:r>
      <w:r>
        <w:rPr>
          <w:b/>
          <w:sz w:val="26"/>
          <w:szCs w:val="26"/>
        </w:rPr>
        <w:t xml:space="preserve"> мероприятий </w:t>
      </w:r>
      <w:r>
        <w:rPr>
          <w:b/>
          <w:sz w:val="26"/>
          <w:szCs w:val="26"/>
          <w:lang w:val="ru-RU"/>
        </w:rPr>
        <w:t xml:space="preserve">муниципальной </w:t>
      </w:r>
      <w:r>
        <w:rPr>
          <w:b/>
          <w:sz w:val="26"/>
          <w:szCs w:val="26"/>
        </w:rPr>
        <w:t>программ</w:t>
      </w:r>
      <w:r>
        <w:rPr>
          <w:b/>
          <w:sz w:val="26"/>
          <w:szCs w:val="26"/>
          <w:lang w:val="ru-RU"/>
        </w:rPr>
        <w:t>ы, их связь с целевыми показателям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обеспечения достижения заявленной цели и решения поставленных задач </w:t>
        <w:br/>
        <w:t>в муниципальной программе предусмотрена реализация двух основных мероприятий, направленных на повышение эффективности управления муниципальным имуществ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ное мероприятие «Управление и распоряжение муниципальным имуществом» представляет собой совокупность действий по следующим направле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Определение целей управления объектами муниципального имущества, </w:t>
        <w:br/>
        <w:t>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поставление объектов управления с задачами и интересами муниципального образования как публично-правового образования, в том числе </w:t>
        <w:br/>
        <w:t>с полномочиями, которые возложены на органы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пределение целевой функции, управление отчуждением или развитием объектов муниципального имущества, управление рисками, учет и мониторинг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овлечение объектов муниципального имущества в коммерческий оборот для привлечения инвестиций, путем передачи прав на муниципальное имущество </w:t>
        <w:br/>
        <w:t>по концессионным соглашениям, в долгосрочную арен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Оптимизация состава и структуры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законодательством планируется продолжить работу п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ю имущественной основы деятельности органов местного самоуправления Нефтеюган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граничению собственности между органами власти различных уров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ватизации муниципального имущества, в том числе осуществление необходимых предпродажных мероприятий (техническая инвентаризация объекта, оценка, обеспечение сохранности до реализации объекта, раскрытие информации </w:t>
        <w:br/>
        <w:t>о подлежащих продаже объектах с использованием современных информационных технолог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. Обеспечение контроля сохранности, содержания, страхования имущества </w:t>
        <w:br/>
        <w:t>и иной защиты имущественных интересов Нефтеюг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обеспечения защиты имущественных интересов Нефтеюганского района Департамент проводи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роприятия по обеспечению содержания муниципального имущества, составляющего казну муниципального образования, в том числе коммунальными услугами, услугами охра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етензионную и исковую работу по взысканию задолженности по доходам </w:t>
        <w:br/>
        <w:t>за использование имущ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плату взносов на капитальный ремонт общего имущества </w:t>
        <w:br/>
        <w:t>в многоквартирных домах, собственником которых является муниципальное образование Нефтеюганский райо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плату налогов, сборов и других обязательных платежей, установленных законодательством в отношении имущества, составляющего муниципальную казн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проверок сохранности и целевого использования муниципального имущества, закрепленного на праве оперативного управления и хозяйственного ведения за муниципальными учреждениями и унитарными предприятиями, а также переданного по договорам безвозмездно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оздание условий по недопущению проявления коррупционных нарушений </w:t>
        <w:br/>
        <w:t>в процессе управления объектами недвижимого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Совершенствование системы учета и мониторинга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организован и осуществляется учет муниципального имущества посредством ведения реестра муниципального имущества, в котором учитывается имущество, составляющее муниципальную казну Нефтеюганского района, имущество, находящееся в хозяйственном ведении муниципальных унитарных предприятий, оперативном управлении муниципальных учреждений  Нефтеюг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ериод реализации муниципальной программы будет продолжена работа </w:t>
        <w:br/>
        <w:t>по совершенствованию программного и нормативного обеспечения в целях формирования достоверного реестра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ет завершена работа по обеспечению государственной регистрации прав муниципального образования на объекты недвижим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Основное мероприятие «Организационное и финансовое обеспечение деятельности департамента имущественных отношений Нефтеюганского района» направлено на осуществление возложенных на Департамент функций и полномочий </w:t>
        <w:br/>
        <w:t>в соответствии с Полож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мероприятия муниципальной программы приведены в таблице 2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программа подготовлена в соответствии с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 от 17.11.2008 № 1662-р, Стратегией социально-экономического развития Ханты-Мансийского автономного округа – Югры до 2030 года, утвержденной распоряжением Правительства автономного округа от 22.03.2013 </w:t>
        <w:br/>
        <w:t>№ 101-рп, Стратегии социально-экономического развития муниципального образования Нефтеюганский район до 2030 года, утвержденной решением Думы Нефтеюганского района от 31.07.2018 № 257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программа представляет собой комплексный план действий </w:t>
        <w:br/>
        <w:t xml:space="preserve">по внедрению и использованию современных методов, механизмов и инструментов </w:t>
        <w:br/>
        <w:t>в организации управления муниципальным имуществом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программа направлена на реализацию цели и задач </w:t>
        <w:br/>
        <w:t xml:space="preserve">и определяет систему необходимых мероприятий по формированию единой политики в сфере управления муниципальным имуществом, в том числе: в содействии создания необходимых административных, экономических, правовых и информационных условий для обеспечения устойчивого развития экономики муниципалитета, </w:t>
        <w:br/>
        <w:t xml:space="preserve">с указанием сроков реализации, ресурсного обеспечения, планируемых показателей </w:t>
        <w:br/>
        <w:t>и ожидаемых результатов реализации муниципальной программы.</w:t>
      </w:r>
    </w:p>
    <w:p>
      <w:pPr>
        <w:pStyle w:val="Style19"/>
        <w:tabs>
          <w:tab w:val="clear" w:pos="709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литика района в сфере управления муниципальным имуществом, в развитие которой положена настоящая муниципальная программа, а также анализ действующего законодательства позволяет сформировать цель муниципальной программы – «Формирование эффективной системы управления муниципальным имуществом муниципального образования Нефтеюганский район, позволяющей обеспечить оптимальный состав имущества для исполнения полномочий органами местного самоуправления Нефтеюганского района, достоверный учет и контроль использования муниципального имущества Нефтеюган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поставленной цели возможно при условии выполнения следующих задач:</w:t>
      </w:r>
    </w:p>
    <w:p>
      <w:pPr>
        <w:pStyle w:val="Style19"/>
        <w:tabs>
          <w:tab w:val="clear" w:pos="709"/>
          <w:tab w:val="left" w:pos="315" w:leader="none"/>
        </w:tabs>
        <w:autoSpaceDE w:val="fals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а 1. Совершенствование системы управления муниципальным имуществом Нефтеюганского района.</w:t>
      </w:r>
    </w:p>
    <w:p>
      <w:pPr>
        <w:pStyle w:val="Style19"/>
        <w:tabs>
          <w:tab w:val="clear" w:pos="709"/>
          <w:tab w:val="left" w:pos="459" w:leader="none"/>
        </w:tabs>
        <w:suppressAutoHyphens w:val="tru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а 2. Обеспечение условий для выполнения функций, возложенных </w:t>
        <w:br/>
        <w:t>на Департамент имущественных отношений Нефтеюг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евые показатели результатов реализации муниципальной программы отражены в таблице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ами формирования целевых показателей являются: реестр муниципального имущества муниципального образования Нефтеюганский район, </w:t>
        <w:br/>
        <w:t>а также отчетность, запросы, информация и сведения, накопленные в ходе исполнения основных функций Департ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sz w:val="26"/>
          <w:szCs w:val="26"/>
          <w:lang w:eastAsia="ko-KR"/>
        </w:rPr>
        <w:t xml:space="preserve">Значения целевых показателей муниципальной программы определены </w:t>
        <w:br/>
        <w:t>в следующем порядк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Доля объектов управления муниципального имущества, для которых определена целевая функция (%), в т.ч.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Муниципальные учреждения Нефтеюганского района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показателя производится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ф = (КУф / КУ) x 100, 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ф - доля муниципальных учреждений Нефтеюганкого района, по которым определена целевая функц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ф - количество муниципальных учреждений Нефтеюганского района, по которым определена целевая функц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 - количество муниципальных учреждений Нефтеюг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Муниципальные унитарные предприятия Нефтеюганского района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показателя производится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Пф = (КПф / П) x 100, 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Пф - доля муниципальных унитарных предприятий Нефтеюганского района, по которым определена целевая функц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Пф - количество муниципальных унитарных предприятий Нефтеюганского района, по которым определена целевая функц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- количество муниципальных унитарных предприятий Нефтеюг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Хозяйственные общества, акции (доли) которых находятся в собственности Нефтеюганского района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показателя производится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ф = (КОф / КО) x 100, 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ф - доля хозяйственных обществ, акции (доли) которых находятся </w:t>
        <w:br/>
        <w:t>в собственности Нефтеюганского района, по которым определена целевая функц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ф - количество хозяйственных обществ, акции (доли) которых находятся </w:t>
        <w:br/>
        <w:t>в собственности Нефтеюганского района, по которым определена целевая функц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 - количество хозяйственных обще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Объекты муниципальной казны Нефтеюганского района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показателя производится по формуле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Кф = (ККф / Кк) x 100, 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Кф - доля объектов муниципальной казны Нефтеюганского района, </w:t>
        <w:br/>
        <w:t>по которым определена целевая функц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Кф - количество объектов муниципальной казны Нефтеюганского района, </w:t>
        <w:br/>
        <w:t>по которым определена целевая функц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к - количество объектов муниципальной казны Нефтеюг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sz w:val="26"/>
          <w:szCs w:val="26"/>
          <w:lang w:eastAsia="ko-KR"/>
        </w:rPr>
        <w:t xml:space="preserve">2. Снижение удельного веса неиспользуемого недвижимого имущества </w:t>
        <w:br/>
        <w:t>в общем количестве недвижимого имущества, составляющего казну Нефтеюганского района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6"/>
          <w:szCs w:val="26"/>
          <w:lang w:eastAsia="ko-KR"/>
        </w:rPr>
      </w:pPr>
      <w:r>
        <w:rPr>
          <w:rFonts w:eastAsia="Batang;바탕" w:cs="Times New Roman" w:ascii="Times New Roman" w:hAnsi="Times New Roman"/>
          <w:sz w:val="26"/>
          <w:szCs w:val="26"/>
          <w:lang w:eastAsia="ko-KR"/>
        </w:rPr>
        <w:t>Расчет показателя производи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6"/>
          <w:szCs w:val="26"/>
          <w:lang w:eastAsia="ko-KR"/>
        </w:rPr>
      </w:pPr>
      <w:r>
        <w:rPr>
          <w:rFonts w:eastAsia="Batang;바탕" w:cs="Times New Roman" w:ascii="Times New Roman" w:hAnsi="Times New Roman"/>
          <w:sz w:val="26"/>
          <w:szCs w:val="26"/>
          <w:lang w:eastAsia="ko-KR"/>
        </w:rPr>
        <w:t>Уни = (Фни / Ни) x 100, 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sz w:val="26"/>
          <w:szCs w:val="26"/>
          <w:lang w:eastAsia="ko-KR"/>
        </w:rPr>
        <w:t>Уни - удельный вес неиспользуемого недвижимого имущества в общем количестве недвижимого имущества, составляющего казну Нефтеюган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sz w:val="26"/>
          <w:szCs w:val="26"/>
          <w:lang w:eastAsia="ko-KR"/>
        </w:rPr>
        <w:t xml:space="preserve">Фни - фактическое количество неиспользуемого недвижимого имущества </w:t>
        <w:br/>
        <w:t>(за исключением жилых помещен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  <w:lang w:eastAsia="ko-KR"/>
        </w:rPr>
        <w:t>Ни - количество недвижимого имущества составляющего казну Нефтеюганского района (за исключением жилых помещен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показателя производится по формуле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Дофб = (УСофб / УСоф) x 100, 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фб -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офб - полная учетная стоимость основных фондов организаций муниципальной формы собственности, находящихся в стадии банкротства на конец года, предшествующего отчетному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оф - полная учетная стоимость основных фондов организаций муниципальной формы собственности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на конец года, предшествующего отчетному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Соотношение площади нежилых помещений, находящихся в собственности муниципального образования и свободных от прав третьих лиц, предоставленной на льготных условиях (по ставкам не более 50% от оценочной рыночной стоимости таких помещений) либо безвозмездно во владение и (или) пользование социально ориентированным некоммерческим организациям в отчетном году, к общей площади нежилых помещений, находящихся в собственности муниципального образования </w:t>
        <w:br/>
        <w:t>и свободных от прав третьих лиц в отчетном году (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показателя производи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sz w:val="26"/>
          <w:szCs w:val="26"/>
          <w:lang w:eastAsia="ko-KR"/>
        </w:rPr>
        <w:t>Псонко = (Пп / Пр) x 100, 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  <w:lang w:eastAsia="ko-KR"/>
        </w:rPr>
        <w:t xml:space="preserve">Псонко - </w:t>
      </w:r>
      <w:r>
        <w:rPr>
          <w:rFonts w:cs="Times New Roman" w:ascii="Times New Roman" w:hAnsi="Times New Roman"/>
          <w:sz w:val="26"/>
          <w:szCs w:val="26"/>
        </w:rPr>
        <w:t xml:space="preserve">соотношение площади нежилых помещений, находящихся </w:t>
        <w:br/>
        <w:t>в собственности муниципального образования и свободных от прав третьих лиц, предоставленной на льготных условиях (по ставкам не более 50% от оценочной рыночной стоимости таких помещений) либо безвозмездно во владение и (или) пользование социально ориентированным некоммерческим организациям в отчетном году, к общей площади нежилых помещений, находящихся в собственности муниципального образования и свободных от прав третьих лиц в отчетном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п – площадь помещений, находящихся в муниципальной собственности и фактически предоставленных в отчетном году социально ориентированным некоммерческим организац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 – общая площадь помещений, включенных в перечень муниципального имущества, свободного от прав третьих лиц (за исключением имущественных прав некоммерческих организаций), предназначенного для предоставления его во владение и (или) в пользование на долгосрочной основе (в том числе по льготным ставкам арендной платы) социально ориентированным некоммерческим организац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эффективно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реализации программных мероприятий </w:t>
      </w:r>
      <w:r>
        <w:rPr>
          <w:rFonts w:cs="Times New Roman" w:ascii="Times New Roman" w:hAnsi="Times New Roman"/>
          <w:sz w:val="26"/>
          <w:szCs w:val="26"/>
        </w:rPr>
        <w:t xml:space="preserve">включает в себя оценку планируемой и фактической эффективности. Планируемая эффективность определяется на этапе разработки муниципальной программы, фактическая – в ходе </w:t>
        <w:br/>
        <w:t>и по итогам ее реализации. На основании оценки результатов эффективности производится корректировка муниципальной программы.</w:t>
      </w:r>
    </w:p>
    <w:p>
      <w:pPr>
        <w:pStyle w:val="Style19"/>
        <w:tabs>
          <w:tab w:val="clear" w:pos="709"/>
          <w:tab w:val="left" w:pos="459" w:leader="none"/>
        </w:tabs>
        <w:suppressAutoHyphens w:val="tru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реализацией муниципальной программы выполняет Департамен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4. «Механизм реализации муниципальной программы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муниципальной программы: 2019-2024 годы и на период до 2030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партамент координирует, организует, исполняет и контролирует выполнение программных мероприятий, осуществляет мониторинг и оценку результативности программных показател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Оценка реализации муниципальной программы производится за каждый отчетный финансовый год и за весь период реализа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реализацией мероприятий муниципальной программы осуществляется директором департамента имущественных отношений – заместителем главы Нефтеюганского района, подразделениями и специалистами Департамент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рректировка программных мероприятий и их ресурсного обеспечения осуществляется в соответствии с нормативными правовыми актами и решениями о бюджете Нефтеюганского района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При реализации муниципальной программы учитывается использование бережливых технологий, в целях снижения затрат и повышения эффективности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униципальной программы зависит от ряда рисков, которые могут в значительной степени оказать влияние на значение показателей муниципальной программы результативности и в целом на достижение результатов муниципальной программы. К ним следует отнести макроэкономические, правовые и управленческие рис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кроэкономические риски – это финансовые риски, связанные </w:t>
        <w:br/>
        <w:t xml:space="preserve">с возможностями снижения темпов роста экономики, уровня инвестиционной активности, с финансовым кризисом. Указанные риски могут отразиться </w:t>
        <w:br/>
        <w:t xml:space="preserve">на покупательской способности субъектов экономической деятельности, являющихся потенциальными покупателями имущества муниципального района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района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</w:t>
        <w:br/>
        <w:t xml:space="preserve">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также влияют на результаты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с участием муниципального района повлечет, соответственно, срыв выполнения плановых показателей по перечислению ими в бюджет района части прибыли </w:t>
        <w:br/>
        <w:t>и дивиден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правовым рискам реализации муниципальной программы относятся риски, связанные с изменениями законодательства (на федеральном и региональном уровнях), с судебными спорами: притязаниями третьих лиц на объекты управления муниципальным имуществом. Регулирование данной группы рисков осуществляется посредством активной нормотворческой деятельности, законодательной инициативы, а также посредством обеспечения защиты имущественных и иных законных прав муниципального образования в судебно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района, перераспределением полномочий между публично-правовыми образованиями, принятием управленческих решений, влияющих на реализацию муниципальной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района, которые необходимы для реализации полномочий органов местного самоуправления Нефтеюганского района. Это в свою очередь повлияет на показатели результативности по оптимизации состава муниципального имущества, на показатели повышения эффективности управления организаций с участием района (проведение проверок, величины доходов, перечисляемых в бюджет район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качестве мер управления указанными рисками в целях снижения отрицательных последствий в процессе реализации муниципальной программы будет осуществляться мониторинг действующего законодательства, влияющего </w:t>
        <w:br/>
        <w:t xml:space="preserve">на выполнение программных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мероприятий</w:t>
        </w:r>
      </w:hyperlink>
      <w:r>
        <w:rPr>
          <w:rFonts w:cs="Times New Roman" w:ascii="Times New Roman" w:hAnsi="Times New Roman"/>
          <w:sz w:val="26"/>
          <w:szCs w:val="26"/>
        </w:rPr>
        <w:t>, достижение поставленной цели и решение задач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Pre">
    <w:name w:val="pre"/>
    <w:basedOn w:val="Style12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Style81">
    <w:name w:val="style8"/>
    <w:qFormat/>
    <w:rPr/>
  </w:style>
  <w:style w:type="character" w:styleId="Style21">
    <w:name w:val="style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oil.ru/deyatelnost/imushchestvennye-i-zemelnye-otnosheniya" TargetMode="External"/><Relationship Id="rId3" Type="http://schemas.openxmlformats.org/officeDocument/2006/relationships/hyperlink" Target="consultantplus://offline/ref=4BB5458BC51B84A74C51F669C49955AB9C8E469628AC429FD389027087sFm4K" TargetMode="External"/><Relationship Id="rId4" Type="http://schemas.openxmlformats.org/officeDocument/2006/relationships/hyperlink" Target="consultantplus://offline/ref=4BB5458BC51B84A74C51F669C49955AB9C8D4F9E27AE429FD389027087sFm4K" TargetMode="External"/><Relationship Id="rId5" Type="http://schemas.openxmlformats.org/officeDocument/2006/relationships/hyperlink" Target="consultantplus://offline/ref=96235A77BD2EC0FEED7A91EDB6F9989C2209E19A4478491E76F969A2DE71E896632276F0D184FD665835D559Z8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15:00Z</dcterms:created>
  <dc:creator>Першина Елена Ивановна</dc:creator>
  <dc:description/>
  <cp:keywords/>
  <dc:language>en-US</dc:language>
  <cp:lastModifiedBy>Большакова Ольга Николаевна</cp:lastModifiedBy>
  <cp:lastPrinted>2018-11-28T09:04:00Z</cp:lastPrinted>
  <dcterms:modified xsi:type="dcterms:W3CDTF">2019-11-13T06:14:00Z</dcterms:modified>
  <cp:revision>11</cp:revision>
  <dc:subject/>
  <dc:title>Пост</dc:title>
</cp:coreProperties>
</file>