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О.В.Бородкина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заместитель главы Нефтеюганского района</w:t>
      </w:r>
    </w:p>
    <w:p>
      <w:pPr>
        <w:pStyle w:val="Normal"/>
        <w:tabs>
          <w:tab w:val="clear" w:pos="680"/>
          <w:tab w:val="left" w:pos="527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680"/>
          <w:tab w:val="left" w:pos="527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целевых показателей за 2022 год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851"/>
        <w:gridCol w:w="850"/>
        <w:gridCol w:w="993"/>
        <w:gridCol w:w="1276"/>
        <w:gridCol w:w="850"/>
        <w:gridCol w:w="2835"/>
        <w:gridCol w:w="2693"/>
      </w:tblGrid>
      <w:tr>
        <w:trPr>
          <w:trHeight w:val="697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униципальная программа Нефтеюганского района «Управление имуществом муниципального образования Нефтеюганский район на 2019-2024 годы и на период до 2030 года» 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u w:val="single"/>
              </w:rPr>
              <w:t>высоко эффективная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\эффективная\не эффективная – 8 балла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: Департамент имущественных отношений Нефтеюганского района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именование целевого показателя муниципальной программы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 реализации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 реализации целевого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ниципальной программы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чины отклонения от плановых назначений целевого показателя (переисполнение/неисполнение)</w:t>
            </w:r>
          </w:p>
        </w:tc>
      </w:tr>
      <w:tr>
        <w:trPr>
          <w:trHeight w:val="10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% исполнения к пла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(гр.4/гр.3*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солютное отклонение</w:t>
              <w:br/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гр. 4 - гр.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 в балл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97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из Таблицы 1 постановления администрации Нефтеюганского района от 31.10.2019 № 1805-па-нпа (с изменениями от 28.12.2022 № 2547-па-нпа)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управления муниципального имущества, для которых определена целевая функц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Нефтеюганского района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функция </w:t>
              <w:br/>
              <w:t>55 учреждений Нефтеюганского района определена и соответствует требованиям законод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нитарные предприятия Нефтеюганского района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функция </w:t>
              <w:br/>
              <w:t>двух муниципальных унитарных предприятий Нефтеюганского района (ПМУП «УТВ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П НРМУ «ТТП»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ена и соответствует требованиям законод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общества, акции (доли) которых находятся в собственности Нефтеюганского района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функция двух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еств с ограниченной ответственностью (ООО «ЦРА», ООО «СХП «Чеускино»), доли в уставном капитале которых находятся в собственности Нефтеюганского райо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ена и соответствует требованиям законода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муниципальной казны Нефтеюганского района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функция одного объекта «Строение», расположенного: пгт.Пойковский, промзона, строение 3, не определе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дельного веса неиспользуемого недвижимого имущества в общем количестве недвижимого имущества, составляющего казну Нефтеюганского района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недвижимого имущества «Строение» расположенный: пгт.Пойковский, промзона, строение 3, не использует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 Нефтеюганского района отсутствуют организации муниципальной формы собственности, находящиеся в стадии банкрот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отчетного года 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,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ключено 5 объектов недвижимого имущества (за исключением земельных участков), которые в полном объеме предоставлены в аренду четырём субъектам малого и среднего предпринимательства, в т.ч. один из них является социальным предприят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был установлен в соответствии с Решением пя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от 30.03.202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образовании Нефтеюганский район за 2022 год показатель достигнут 100%, в связи с чем, с 2023 года в показатель внесены изменения в части его наименования и методики расчета значения целевого показателя.</w:t>
            </w:r>
          </w:p>
        </w:tc>
      </w:tr>
      <w:tr>
        <w:trPr>
          <w:trHeight w:val="41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фициальный источник информации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dmo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муществен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                                                                                          Т.Н.Жа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шакова О.Н., (3463) 2501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1440" w:firstLine="720"/>
      <w:outlineLvl w:val="7"/>
    </w:pPr>
    <w:rPr>
      <w:rFonts w:ascii="Times New Roman" w:hAnsi="Times New Roman" w:eastAsia="Times New Roman" w:cs="Times New Roman"/>
      <w:b/>
      <w:sz w:val="48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5z1">
    <w:name w:val="WW8Num3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4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">
    <w:name w:val=" Знак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Стандар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00:00Z</dcterms:created>
  <dc:creator>Шумейко Ирина Михайловна</dc:creator>
  <dc:description/>
  <cp:keywords/>
  <dc:language>en-US</dc:language>
  <cp:lastModifiedBy>Большакова Ольга Николаевна</cp:lastModifiedBy>
  <cp:lastPrinted>2023-01-17T17:10:00Z</cp:lastPrinted>
  <dcterms:modified xsi:type="dcterms:W3CDTF">2023-01-25T05:14:00Z</dcterms:modified>
  <cp:revision>65</cp:revision>
  <dc:subject/>
  <dc:title>расп</dc:title>
</cp:coreProperties>
</file>