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к отчету о ходе реализации муниципальной программы «Социальная поддержка жителей Нефтеюганского района на 2017-2020 годы» за 2017 год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именование муниципальной программы (№, дата утверждения, внесенные изменения).</w:t>
      </w:r>
    </w:p>
    <w:p>
      <w:pPr>
        <w:pStyle w:val="Normal"/>
        <w:ind w:right="-1" w:firstLine="709"/>
        <w:jc w:val="both"/>
        <w:rPr>
          <w:color w:val="FF0000"/>
        </w:rPr>
      </w:pPr>
      <w:r>
        <w:rPr>
          <w:color w:val="000000"/>
          <w:sz w:val="26"/>
          <w:szCs w:val="26"/>
        </w:rPr>
        <w:t>«Социальная поддержка жителей Нефтеюганского района на 2017-2020 годы» утверждена постановлением администрации Нефтеюганского района № 2075-па-нпа от 22.11.2016 (изменения от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sz w:val="26"/>
          <w:szCs w:val="26"/>
        </w:rPr>
        <w:t>08.02.2017 № 170-па-нпа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30.06.2017 № 1063-па-нпа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0.07.2017 № 1201-па-нпа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3.11.2017 № 2035-па-нпа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5.12.2017 № 2424-па-нп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  <w:tab/>
        <w:t>Соответствие муниципальной программы основным направлениям Стратегии социально-экономического развития Нефтеюганского района, Указам Президента РФ, целевым показателям государственных программ ХМАО-Югр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униципальная программа соответствует основным направлениям Стратегии социально-экономического развития Нефтеюганского района утвержденной решением Думы Нефтеюганского района от 27.05.2015 № 600, целевым показателям государственной </w:t>
      </w:r>
      <w:r>
        <w:rPr>
          <w:rStyle w:val="FontStyle21"/>
          <w:sz w:val="26"/>
          <w:szCs w:val="26"/>
        </w:rPr>
        <w:t>программы Ханты-Мансийского автономного округа - Югры «</w:t>
      </w:r>
      <w:r>
        <w:rPr>
          <w:sz w:val="26"/>
          <w:szCs w:val="26"/>
        </w:rPr>
        <w:t>Социальная поддержка жителей Ханты-Мансийского автономного округа-Югры на 2016-2020 годы»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  <w:tab/>
        <w:t>Исполнители муниципальной программ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Ответственный исполнитель: Администрация Нефтеюганского района /Отдел по опеке и попечительству Нефтеюганского район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: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партамент образования и молодёжной политики Нефтеюганского района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Департамент имущественных отношений Нефтеюганского района. </w:t>
      </w:r>
    </w:p>
    <w:p>
      <w:pPr>
        <w:pStyle w:val="Style19"/>
        <w:rPr/>
      </w:pPr>
      <w:r>
        <w:rPr>
          <w:sz w:val="26"/>
          <w:szCs w:val="26"/>
        </w:rPr>
        <w:t>- Администрация Нефтеюганского района /Отдел по делам несовершеннолетних и защите их прав.</w:t>
      </w:r>
    </w:p>
    <w:p>
      <w:pPr>
        <w:pStyle w:val="Style19"/>
        <w:rPr/>
      </w:pPr>
      <w:r>
        <w:rPr>
          <w:sz w:val="26"/>
          <w:szCs w:val="26"/>
        </w:rPr>
        <w:t>- Администрация Нефтеюганского района /МКУ «Управление по делам администрации Нефтеюганского района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</w:t>
        <w:tab/>
        <w:t>Цели реализации муниципальной программ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социальных гарантий населению Нефтеюганского райо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b/>
          <w:sz w:val="26"/>
          <w:szCs w:val="26"/>
        </w:rPr>
        <w:t>5.</w:t>
        <w:tab/>
        <w:t>Задачи муниципальной программы и пути их реш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1. Повышение качества жизни и здоровья детей, создание благоприятных условий жизнедеятельности семей с детьми, направлено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отдыха и оздоровления детей в оздоровительных учреждениях различных тип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мер, направленных на обеспечение условий для организации досуга детей в каникулярный период, кадровой политики и комплексной безопасности отдыха, и оздоровления дет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2. Повышение уровня благосостояния граждан, нуждающихся в особой заботе государства, в том числе детей-сирот и детей, оставшихся без попечения родителей. Пути решения этой задач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(строительство) жилых помещений специализированного жилищного фонда для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еспечение приоритета семейных форм воспитания детей-сирот и детей, оставшихся без попечения родителе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ыплаты на оплату жилого помещения и коммунальных услуг детям-сиротам и детям, оставшимся без попечения родителей, в период их нахождения в организациях для детей-сирот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реализация единой государственной политики в сфере защиты прав </w:t>
        <w:br/>
        <w:t>и законных интересов несовершеннолетних, в том числе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же совершеннолетних граждан, признанных судом недееспособными или ограниченных в дееспособност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беспечение требований действующего законодательства по защите прав и законных интересов несовершеннолетни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</w:t>
      </w:r>
      <w:r>
        <w:rPr>
          <w:sz w:val="26"/>
          <w:szCs w:val="26"/>
        </w:rPr>
        <w:t>В ходе оздоровительной компании 2017г. доля детей, охваченных всеми формами отдыха составила 98,8 %, что превысило плановые показатели на 2 % - функционировали лагеря дневного пребывания, палаточный лагерь, осуществлялся выезд в более благоприятные климатические условия, было организовано трудоустройство подростков, были организованы площадки кратковременного пребывания дет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</w:t>
      </w:r>
      <w:r>
        <w:rPr>
          <w:sz w:val="26"/>
          <w:szCs w:val="26"/>
        </w:rPr>
        <w:t>В 2017г. произведены ежемесячные выплаты на обеспечение детей – сирот и детей, оставшихся без попечения родителей, а также лицам из числа детей – сирот и детей, оставшихся без попечения родителей, денежными средствами на: содержание – 190 получателей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оезд по Нефтеюганскому району – 118 получателей, единовременное пособие выпускникам по окончанию школы – 9 получателей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ведена работа по оздоровлению детей в оздоровительных учреждениях и предоставлению </w:t>
      </w:r>
      <w:r>
        <w:rPr>
          <w:bCs/>
          <w:sz w:val="26"/>
          <w:szCs w:val="26"/>
        </w:rPr>
        <w:t>путевок, а также оплате медицинских услуг и проезда к месту лечения (оздоровления) и обратно</w:t>
      </w:r>
      <w:r>
        <w:rPr>
          <w:sz w:val="26"/>
          <w:szCs w:val="26"/>
        </w:rPr>
        <w:t xml:space="preserve"> с соблюдением всех условий в соответствии с действующим законодательством. Возмещены расходы 42 получателя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FF0000"/>
          <w:sz w:val="26"/>
          <w:szCs w:val="26"/>
        </w:rPr>
        <w:t xml:space="preserve">          </w:t>
      </w:r>
      <w:r>
        <w:rPr>
          <w:sz w:val="26"/>
          <w:szCs w:val="26"/>
        </w:rPr>
        <w:t>В результате проведенных электронных аукционов было заключено 2 муниципальных контракта на приобретение 2 жилых помещений в п.Салым Нефтеюганского района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6"/>
          <w:szCs w:val="26"/>
        </w:rPr>
        <w:t xml:space="preserve">          </w:t>
      </w:r>
      <w:r>
        <w:rPr>
          <w:sz w:val="26"/>
          <w:szCs w:val="26"/>
        </w:rPr>
        <w:t>Выплачены единовременные пособия при всех формах устройства детей, лишенных родительского попечения, в семью. За отчетный период на воспитание в семьи граждан передано 13 дет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</w:t>
        <w:tab/>
        <w:t>Описание изменений в соответствующей сфере социально-экономического развития Нефтеюганского района за отчетный период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й муниципальной программы было приобретено 2 жилых помещения для 2 детей-сирот и детей, оставшихся без попечения родителей, 6 лиц из числа детей-сирот обеспечены жилыми помещениями, приобретенными на условиях участия в долевом строительстве многоквартирного дома по муниципальному контракту от 2014 год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В 2017г. удалось сохранить поставленный план по оздоровлению детского населения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7.</w:t>
        <w:tab/>
        <w:t xml:space="preserve">Исполнение расходных обязательств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В ходе реализации муниципальной программы исполнение расходных обязательств к годовому плану составило 91,4 %, в том числ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бюджет – 0 %, денежные средства не запланирован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бюджет автономного округа – 91,6 %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 местный бюджет 95,5 %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</w:rPr>
      </w:pPr>
      <w:r>
        <w:rPr>
          <w:sz w:val="26"/>
          <w:szCs w:val="26"/>
        </w:rPr>
        <w:t xml:space="preserve">- по иным источникам – 0 %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стижение целевых показателей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Муниципальная программа содержит 7 целевых показателей из них: 3 показателя превысили плановое значение, 1 показатель не достиг планового показателя и 3 показателя достигли планового значения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565"/>
        <w:gridCol w:w="948"/>
        <w:gridCol w:w="888"/>
        <w:gridCol w:w="264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не исполн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исполнение бюджета органа местного самоуправления по исполнению государственных полномочий в сфере опеки и попечительств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сложилось по факту выставленных счетов и невостребованных 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факторов и рисков, повлиявших на результаты реализации мероприятий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явленные в ноябре 2017 года 4 аукциона на участие в долевом строительстве многоквартирного дома (с условием приобретения квартир в муниципальную собственность) в п.Сингапай Нефтеюганского района для предоставления по договорам найма специализированных жилых помещений лицам из числа детей-сирот, признаны не состоявшимися в соответствии с п.16, ст.66, 44 ФЗ, а в частности, не было зарегистрировано ни одной заявки на участие в аукционе. Такой внешний фактор существующего риска признания аукциона несостоявшимся в процессе проведения торгов, повлиял на результат реализации мероприятия «Обеспечение социальными гарантиями отдельных категорий граждан» муниципальной программы, отразившийся на исполнении финансовых обязательст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>Оценка эффективности муниципальной программы за 2017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результатам оценки эффективности за 2017 год муниципальная программа признана результативной (8 балл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я по корректировке муниципальной программы (в части целевых показателей, мероприятий, задач) по итогам реализации за отчетный пери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муниципальной программы «</w:t>
      </w:r>
      <w:r>
        <w:rPr>
          <w:bCs/>
          <w:sz w:val="26"/>
          <w:szCs w:val="26"/>
        </w:rPr>
        <w:t>Социальная поддержка жителей Нефтеюганского района на 2017-2020 годы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2.11.2016 № 2075-па-нпа (в части целевых показателей, мероприятий, задач) по итогам реализации за отчетный период не предусмотрена.</w:t>
      </w:r>
    </w:p>
    <w:p>
      <w:pPr>
        <w:pStyle w:val="TextBody"/>
        <w:rPr>
          <w:color w:val="385623"/>
          <w:sz w:val="26"/>
          <w:szCs w:val="26"/>
          <w:lang w:val="ru-RU"/>
        </w:rPr>
      </w:pPr>
      <w:r>
        <w:rPr>
          <w:color w:val="385623"/>
          <w:sz w:val="26"/>
          <w:szCs w:val="26"/>
          <w:lang w:val="ru-RU"/>
        </w:rPr>
      </w:r>
    </w:p>
    <w:p>
      <w:pPr>
        <w:pStyle w:val="TextBody"/>
        <w:rPr>
          <w:color w:val="385623"/>
          <w:sz w:val="26"/>
          <w:szCs w:val="26"/>
          <w:lang w:val="ru-RU"/>
        </w:rPr>
      </w:pPr>
      <w:r>
        <w:rPr>
          <w:color w:val="385623"/>
          <w:sz w:val="26"/>
          <w:szCs w:val="26"/>
          <w:lang w:val="ru-RU"/>
        </w:rPr>
      </w:r>
    </w:p>
    <w:p>
      <w:pPr>
        <w:pStyle w:val="TextBody"/>
        <w:rPr>
          <w:color w:val="385623"/>
          <w:sz w:val="26"/>
          <w:szCs w:val="26"/>
          <w:lang w:val="ru-RU"/>
        </w:rPr>
      </w:pPr>
      <w:r>
        <w:rPr>
          <w:color w:val="385623"/>
          <w:sz w:val="26"/>
          <w:szCs w:val="26"/>
          <w:lang w:val="ru-RU"/>
        </w:rPr>
      </w:r>
    </w:p>
    <w:p>
      <w:pPr>
        <w:pStyle w:val="TextBody"/>
        <w:rPr>
          <w:color w:val="385623"/>
          <w:sz w:val="26"/>
          <w:szCs w:val="26"/>
          <w:lang w:val="ru-RU"/>
        </w:rPr>
      </w:pPr>
      <w:r>
        <w:rPr>
          <w:color w:val="385623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  <w:tab/>
        <w:t xml:space="preserve">                                               Л.В.Масленн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/>
      </w:pPr>
      <w:r>
        <w:rPr>
          <w:sz w:val="22"/>
          <w:szCs w:val="22"/>
        </w:rPr>
        <w:t>главный специали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шникова Наталья Владими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454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5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02:00Z</dcterms:created>
  <dc:creator>Алыкова Лариса А.</dc:creator>
  <dc:description/>
  <cp:keywords/>
  <dc:language>en-US</dc:language>
  <cp:lastModifiedBy>Лолита</cp:lastModifiedBy>
  <cp:lastPrinted>2018-01-17T12:44:00Z</cp:lastPrinted>
  <dcterms:modified xsi:type="dcterms:W3CDTF">2018-03-21T11:00:00Z</dcterms:modified>
  <cp:revision>249</cp:revision>
  <dc:subject/>
  <dc:title> </dc:title>
</cp:coreProperties>
</file>