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яснительная записка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 xml:space="preserve">к отчету за 2014 год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 xml:space="preserve">о реализации муниципальной программы Нефтеюганского района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 xml:space="preserve">«Образование 21 века на 2014-2020 годы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утверждена постановлением администрации Нефтеюганского района 09.09.2013 № 2366-па (с изменениями от 29.12.2014 № 3223-па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pacing w:val="-2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ая программы Нефтеюганского района «Образование 21 века на 2014-2020 годы» (далее – Программа) соответствует основным направлениям Стратегии социально-экономического развития муниципального образования Нефтеюганский район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Целевые показатели сформулированы в соответствии с показателями государственной программы "Развитие образования в Ханты-Мансийском автономном округе – Югре на 2014–2020 годы", при этом учтены значения показателей, определенных Указом Президента РФ о мерах по реализации государственной политики в области образования и науки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тветственный исполнитель Программы - Департамент образования и молодежной политики Нефтеюганского района, соисполнители - Департамент строительства и жилищно-коммунального комплекса Нефтеюганского района (МКУ «УКС и ЖКК Нефтеюганского района»), </w:t>
      </w:r>
      <w:r>
        <w:rPr>
          <w:rFonts w:cs="Times New Roman" w:ascii="Times New Roman" w:hAnsi="Times New Roman"/>
          <w:bCs/>
          <w:sz w:val="26"/>
          <w:szCs w:val="26"/>
        </w:rPr>
        <w:t>Департамент образования и молодежной политики Нефтеюганского района (МКУ «Центр  бухгалтерского обслуживания и организационного обеспечения образования»)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В программе обозначены две ц</w:t>
      </w:r>
      <w:r>
        <w:rPr>
          <w:rFonts w:cs="Times New Roman" w:ascii="Times New Roman" w:hAnsi="Times New Roman"/>
          <w:sz w:val="26"/>
          <w:szCs w:val="26"/>
        </w:rPr>
        <w:t>ели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беспечение доступности качественного образования для каждого жителя Нефтеюганского района;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повышение эффективности реализации молодежной политики в интересах социально-экономического развития Нефтеюганского района, </w:t>
      </w:r>
      <w:r>
        <w:rPr>
          <w:rFonts w:cs="Times New Roman" w:ascii="Times New Roman" w:hAnsi="Times New Roman"/>
          <w:bCs/>
          <w:sz w:val="26"/>
          <w:szCs w:val="26"/>
        </w:rPr>
        <w:t xml:space="preserve">на достижение которых направлены 7 задач: </w:t>
      </w:r>
      <w:r>
        <w:rPr>
          <w:rFonts w:cs="Times New Roman" w:ascii="Times New Roman" w:hAnsi="Times New Roman"/>
          <w:sz w:val="26"/>
          <w:szCs w:val="26"/>
        </w:rPr>
        <w:t xml:space="preserve"> 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дача 1. Обеспечение инновационного развития образования.</w:t>
      </w:r>
    </w:p>
    <w:p>
      <w:pPr>
        <w:pStyle w:val="Msonormalcxspmiddle"/>
        <w:spacing w:before="0" w:after="0"/>
        <w:ind w:firstLine="720"/>
        <w:jc w:val="both"/>
        <w:rPr/>
      </w:pPr>
      <w:r>
        <w:rPr>
          <w:sz w:val="26"/>
          <w:szCs w:val="26"/>
        </w:rPr>
        <w:t xml:space="preserve">Задача 2. Развитие материально-технической базы </w:t>
      </w:r>
      <w:r>
        <w:rPr>
          <w:spacing w:val="-4"/>
          <w:sz w:val="26"/>
          <w:szCs w:val="26"/>
        </w:rPr>
        <w:t>образовательных организаций в соответствии с современными</w:t>
      </w:r>
      <w:r>
        <w:rPr>
          <w:sz w:val="26"/>
          <w:szCs w:val="26"/>
        </w:rPr>
        <w:t xml:space="preserve"> требованиями.</w:t>
      </w:r>
    </w:p>
    <w:p>
      <w:pPr>
        <w:pStyle w:val="Msonormalcxspmiddle"/>
        <w:spacing w:before="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Задача 3. Развитие системы оценки качества образования и информационной прозрачности системы образования.</w:t>
      </w:r>
    </w:p>
    <w:p>
      <w:pPr>
        <w:pStyle w:val="Msonormalcxspmiddle"/>
        <w:spacing w:before="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дача 4. Создание системы вовлечения молодежи </w:t>
        <w:br/>
        <w:t>в социальную активную деятельность.</w:t>
      </w:r>
    </w:p>
    <w:p>
      <w:pPr>
        <w:pStyle w:val="Msonormalcxspmiddle"/>
        <w:spacing w:before="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дача 5. Создание условий для развития гражданско-патриотического воспитания и допризывной подготовки молодежи к военной службе. </w:t>
      </w:r>
    </w:p>
    <w:p>
      <w:pPr>
        <w:pStyle w:val="Msonormalcxspmiddle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дача 6. Организация деятельности в области образования и молодежной политики на территории Нефтеюганского района. </w:t>
      </w:r>
    </w:p>
    <w:p>
      <w:pPr>
        <w:pStyle w:val="Msonormalcxsplast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дача 7. Финансовое обеспечение деятельности по оказанию муниципальных услуг в сфере образования, молодежной политики, социальной поддержке обучающихся и работников образовательных организаций. </w:t>
      </w:r>
    </w:p>
    <w:p>
      <w:pPr>
        <w:pStyle w:val="Normal"/>
        <w:keepNext w:val="true"/>
        <w:widowControl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keepNext w:val="true"/>
        <w:widowControl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еть организаций (учреждений), подведомственных  по Департаменту</w:t>
      </w:r>
    </w:p>
    <w:p>
      <w:pPr>
        <w:pStyle w:val="Normal"/>
        <w:keepNext w:val="true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разования и молодежной политики на конец отчетного периода представлена 33 единицами, в том числе:</w:t>
      </w:r>
    </w:p>
    <w:p>
      <w:pPr>
        <w:pStyle w:val="Normal"/>
        <w:keepNext w:val="true"/>
        <w:widowControl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общеобразовательные бюджетные организации – 14, </w:t>
      </w:r>
    </w:p>
    <w:p>
      <w:pPr>
        <w:pStyle w:val="Normal"/>
        <w:keepNext w:val="true"/>
        <w:widowControl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- дошкольные образовательные бюджетные организации – 15</w:t>
      </w:r>
    </w:p>
    <w:p>
      <w:pPr>
        <w:pStyle w:val="Normal"/>
        <w:keepNext w:val="true"/>
        <w:widowControl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</w:t>
      </w:r>
      <w:r>
        <w:rPr>
          <w:rFonts w:cs="Times New Roman" w:ascii="Times New Roman" w:hAnsi="Times New Roman"/>
          <w:bCs/>
          <w:sz w:val="26"/>
          <w:szCs w:val="26"/>
        </w:rPr>
        <w:t>бюджетные организации дополнительного образования детей – 2</w:t>
      </w:r>
    </w:p>
    <w:p>
      <w:pPr>
        <w:pStyle w:val="Normal"/>
        <w:keepNext w:val="true"/>
        <w:widowControl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</w:t>
      </w:r>
      <w:r>
        <w:rPr>
          <w:rFonts w:cs="Times New Roman" w:ascii="Times New Roman" w:hAnsi="Times New Roman"/>
          <w:bCs/>
          <w:sz w:val="26"/>
          <w:szCs w:val="26"/>
        </w:rPr>
        <w:t>автономные организации дополнительного образования детей – 1</w:t>
      </w:r>
    </w:p>
    <w:p>
      <w:pPr>
        <w:pStyle w:val="Normal"/>
        <w:keepNext w:val="true"/>
        <w:widowControl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</w:t>
      </w:r>
      <w:r>
        <w:rPr>
          <w:rFonts w:cs="Times New Roman" w:ascii="Times New Roman" w:hAnsi="Times New Roman"/>
          <w:bCs/>
          <w:sz w:val="26"/>
          <w:szCs w:val="26"/>
        </w:rPr>
        <w:t>казенное учреждение – 1.</w:t>
      </w:r>
    </w:p>
    <w:p>
      <w:pPr>
        <w:pStyle w:val="Normal"/>
        <w:keepNext w:val="true"/>
        <w:widowControl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 сравнению с началом года произошло уменьшение количества образовательных организаций в результате мероприятий, направленных на оптимизацию сети. В соответствии с распоряжениями от 07.04.2014 № 195-ра, 196-ра были реорганизованы НРМОБУ «Лемпинская СОШ» путем присоединения к ней НРМДОБУ «Детский сад «Белочка», НРМОБУ «Усть-Юганская СОШ» путем присоединения к ней НРМДОБУ «Детский сад «Чебурашка». Кроме того, были завершены организационные мероприятия по ликвидации НРМОБУ «Сивыс - Яхская начальная школа». В результате проведенной реорганизации системы бухгалтерского учета и организации обеспечения деятельности департамента  по распоряжению от 01.09.2014 № 506-ра было создано  муниципальное казенное учреждение «Центр  бухгалтерского обслуживания и организационного обеспечения образования», основной деятельностью которого является бухгалтерское обслуживание образовательных организаций и организационное обеспечение деятельности департамента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Кроме этого, на территории Нефтеюганского района функционирует одно негосударственное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дошкольное образовательное учреждение - </w:t>
      </w:r>
      <w:r>
        <w:rPr>
          <w:rFonts w:cs="Times New Roman" w:ascii="Times New Roman" w:hAnsi="Times New Roman"/>
          <w:sz w:val="26"/>
          <w:szCs w:val="26"/>
        </w:rPr>
        <w:t>«Детский сад № 142 ОАО «РЖД».</w:t>
      </w:r>
    </w:p>
    <w:p>
      <w:pPr>
        <w:pStyle w:val="Normal"/>
        <w:keepNext w:val="true"/>
        <w:widowControl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 программам общего образования обучается 4717 учащихся. Образовательный процесс в школах обеспечивают 356 учителей, 89% которых имеют высшее профессиональное образование, 13,5% - высшую квалификационную категорию. Доля молодых педагогов (стаж до 5 лет) составляет 9,6 %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оспитание, обучение, присмотр и уход 2388 детей осуществляют 275 педагогических работников из них 203 воспитателя. Высшее образование имеют 170 педагогов, что составляет 61,8 %, доля педагогов в возрасте до 30 дет – 28,6%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граммами дополнительного образования охвачено 3039 воспитанников. Обучение в творческих объединениях (кружки, студии, секции) осуществляют 27 педагогических работников, из которых 63%  с высшим образованием. Доля молодых педагогов (стаж до 5 лет) составляет 18,5 %.</w:t>
      </w:r>
    </w:p>
    <w:p>
      <w:pPr>
        <w:pStyle w:val="Normal"/>
        <w:keepNext w:val="true"/>
        <w:widowControl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Общая численность работников системы образования составляет 1652 человека, из них 733 педагогических работников. Доля педагогических работников, в общем количестве работающих составляет 44,4 %. </w:t>
      </w:r>
    </w:p>
    <w:p>
      <w:pPr>
        <w:pStyle w:val="Normal"/>
        <w:keepNext w:val="true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В среднем в образовательных организациях на одно физическое лицо приходится 1,19 ставки, в том числе по педагогическому персоналу - 1,29 ставк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  <w:highlight w:val="yellow"/>
        </w:rPr>
      </w:pPr>
      <w:r>
        <w:rPr>
          <w:rFonts w:cs="Times New Roman" w:ascii="Times New Roman" w:hAnsi="Times New Roman"/>
          <w:color w:val="000000"/>
          <w:sz w:val="26"/>
          <w:szCs w:val="26"/>
          <w:highlight w:val="yellow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ля решения поставленных задач и достижения целевых показателей в 2014 году был реализован комплекс мероприятий, направленных на модернизацию системы образования и молодежной политик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highlight w:val="yellow"/>
        </w:rPr>
      </w:pPr>
      <w:r>
        <w:rPr>
          <w:rFonts w:cs="Times New Roman" w:ascii="Times New Roman" w:hAnsi="Times New Roman"/>
          <w:sz w:val="26"/>
          <w:szCs w:val="26"/>
          <w:highlight w:val="yellow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Поддержка способной и талантливой молодежи с целью развития учебно-исследовательских и творческих способностей учащихся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езависимой оценкой качества образования являются результаты олимпиад и конкурсов различного уровня. 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районе планомерно увеличивается  количество участников конкурсов, олимпиад  различного  уровня.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школьном этапе олимпиады приняли участие 2676 обучающихся 5-11 классов, что составило 56,8% от общей численности обучающихся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региональном этапе Всероссийской олимпиады приняли участие 25 обучающихся из 7 общеобразовательных учреждений.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бедителем Олимпиады по предмету - экология стала ученица 10 класса Мустафина Екатерина «Средняя общеобразовательная школа № 4» гп. Пойковский, учитель Мамонова Татьяна Петровна. 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изером Олимпиады по предмету – технология стал  ученик 9 класса Загитов Ринат из Пойковской средней общеобразовательной школы № 1, учитель Салаватов Рамиль Байрамгулович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2014 году состоялась </w:t>
      </w:r>
      <w:r>
        <w:rPr>
          <w:rFonts w:cs="Times New Roman" w:ascii="Times New Roman" w:hAnsi="Times New Roman"/>
          <w:sz w:val="26"/>
          <w:szCs w:val="26"/>
          <w:lang w:val="en-US"/>
        </w:rPr>
        <w:t>XIV</w:t>
      </w:r>
      <w:r>
        <w:rPr>
          <w:rFonts w:cs="Times New Roman" w:ascii="Times New Roman" w:hAnsi="Times New Roman"/>
          <w:sz w:val="26"/>
          <w:szCs w:val="26"/>
        </w:rPr>
        <w:t xml:space="preserve"> Всероссийская акция «Я – гражданин России». Проект - </w:t>
      </w:r>
      <w:r>
        <w:rPr>
          <w:rFonts w:eastAsia="Arial Unicode MS" w:cs="Times New Roman" w:ascii="Times New Roman" w:hAnsi="Times New Roman"/>
          <w:sz w:val="26"/>
          <w:szCs w:val="26"/>
        </w:rPr>
        <w:t xml:space="preserve">«Вспомним наших дедов» НРМОБУ «Каркатеевская СОШ» на окружном уровне занял 3 место. </w:t>
      </w:r>
      <w:r>
        <w:rPr>
          <w:rFonts w:cs="Times New Roman" w:ascii="Times New Roman" w:hAnsi="Times New Roman"/>
          <w:sz w:val="26"/>
          <w:szCs w:val="26"/>
        </w:rPr>
        <w:t>Проект Нефтеюганского района по решению Регионального оргкомитета акции «Я – гражданин России» направлен на федеральный (заочный) этап Акции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ноябре 2014 года на XIX окружной научной конференции молодых исследователей «Шаг в будущее» в 2014 году в Секции «Живопись. Архитектура. Дизайн. Культурология»: Победитель (1 место) – Нуруллина Рузеля Айдаровна, обучающаяся 6 класса НР МБОУ ДОД «Центр развития творчества детей и юношества», пгт Пойковский, Нефтеюганского района, научный руководитель – Блинникова Светлана Георгиевна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ванкив Екатерина (МОБУ «СОШ №4» пгт.Пойковский) приняла участие во Всероссийском молодежном конкурсе по проблемам культурного наследия, экологии и безопасности жизнедеятельности "ЮНЭКО" представляла проект «Вторичное использование ТБО как средство формирования экологически ориентированного поведения у школьников» г. Москва 1 место.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первые в 2014 году в районе состоялся конкурс «Ученик года», в котором приняли участие 9 учеников из 9 общеобразовательных школ района. Победителем конкурса стала Свечинская Кристина, учащаяся 10 класса Пойковской школы №1. Призерами конкурса стали: Баткаев Алмаз из Салымской школы №2 и Мустафина Екатерина из Пойковской школы №4.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вечинская Кристина, учащаяся 10 класса Пойковской школы №1 включена в состав Детского общественного совета при Уполномоченном по правам ребенка автономного округа и приглашена для участия во Всероссийском детском Форуме «Дети! Россия! Будущее!» г. Калуга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радиционно в июне прошел торжественный прием главы район Выпускники общеобразовательных организаций, достигших значительных успехов в области образования, победители и лауреаты олимпиад и научных конференций стали  обладателями Гранта главы Нефтеюганского райо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Создание условий для профессионального и личностного развития педагогических работников и руководителей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сновополагающим условием развития образовательной системы является наличие высококвалифицированных кадров.</w:t>
      </w:r>
    </w:p>
    <w:p>
      <w:pPr>
        <w:pStyle w:val="Normal1"/>
        <w:shd w:fill="FFFFFF" w:val="clear"/>
        <w:tabs>
          <w:tab w:val="clear" w:pos="708"/>
          <w:tab w:val="left" w:pos="0" w:leader="none"/>
        </w:tabs>
        <w:jc w:val="both"/>
        <w:rPr/>
      </w:pPr>
      <w:r>
        <w:rPr>
          <w:b w:val="false"/>
          <w:i w:val="false"/>
          <w:sz w:val="26"/>
          <w:szCs w:val="26"/>
        </w:rPr>
        <w:tab/>
        <w:t>Благодаря эффективной организации работы в межаттестационный период в 2014 году 145 педагогов и 10 руководителей (всего 155) успешно прошли процедуру аттестации (33 чел на высшую квалификационную категорию, и 122 – на первую квалификационную категорию).</w:t>
      </w:r>
    </w:p>
    <w:p>
      <w:pPr>
        <w:pStyle w:val="Normal1"/>
        <w:shd w:fill="FFFFFF" w:val="clear"/>
        <w:tabs>
          <w:tab w:val="clear" w:pos="708"/>
          <w:tab w:val="left" w:pos="0" w:leader="none"/>
        </w:tabs>
        <w:jc w:val="both"/>
        <w:rPr/>
      </w:pPr>
      <w:r>
        <w:rPr>
          <w:b w:val="false"/>
          <w:i w:val="false"/>
          <w:sz w:val="26"/>
          <w:szCs w:val="26"/>
        </w:rPr>
        <w:tab/>
        <w:t xml:space="preserve">В течение года для педагогов района были организованы мероприятия по повышению квалификации в очной и дистанционной формах: </w:t>
      </w:r>
    </w:p>
    <w:p>
      <w:pPr>
        <w:pStyle w:val="Normal1"/>
        <w:shd w:fill="FFFFFF" w:val="clear"/>
        <w:tabs>
          <w:tab w:val="clear" w:pos="708"/>
          <w:tab w:val="left" w:pos="0" w:leader="none"/>
        </w:tabs>
        <w:jc w:val="both"/>
        <w:rPr/>
      </w:pPr>
      <w:r>
        <w:rPr>
          <w:b w:val="false"/>
          <w:i w:val="false"/>
          <w:sz w:val="26"/>
          <w:szCs w:val="26"/>
        </w:rPr>
        <w:t>- курсы повышения квалификации – 346 чел (удостоверение 72 часа);</w:t>
      </w:r>
    </w:p>
    <w:p>
      <w:pPr>
        <w:pStyle w:val="Normal1"/>
        <w:shd w:fill="FFFFFF" w:val="clear"/>
        <w:tabs>
          <w:tab w:val="clear" w:pos="708"/>
          <w:tab w:val="left" w:pos="0" w:leader="none"/>
        </w:tabs>
        <w:jc w:val="both"/>
        <w:rPr>
          <w:b w:val="false"/>
          <w:b w:val="false"/>
          <w:i w:val="false"/>
          <w:i w:val="false"/>
          <w:sz w:val="26"/>
          <w:szCs w:val="26"/>
        </w:rPr>
      </w:pPr>
      <w:r>
        <w:rPr>
          <w:b w:val="false"/>
          <w:i w:val="false"/>
          <w:sz w:val="26"/>
          <w:szCs w:val="26"/>
        </w:rPr>
        <w:t>- дистанционные обучающие семинары – 113 че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едагогам и руководителям образовательных организаций предоставлена возможность персонального доступа в онлайн-режиме к выбору направления и темы повышения квалификации на интернет-портале ХМАО-Югры «Автоматизированная система управления повышения квалификации». </w:t>
      </w:r>
    </w:p>
    <w:p>
      <w:pPr>
        <w:pStyle w:val="TextBodyIndent"/>
        <w:widowControl w:val="false"/>
        <w:tabs>
          <w:tab w:val="clear" w:pos="708"/>
          <w:tab w:val="left" w:pos="540" w:leader="none"/>
        </w:tabs>
        <w:ind w:left="0" w:firstLine="709"/>
        <w:rPr>
          <w:sz w:val="26"/>
          <w:szCs w:val="26"/>
        </w:rPr>
      </w:pPr>
      <w:r>
        <w:rPr>
          <w:sz w:val="26"/>
          <w:szCs w:val="26"/>
        </w:rPr>
        <w:t xml:space="preserve">Профессионализм и опыт педагогов района способствуют достижению высоких результатов в конкурсах различного уровня: </w:t>
      </w:r>
    </w:p>
    <w:p>
      <w:pPr>
        <w:pStyle w:val="Normal1"/>
        <w:shd w:fill="FFFFFF" w:val="clear"/>
        <w:tabs>
          <w:tab w:val="clear" w:pos="708"/>
          <w:tab w:val="left" w:pos="0" w:leader="none"/>
        </w:tabs>
        <w:jc w:val="both"/>
        <w:rPr/>
      </w:pPr>
      <w:r>
        <w:rPr>
          <w:b w:val="false"/>
          <w:i w:val="false"/>
          <w:sz w:val="26"/>
          <w:szCs w:val="26"/>
        </w:rPr>
        <w:tab/>
        <w:t xml:space="preserve">Традиционно, ежегодно для педагогов района проводится конкурс профессионального мастерства «Педагог года». В 2014 году в конкурсе приняли участие 13 педагогов образовательных учреждений района. По итогам конкурсных испытаний Айгуль Жумабековна, логопед детского сада «Капелька» стала призером  конкурса «Воспитатель дошкольного образовательного учреждения Ханты-Мансийского автономного округа – Югры </w:t>
      </w:r>
      <w:r>
        <w:rPr>
          <w:b w:val="false"/>
          <w:bCs/>
          <w:i w:val="false"/>
          <w:sz w:val="26"/>
          <w:szCs w:val="26"/>
        </w:rPr>
        <w:t>–</w:t>
      </w:r>
      <w:r>
        <w:rPr>
          <w:b w:val="false"/>
          <w:i w:val="false"/>
          <w:sz w:val="26"/>
          <w:szCs w:val="26"/>
        </w:rPr>
        <w:t>2014»  (3 место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В окружном конкурсе «Воспитать человека» в Номинации «Лучший заместитель руководителя по воспитательной работе»: </w:t>
      </w:r>
      <w:r>
        <w:rPr>
          <w:rFonts w:cs="Times New Roman" w:ascii="Times New Roman" w:hAnsi="Times New Roman"/>
          <w:sz w:val="26"/>
          <w:szCs w:val="26"/>
        </w:rPr>
        <w:t>1 место – Борисовская Марина Валерьевна, заместитель директора по воспитательной работе МОБУ «Средняя общеобразовательная школа №4» гп. Пойковский, Нефтеюганский район (педагогический проект «Ученическая самоуправленческая деятельность как средство формирования личностного самоопределения старших подростков в средней школе»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бладателями Гранта губернатора Ханты-Мансийского автономного округа – Югры в 2014 стали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орокина Лидия Владимировна, учитель ИЗО НРМОБУ «Пойковская СОШ №2», в номинации «Лучший педагог (преподаватель) общеобразовательного учреждения»;</w:t>
      </w:r>
    </w:p>
    <w:p>
      <w:pPr>
        <w:pStyle w:val="Normal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Августинович Татьяна Борисовна, педагог дополнительного образования НРМОБУДОД «Центр развития творчества детей и юношества» пгт.Пойковский, в номинации «Лучший педагог (преподаватель) дополнительного образования детей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Поддержка и развитие инновационных технологий в образовательных организациях</w:t>
      </w:r>
    </w:p>
    <w:p>
      <w:pPr>
        <w:pStyle w:val="Normal"/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6"/>
          <w:szCs w:val="26"/>
          <w:highlight w:val="yellow"/>
        </w:rPr>
      </w:pPr>
      <w:r>
        <w:rPr>
          <w:rFonts w:cs="Times New Roman" w:ascii="Times New Roman" w:hAnsi="Times New Roman"/>
          <w:sz w:val="26"/>
          <w:szCs w:val="26"/>
        </w:rPr>
        <w:t xml:space="preserve">В школах района созданы современные условия для введения </w:t>
      </w:r>
      <w:r>
        <w:rPr>
          <w:rFonts w:cs="Times New Roman" w:ascii="Times New Roman" w:hAnsi="Times New Roman"/>
          <w:color w:val="000000"/>
          <w:sz w:val="26"/>
          <w:szCs w:val="26"/>
        </w:rPr>
        <w:t>Федерального государственного образовательного стандарта начального общего образования, для организации внеурочной деятельности</w:t>
      </w:r>
      <w:r>
        <w:rPr>
          <w:rFonts w:cs="Times New Roman" w:ascii="Times New Roman" w:hAnsi="Times New Roman"/>
          <w:sz w:val="26"/>
          <w:szCs w:val="26"/>
        </w:rPr>
        <w:t xml:space="preserve">. </w:t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За данный период была поделана большая работа по созданию условий для внедрения новых стандартов - материально-техническое оснащение школ в соответствии с требованиями Госстандарта.  С целью оценки эффективности введения ФГОС проведен мониторинг оснащенности общеобразовательных учреждений учебным оборудованием для проведения  практических работ и интерактивным учебным оборудованием в соответствии с требованиями.</w:t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В мониторинге участвовали все общеобразовательные учреждения района.</w:t>
      </w:r>
    </w:p>
    <w:p>
      <w:pPr>
        <w:pStyle w:val="Normal"/>
        <w:spacing w:lineRule="auto" w:line="240" w:before="0" w:after="0"/>
        <w:ind w:firstLine="68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 xml:space="preserve">По данным  мониторинга установлено, что общеобразовательными учреждениями обеспечена возможность обучающимся пользоваться интерактивными учебными пособиями  (интерактивная доска, мультимедийные установки и др.) в соответствии с ФГОС в среднем по району 82%. </w:t>
      </w:r>
    </w:p>
    <w:p>
      <w:pPr>
        <w:pStyle w:val="Normal"/>
        <w:spacing w:lineRule="auto" w:line="240" w:before="0" w:after="0"/>
        <w:ind w:firstLine="68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Сентябрьской средней общеобразовательной школе с сентября 2014 года  работает «Школа полного дня» для первоклассников, которая позволяет реализовывать государственные образовательные стандарты начального</w:t>
      </w:r>
      <w:r>
        <w:rPr>
          <w:rFonts w:cs="Times New Roman" w:ascii="Times New Roman" w:hAnsi="Times New Roman"/>
          <w:sz w:val="26"/>
          <w:szCs w:val="26"/>
          <w:lang w:eastAsia="ar-SA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общего образования в полном объеме без перегрузки учащихся и оказывать  всестороннюю помощь семье в обучении, воспитании, развитии творческих и личностных способностей ребенка. </w:t>
      </w:r>
    </w:p>
    <w:p>
      <w:pPr>
        <w:pStyle w:val="Normal"/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дошкольных образовательных организациях создана предметно-развивающая среда, закуплено интерактивное и компьютерное оборудование для комплексного оснащения воспитательно-образовательного процесса в соответствии с федеральными требованиями. </w:t>
      </w:r>
    </w:p>
    <w:p>
      <w:pPr>
        <w:pStyle w:val="Normal"/>
        <w:spacing w:lineRule="auto" w:line="240" w:before="0" w:after="0"/>
        <w:ind w:firstLine="68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Окружными пилотными площадками в 2014 году </w:t>
      </w:r>
      <w:r>
        <w:rPr>
          <w:rFonts w:cs="Times New Roman" w:ascii="Times New Roman" w:hAnsi="Times New Roman"/>
          <w:sz w:val="26"/>
          <w:szCs w:val="26"/>
        </w:rPr>
        <w:t>по апробации образовательной программы «Югорский трамплин» стали пять дошкольных учреждений Нефтеюганского района.</w:t>
      </w:r>
    </w:p>
    <w:p>
      <w:pPr>
        <w:pStyle w:val="Normal"/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 введению в действие федерального образовательного стандарта дошкольного  образования -  два дошкольных учреждения.</w:t>
      </w:r>
    </w:p>
    <w:p>
      <w:pPr>
        <w:pStyle w:val="Normal"/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ва детских сада городского поселения Пойковский  реализуют проект «Разработка региональных моделей оценки качества дошкольного образования».</w:t>
      </w:r>
    </w:p>
    <w:p>
      <w:pPr>
        <w:pStyle w:val="Normal"/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кружной пилотной площадкой по созданию универсальной безбарьерной среды в 2014 году является Пойковская средняя общеобразовательная школа №1.</w:t>
      </w:r>
    </w:p>
    <w:p>
      <w:pPr>
        <w:pStyle w:val="Normal"/>
        <w:spacing w:lineRule="auto" w:line="240" w:before="0" w:after="0"/>
        <w:ind w:firstLine="68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кружной пилотной площадкой по апробации методического пособия «Внеурочная деятельность в школе. Народное искусство и художественное творчество. 1-4 классы.5-8 классы» является Салымская средняя общеобразовательная школа №1.</w:t>
      </w:r>
    </w:p>
    <w:p>
      <w:pPr>
        <w:pStyle w:val="Normal"/>
        <w:spacing w:lineRule="auto" w:line="240" w:before="0" w:after="0"/>
        <w:ind w:firstLine="68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Этот год ознаменовался началом развития спортивно-технических направлений в районе. На базе НРМОБУДОД «Центр развития творчества детей и юношества» - картинги, в НРМОАУДОД «Центр компьютерных технологий» - Лего – конструкторы, Лего – роботы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highlight w:val="yellow"/>
          <w:u w:val="single"/>
        </w:rPr>
      </w:pPr>
      <w:r>
        <w:rPr>
          <w:rFonts w:cs="Times New Roman" w:ascii="Times New Roman" w:hAnsi="Times New Roman"/>
          <w:sz w:val="26"/>
          <w:szCs w:val="26"/>
          <w:highlight w:val="yellow"/>
          <w:u w:val="single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Создание комфортной образовательной среды, учитывающей особенности современного образовательного процесса и обеспечивающей условия для укрепления здоровья детей</w:t>
      </w:r>
    </w:p>
    <w:p>
      <w:pPr>
        <w:pStyle w:val="ConsPlusTitle"/>
        <w:ind w:firstLine="851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На развитие материально-технической базы образовательных организаций в соответствии с современными требованиями из разных источников финансирования было направлено 67 520,8 тыс. руб.</w:t>
      </w:r>
    </w:p>
    <w:p>
      <w:pPr>
        <w:pStyle w:val="ConsPlusTitle"/>
        <w:ind w:firstLine="851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Из них:</w:t>
      </w:r>
    </w:p>
    <w:p>
      <w:pPr>
        <w:pStyle w:val="ConsPlusTitle"/>
        <w:ind w:firstLine="851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на реконструкцию (строительство) зданий, проведение ремонтов  - 33269,1 тыс. руб.</w:t>
      </w:r>
    </w:p>
    <w:p>
      <w:pPr>
        <w:pStyle w:val="ConsPlusTitle"/>
        <w:ind w:firstLine="851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на обеспечение пожарной безопасности - 3922,2 тыс. руб.</w:t>
      </w:r>
    </w:p>
    <w:p>
      <w:pPr>
        <w:pStyle w:val="ConsPlusTitle"/>
        <w:ind w:firstLine="851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на обеспечение безопасности -  2300,0 тыс. руб.</w:t>
      </w:r>
    </w:p>
    <w:p>
      <w:pPr>
        <w:pStyle w:val="ConsPlusTitle"/>
        <w:ind w:firstLine="851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на обеспечение санитарно-эпидемиологического состояния – 15031,6 тыс. руб.</w:t>
      </w:r>
    </w:p>
    <w:p>
      <w:pPr>
        <w:pStyle w:val="ConsPlusTitle"/>
        <w:widowControl/>
        <w:ind w:firstLine="851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на иные мероприятия (благоустройство, энергоэффективность, обеспечение доступности для маломобильных групп) – 12997,9 тыс. руб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 xml:space="preserve">Проведены мероприятия по комплексной безопасности образовательных организаций: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укрепление пропускного режима и организацию охраны с применением систем экстренного вызова полиции (КЭВП) - установлены в 16 образовательных организациях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подключение пожарной автоматики с дублированием сигнала о пожаре на пульт подразделения пожарной охраны без участия работников образовательной организации – установлены в 17 образовательных учреждениях (охват-100%)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разработаны 15 образовательным учреждениям 3-Д модели, как приложение к паспорту антитеррористической защищенности (охват – 100%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веден в соответствие с санитарными нормами и правилами медицинский блок Лемпинской средней общеобразовательной школ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образовательных организациях Нефтеюганского района регулярно принимаются меры и проводятся мероприятия по надлежащему содержанию, ремонту и обслуживанию зданий. В 2014 году был проведен капитальный ремонт в МОБУ «СОШ № 4» пгт. Пойковский, и реконструкция в НРМОБУ «Лемпинская СОШ», капитальный ремонт пищеблока  и лестничных маршей в НРМОБУ «Салымская СОШ № 1»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обретено и поставлено в образовательные организации 581 единица учебно-лабораторного, учебно-производственного и спортивного оборудования, спортивного инвентаря, компьютерного оборудования, оборудования для школьных столовых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оля общеобразовательных организаций, в которых обеспечена возможность пользоваться столовыми, соответствующими современным требованиям, составляет 86%.</w:t>
      </w:r>
    </w:p>
    <w:p>
      <w:pPr>
        <w:pStyle w:val="Normal"/>
        <w:spacing w:lineRule="auto" w:line="240" w:before="0" w:after="0"/>
        <w:ind w:firstLine="68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Для сохранения достигнутого уровня целевого показателя по обеспечению доступности дошкольного образования для  детей в возрасте  от 3 до 7 лет в НРМОБУ «Сингапайская СОШ» проведены работы по созданию условий для предоставления услуг по дошкольному образованию, присмотру и уходу за детьми для 25 воспитанников.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Развитие системы контроля качества образования, введение современных критериев, процедур и технологий оценки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новным показателем качества предоставления услуг в сфере образования, безусловно, является успеваемость учащихся.</w:t>
      </w:r>
    </w:p>
    <w:p>
      <w:pPr>
        <w:pStyle w:val="Normal"/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2014 году в районе были созданы все условия для объективного проведения ЕГЭ: установлено видеонаблюдение и защищенные каналы связи в аудиториях и штабах пунктов проведения экзаменов, обучены все руководители, организаторы в аудиториях и вне аудиторий. Информационная открытость ЕГЭ позволила оценить индивидуальные учебные достижения каждого ученика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 итогам проведения государственной итоговой аттестации в 2014 году все учащиеся 9 и 11 классов сдали экзамены, и получили документ государственного образца.  Средний тестовый балл  единого государственного экзамена по русскому языку, математике, биологии, истории, литературе, информатике  выше, чем аналогичный показатель в Ханты-Мансийском автономном округ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одной общеобразовательной организации (Сингапайская СОШ) внедрен мониторинг индивидуальных достижений учащихся, что составляет 7,1% от общего числа организац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  <w:u w:val="single"/>
        </w:rPr>
        <w:t>Создание системы вовлечения молодежи в социальную активную деятельность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В целях поддержки талантливой  и одаренной молодежи в течение 2014 года Премией Губернатора автономного округа были награждены 2 молодых человека, премией главы Нефтеюганского района 5 молодых людей. </w:t>
      </w:r>
    </w:p>
    <w:p>
      <w:pPr>
        <w:pStyle w:val="Style2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Проект «УДАР»  -  инновационная форма выявления и поддержки талантливой молодежи. Цель проекта  - привлечение молодежи Югры к решению актуальных социально-экономических проблем автономного округа.  Нефтеюганский район второй год организует проект на территории городского поселения Пойковский. Победители муниципального этапа проекта были включены в реестр  талантливой молодежи  Нефтеюганского района.  Также в рамках создания условий для выявления и развития творческого потенциала молодежи  в течение 2014 года были проведены: молодежный фестиваль КВН, районный праздник, посвященный Дню молодежи России; организовано участие молодежи  Нефтеюганского района в </w:t>
      </w:r>
      <w:r>
        <w:rPr>
          <w:rFonts w:cs="Times New Roman" w:ascii="Times New Roman" w:hAnsi="Times New Roman"/>
          <w:iCs/>
          <w:sz w:val="26"/>
          <w:szCs w:val="26"/>
          <w:lang w:eastAsia="ru-RU"/>
        </w:rPr>
        <w:t>международном молодежном форуме-фестивале в Болгарии «Северный диалог», форуме молодежи Югры, форуме молодежи УРФО «УТРО -2014».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На конец 2014 года в реестре талантливой молодежи Нефтеюганского числится 70 молодых людей.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6"/>
          <w:szCs w:val="26"/>
          <w:lang w:eastAsia="ru-RU" w:bidi="en-US"/>
        </w:rPr>
      </w:pPr>
      <w:r>
        <w:rPr>
          <w:rFonts w:cs="Times New Roman" w:ascii="Times New Roman" w:hAnsi="Times New Roman"/>
          <w:iCs/>
          <w:sz w:val="26"/>
          <w:szCs w:val="26"/>
          <w:lang w:eastAsia="ru-RU"/>
        </w:rPr>
        <w:t xml:space="preserve">В целях организации временной занятости подростков  </w:t>
      </w:r>
      <w:r>
        <w:rPr>
          <w:rFonts w:cs="Times New Roman" w:ascii="Times New Roman" w:hAnsi="Times New Roman"/>
          <w:sz w:val="26"/>
          <w:szCs w:val="26"/>
          <w:lang w:eastAsia="ru-RU"/>
        </w:rPr>
        <w:t>в период с февраля по ноябрь 2014 года была организована работа молодежных трудовых отрядов – окружного, районного и поселенческих Всего   временной трудовой занятостью  в 2014 году было охвачено 713 человек. Рост количества временно трудоустроенных составил 3,1%. Из них 222 чел. относятся к различным видам льготных категорий либо находятся в  трудной жизненной ситуации.</w:t>
      </w:r>
      <w:r>
        <w:rPr>
          <w:rFonts w:cs="Times New Roman" w:ascii="Times New Roman" w:hAnsi="Times New Roman"/>
          <w:sz w:val="26"/>
          <w:szCs w:val="26"/>
          <w:lang w:bidi="en-US"/>
        </w:rPr>
        <w:t xml:space="preserve">  Количество</w:t>
      </w:r>
      <w:r>
        <w:rPr>
          <w:rFonts w:cs="Times New Roman" w:ascii="Times New Roman" w:hAnsi="Times New Roman"/>
          <w:sz w:val="26"/>
          <w:szCs w:val="26"/>
          <w:lang w:eastAsia="ru-RU" w:bidi="en-US"/>
        </w:rPr>
        <w:t xml:space="preserve"> организаций и предприятий разных форм собственности, привлеченных к трудоустройству молодежи Нефтеюганского района – 30 работодателей.  </w:t>
      </w:r>
      <w:r>
        <w:rPr>
          <w:rFonts w:cs="Times New Roman" w:ascii="Times New Roman" w:hAnsi="Times New Roman"/>
          <w:sz w:val="26"/>
          <w:szCs w:val="26"/>
          <w:lang w:bidi="en-US"/>
        </w:rPr>
        <w:t xml:space="preserve"> </w:t>
      </w:r>
    </w:p>
    <w:p>
      <w:pPr>
        <w:pStyle w:val="Style2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На территории Нефтеюганского района незарегистрированных детских объединений, которые осуществляют свою деятельность при общеобразовательных учреждениях (детские объединения, советы старшеклассников) – 21, волонтерских организаций – 13,  молодежных (клубы молодых семей) – 3. Численность участников детских объединений,  советов старшеклассников и волонетрских объединений по итогам 2014 года составила 2536 человек, что составляет 17% от общей численности молодежи района.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В течение 2014 года были организованы и проведены районные мероприятия по поддержке и развитию детских организаций и участие в окружных мероприятиях:</w:t>
      </w:r>
    </w:p>
    <w:p>
      <w:pPr>
        <w:pStyle w:val="Style2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- день единых действий в рамках акции «Безопасность детей – забота взрослых!», </w:t>
      </w:r>
    </w:p>
    <w:p>
      <w:pPr>
        <w:pStyle w:val="Style2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- районный конкурс слоганов «Скажем дружно: Нет -  наркотикам!», </w:t>
      </w:r>
    </w:p>
    <w:p>
      <w:pPr>
        <w:pStyle w:val="Style2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- районная  школа молодежного лидерства и волонтерства,  </w:t>
      </w:r>
    </w:p>
    <w:p>
      <w:pPr>
        <w:pStyle w:val="Style2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- флеш-моб «Стань одним из нас!», посвященный дню Пионерии, </w:t>
      </w:r>
    </w:p>
    <w:p>
      <w:pPr>
        <w:pStyle w:val="Style2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- слет детских, молодежных и волонтерских организаций Нефтеюганского района, </w:t>
      </w:r>
    </w:p>
    <w:p>
      <w:pPr>
        <w:pStyle w:val="Style2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- муниципальный этап всероссийского конкурса «Лидер 21века»,  ноябрь 2014г., 7чел.;</w:t>
      </w:r>
    </w:p>
    <w:p>
      <w:pPr>
        <w:pStyle w:val="Style2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- методические совещания для руководителей детских, молодежных, волонтерских объединений Нефтеюганского района, </w:t>
      </w:r>
    </w:p>
    <w:p>
      <w:pPr>
        <w:pStyle w:val="Style2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- участие в окружном и Всероссийском конкурсе  «Лидер 21века», </w:t>
      </w:r>
    </w:p>
    <w:p>
      <w:pPr>
        <w:pStyle w:val="Style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течение 2014 года для участия районных и окружных конкурсах детскими, волонтерскими объединениями, специалистами по работе с молодежью поселений был направлен 21 проект. Грант в размере 200 000 рублей был направлен в  муниципалитет на реализацию проекта «Наш двор» в рамках организации временной занятости подростков на дворовых площадках гп.Пойковский.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Достижением  2014 года по направлению «молодежное лидерство детских и молодежных организаций» стало 1 место во Всероссийском конкурсе «Лидер 21векав в возрастной категории 14-18 лет (г.Москва), которое завоевала Свечинская Кристина, учащаяся Пойковской СОШ №1.  </w:t>
      </w:r>
    </w:p>
    <w:p>
      <w:pPr>
        <w:pStyle w:val="Style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6"/>
          <w:szCs w:val="26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u w:val="single"/>
          <w:lang w:eastAsia="ru-RU"/>
        </w:rPr>
        <w:t>Создание условий для развития гражданско-патриотического воспитания и допризывной подготовки молодежи к военной службе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По состоянию на 01.01.2015 количество молодежи, занимающейся в патриотических клубах, объединениях – 123 чел., что составляет 22% от общей численности допризывной молодежи район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ru-RU"/>
        </w:rPr>
        <w:tab/>
        <w:t>Всего в мероприятиях патриотической направленности в  2014 году приняло участие  более 2000 чел. это 17 % от обшей численности молодежи в районе,   количество молодых людей подлежащих призыву и прошедших подготовку по военно-учетным специальностям  - 8 молодых люде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татистика по направлению (учреждения, организации, клубы, центры, музеи и т.п.)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1.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На базе НРМОУ ДОД «Центр развития творчества детей и юношества» г.п.Пойковский организован военно-патриотический клуб «КРОСС», в  поселениях района осуществляют деятельность 4 клуба военно-патриотического воспитания, которые находятся при образовательных учреждениях (всего 6 клубов)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. При общеобразовательных учреждениях Нефтеюганского района организованы 7 музеев  боевой  и трудовой славы и гражданской и историко-краеведческой направленности, 1 уголок боевой славы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3. В Нефтеюганском районе организовано 17 кадетских классов, в которых обучается 375 человек. Обучение организовано по следующим направлениям и программам: обучение по общеобразовательным программам (в первой половине дня); обучение по программам дополнительного образования; военно-прикладные программы «Юный спасатель», «Юный пожарный»; начальная военная подготовка, туризм и др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рамках создания условий для занятий допризывной молодежью  по военно-прикладным и техническими видами спорта на базе окружного сборного пункта было организовано участие молодежных команд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-  в  окружном проекте «С папой в армию». Воспитанники пойковской школы №4 заняли 2- е место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в окружных соревнованиях по пейнтболу, посвященных 25-летию вывода войск из республики Афганистан. Учащиеся НРМОБУ «Пойковская средняя общеобразовательная школа№ 2» заняли 1 общекомандное место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акже на базе НРМОБУ ДОД «Центр развития творчества детей и юношества» идет процесс создания картинг-клуба для допризывной молодежи гп.Пойковски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базе Центра компьютерных технологий  было организовано обучение 2-х групп  в направлении робототехни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highlight w:val="yellow"/>
        </w:rPr>
      </w:pPr>
      <w:r>
        <w:rPr>
          <w:rFonts w:cs="Times New Roman" w:ascii="Times New Roman" w:hAnsi="Times New Roman"/>
          <w:sz w:val="26"/>
          <w:szCs w:val="26"/>
        </w:rPr>
        <w:t>В рамках подготовки  допризывной и призывной молодежи района  по основам военной службы были организованы и проведены следующие военно-патриотические мероприятия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военно-патриотический конкурс «Армейский калейдоскоп», в котором приняли участие команды всех образовательных учреждений в составе подростков, их отцов или братьев.  Победителем конкурса стала  команда МОБУ «СОШ №1» пгт. Пойковски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- районная Спартакиада допризывной и призывной молодёжи. По итогам Спартакиады Победителем стала команда Пойковской школы №2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пятидневные военно-полевые сборы для учащихся-юношей 10-х классов образовательных учреждений Нефтеюганского района, годных по состоянию здоровья, всего приняли участие 70 человек и 13 человек – преподаватели ОБЖ. По итогам сборов определены лучшие допризывники по различным дисциплинам и в общем зачете, которые получили почетные грамоты Центр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- Слет воспитанников кадетских классов Нефтеюганского района. В данном Слете принимают участие все кадетские классы Нефтеюганского района из  МОБУ «СОШ № 1» пгт.Пойковский, МОБУ «СОШ № 4» пгт.Пойковский, НР МОБУ «Куть – Яхская СОШ». В каждой возрастной категории были определены победители. Кадеты МОБУ «СОШ №4» пгт.Пойковский приняли участие в </w:t>
      </w:r>
      <w:r>
        <w:rPr>
          <w:rFonts w:cs="Times New Roman" w:ascii="Times New Roman" w:hAnsi="Times New Roman"/>
          <w:sz w:val="26"/>
          <w:szCs w:val="26"/>
          <w:lang w:val="en-US"/>
        </w:rPr>
        <w:t>V</w:t>
      </w:r>
      <w:r>
        <w:rPr>
          <w:rFonts w:cs="Times New Roman" w:ascii="Times New Roman" w:hAnsi="Times New Roman"/>
          <w:sz w:val="26"/>
          <w:szCs w:val="26"/>
        </w:rPr>
        <w:t xml:space="preserve"> окружном кадетском сборе «Равнение на Победу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Достижением  2014 года по направлению «гражданско-патриотическое воспитание и допризывная подготовка молодежи»  стало завоевание  муниципальным образованием Нефтеюганский район </w:t>
      </w:r>
      <w:r>
        <w:rPr>
          <w:rFonts w:cs="Times New Roman" w:ascii="Times New Roman" w:hAnsi="Times New Roman"/>
          <w:bCs/>
          <w:spacing w:val="1"/>
          <w:sz w:val="26"/>
          <w:szCs w:val="26"/>
          <w:lang w:val="en-US"/>
        </w:rPr>
        <w:t>II</w:t>
      </w:r>
      <w:r>
        <w:rPr>
          <w:rFonts w:cs="Times New Roman" w:ascii="Times New Roman" w:hAnsi="Times New Roman"/>
          <w:bCs/>
          <w:spacing w:val="1"/>
          <w:sz w:val="26"/>
          <w:szCs w:val="26"/>
        </w:rPr>
        <w:t xml:space="preserve"> место в окружном конкурсе среди муниципальных образований городских округов и муниципальных районов Ханты-Мансийского автономного округа - Югры на лучшую подготовку граждан Российской Федерации к военной службе, организацию и проведение призыва на военную службу – грант в размере 400 тыс. руб., который был направлен на организацию и проведение пятидневных военно-полевых сбор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highlight w:val="yellow"/>
        </w:rPr>
      </w:pPr>
      <w:r>
        <w:rPr>
          <w:rFonts w:cs="Times New Roman" w:ascii="Times New Roman" w:hAnsi="Times New Roman"/>
          <w:sz w:val="26"/>
          <w:szCs w:val="26"/>
          <w:highlight w:val="yellow"/>
        </w:rPr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  <w:u w:val="single"/>
        </w:rPr>
        <w:t>Обеспечение деятельности по оказанию муниципальных услуг в сфере образования, молодежной политики, социальной поддержке обучающихся и работников образовательных организаций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се образовательные организации осуществляют свою деятельность в соответствии с установленным муниципальным заданием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 финансовое обеспечение выполнения муниципального задания было направлено 1281942,8 тыс. руб. </w:t>
      </w:r>
    </w:p>
    <w:p>
      <w:pPr>
        <w:pStyle w:val="Normal"/>
        <w:keepNext w:val="true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kern w:val="2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2014 году обеспечено достижение планового значения размера среднемесячной заработной платы педагогических работников, установленного соглашением от 17.07.2014 № 07/14.0193 </w:t>
      </w:r>
      <w:r>
        <w:rPr>
          <w:rFonts w:cs="Times New Roman" w:ascii="Times New Roman" w:hAnsi="Times New Roman"/>
          <w:bCs/>
          <w:sz w:val="26"/>
          <w:szCs w:val="26"/>
        </w:rPr>
        <w:t>между Департаментом образования и молодежной политики Ханты-Мансийского автономного округа – Югры и Администрацией Нефтеюганского района об обеспечении в 2014-2018 годах достижения целевых показателей оптимизации сети муниципальных образовательных организаций, определенных муниципальным планом мероприятий («дорожной картой») «Изменения в отраслях социальной сферы, направленные на повышение эффективности образования и науки в Нефтеюганском районе»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 обеспечение социальных гарантий ра</w:t>
        <w:softHyphen/>
        <w:t>ботникам образовательных организаций в соответствии с заключенным Соглашением на 2013-2015 годы между администрацией района и Нефтеюганской районной организацией профсоюза работников народного образования и науки Российской Федерации выделено 7682,3 тыс. руб.</w:t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pacing w:val="-4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ограмма имеет социальную направленность. Результат инвестирования </w:t>
        <w:br/>
        <w:t xml:space="preserve">направлен на создание и обеспечение функционирования и развития образовательной среды, удовлетворение потребности населения в доступном и качественном образовании при оптимальном использовании выделяемых и привлекаемых ресурсов </w:t>
      </w:r>
      <w:r>
        <w:rPr>
          <w:rFonts w:cs="Times New Roman" w:ascii="Times New Roman" w:hAnsi="Times New Roman"/>
          <w:spacing w:val="-4"/>
          <w:sz w:val="26"/>
          <w:szCs w:val="26"/>
        </w:rPr>
        <w:t>(отсутствие обоснованных жалоб на качество предоставляемой муниципальной услуги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За отчетный период </w:t>
      </w:r>
      <w:r>
        <w:rPr>
          <w:rFonts w:cs="Times New Roman" w:ascii="Times New Roman" w:hAnsi="Times New Roman"/>
          <w:spacing w:val="-2"/>
          <w:sz w:val="26"/>
          <w:szCs w:val="26"/>
        </w:rPr>
        <w:t>оценка степени достижения целевых показателей проведена по 10 показателям конечных результатов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2"/>
          <w:sz w:val="26"/>
          <w:szCs w:val="26"/>
        </w:rPr>
      </w:pPr>
      <w:r>
        <w:rPr>
          <w:rFonts w:cs="Times New Roman" w:ascii="Times New Roman" w:hAnsi="Times New Roman"/>
          <w:spacing w:val="-2"/>
          <w:sz w:val="26"/>
          <w:szCs w:val="26"/>
        </w:rPr>
        <w:t>- достигнуто запланированное годовое значение по 8 показателя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2"/>
          <w:sz w:val="26"/>
          <w:szCs w:val="26"/>
        </w:rPr>
      </w:pPr>
      <w:r>
        <w:rPr>
          <w:rFonts w:cs="Times New Roman" w:ascii="Times New Roman" w:hAnsi="Times New Roman"/>
          <w:spacing w:val="-2"/>
          <w:sz w:val="26"/>
          <w:szCs w:val="26"/>
        </w:rPr>
        <w:t>- достигнуто от годового значения свыше 100% по 2 показателям.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pacing w:val="-4"/>
          <w:sz w:val="26"/>
          <w:szCs w:val="26"/>
        </w:rPr>
      </w:pPr>
      <w:r>
        <w:rPr>
          <w:rFonts w:cs="Times New Roman" w:ascii="Times New Roman" w:hAnsi="Times New Roman"/>
          <w:spacing w:val="-4"/>
          <w:sz w:val="26"/>
          <w:szCs w:val="2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094"/>
        <w:gridCol w:w="1174"/>
        <w:gridCol w:w="1276"/>
        <w:gridCol w:w="1275"/>
        <w:gridCol w:w="2092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Наименование конечных целевых показателей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Ед. измерени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Утверждено 20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Исполнено 20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Отклонение                   (+, -; %)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Проведенные мероприят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Отношение среднего балла единого государственного экзамена (в расчете на 1 предмет) в 10 процентах общеобразовательных организаций с лучшими результатами единого государственного экзамена к среднему баллу единого государственного экзамена (в расчете на 1 предмет) в 10 процентах общеобразовательных организаций с худшими результатами единого государственного экзамена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коэффициен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00%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Соотношение среднего балла единого государственного экзамена соответствует запланированному показателю 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Доля выпускников общеобразовательных организаций, не сдавших единый государственный экзамен в общей численности выпускников общеобразовательных организаций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процен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00%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 учащиеся 11 классов сдали экзамены, и получили документ государственного образца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Доля детей, охваченных образовательными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программами дополнительного образования детей, в общей численности детей и молодежи в возрасте 5-18 лет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процен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8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03,8%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Система дополнительного образования представлена 6 учреждениями: ЦРТДиЮ, ДЮСШШ, ЦКТ, ДМШ, ДШИ, Нептун. Охват составляет 4112 воспитанников. Кроме того кружковой работой и программами дополнительного образования на базе общеобразовательных организаций в рамках реализации федеральных государственных образовательных стандартов охвачено 2368 учащихся. 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Доля общеобразовательных организаций, соответствующих современным требованиям обучения, в общем количестве общеобразовательных организаций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процен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8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88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02,7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На увеличение показателя повлияли оптимизация сети  и проводимые мероприятия по улучшению МТБ образовательных организаций 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Доля детей в возрасте от 3 до 7 лет, получающих дошкольную образовательную услугу и (или) услугу по их содержанию (процент)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процен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00%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Всем детям в возрасте от 3 до 7 лет предоставлена возможность получения дошкольного образования, услуги по присмотру и уходу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Доля образовательных организаций, разместивших на сайте нормативно закрепленный перечень сведений о своей деятельности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процен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00%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Все организации размещают в открытом доступе сведения о своей деятельности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Доля молодых людей в возрасте от 14 до 30 лет, участвующих в деятельности молодежных общественных объединений, в общей численности молодых людей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процен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00%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тижению показателя способствовало проведение районных мероприятий, направленных на вовлечение молодежи в детские, молодежные и волонтерские объединения района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Доля призывников, соответствующих по состоянию здоровья и уровню физического, морально-психологического развития требованиям военной службы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процен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7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00%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тижению показателя способствовало проведение районных мероприятий, направленных на подготовку допризывной и призывной молодежи к службе в армии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Исполнение предусмотренных законодательством публичных обязательств перед заявителями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процен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00%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Все заявители компенсации части родительской платы за присмотр и уход за детьми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Исполнение муниципальных заданий на оказание муниципальных услуг (выполнение работ) в соответствии с перечнем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процен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9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00%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По итогам оценки эффективности и результативности выполнения муниципальных заданий все организации выполнили муниципальные задания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pacing w:val="-4"/>
          <w:sz w:val="26"/>
          <w:szCs w:val="26"/>
        </w:rPr>
      </w:pPr>
      <w:r>
        <w:rPr>
          <w:rFonts w:cs="Times New Roman" w:ascii="Times New Roman" w:hAnsi="Times New Roman"/>
          <w:spacing w:val="-4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реализацию мероприятий Программы в 2014 году было предусмотрено 1457613,0 тыс. руб., из них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юджет автономного округа – 956593,0 тыс. руб. (65,6% от общего объема)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естный бюджет – 483515,9 тыс. руб. (33,2% от общего объема)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ные внебюджетные источники – (1,2% от общего объема)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pacing w:val="-6"/>
          <w:sz w:val="26"/>
          <w:szCs w:val="26"/>
        </w:rPr>
        <w:t>По итогам года</w:t>
      </w:r>
      <w:r>
        <w:rPr>
          <w:rFonts w:cs="Times New Roman" w:ascii="Times New Roman" w:hAnsi="Times New Roman"/>
          <w:sz w:val="26"/>
          <w:szCs w:val="26"/>
        </w:rPr>
        <w:t xml:space="preserve"> финансовые средства израсходованы в объеме 1451609,7 тыс. руб., что составляет 99,6% от утвержденного план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иректор департамента образования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 молодежной политики</w:t>
        <w:tab/>
        <w:tab/>
        <w:tab/>
        <w:tab/>
        <w:tab/>
        <w:tab/>
        <w:tab/>
        <w:tab/>
        <w:t>Н.В. Котова</w:t>
      </w:r>
    </w:p>
    <w:sectPr>
      <w:type w:val="nextPage"/>
      <w:pgSz w:w="11906" w:h="16838"/>
      <w:pgMar w:left="1701" w:right="850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Абзац списка Знак"/>
    <w:qFormat/>
    <w:rPr>
      <w:sz w:val="22"/>
      <w:szCs w:val="22"/>
      <w:lang w:val="en-US"/>
    </w:rPr>
  </w:style>
  <w:style w:type="character" w:styleId="Style81">
    <w:name w:val="style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left="360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Times New Roman" w:hAnsi="Times New Roman" w:eastAsia="Times New Roman" w:cs="Times New Roman"/>
      <w:sz w:val="20"/>
      <w:szCs w:val="20"/>
    </w:rPr>
  </w:style>
  <w:style w:type="paragraph" w:styleId="Style18">
    <w:name w:val="Обычный (веб)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ind w:left="708" w:hanging="0"/>
    </w:pPr>
    <w:rPr>
      <w:lang w:val="en-US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b/>
      <w:i/>
      <w:color w:val="auto"/>
      <w:sz w:val="20"/>
      <w:szCs w:val="20"/>
      <w:lang w:val="ru-RU" w:bidi="ar-SA" w:eastAsia="zh-CN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normalcxsplast">
    <w:name w:val="msonormalcxspla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4T10:53:00Z</dcterms:created>
  <dc:creator>kofanovaoa</dc:creator>
  <dc:description/>
  <cp:keywords/>
  <dc:language>en-US</dc:language>
  <cp:lastModifiedBy>Кофанова Ольга Александровна</cp:lastModifiedBy>
  <dcterms:modified xsi:type="dcterms:W3CDTF">2015-03-27T13:18:00Z</dcterms:modified>
  <cp:revision>89</cp:revision>
  <dc:subject/>
  <dc:title/>
</cp:coreProperties>
</file>