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АВНИТЕЛЬНАЯ ТАБЛИЦ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к проекту решения Думы Нефтеюганского район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Положения о Департаменте образования Нефтеюганского района»</w:t>
        <w:tab/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598"/>
        <w:gridCol w:w="3707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уктурная единица НП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йствующая редакци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агаемая редакция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4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</w:rPr>
              <w:t xml:space="preserve">Пункт 1.1. раздела 1. 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.1. Настоящее Положение о </w:t>
            </w:r>
            <w:r>
              <w:rPr>
                <w:color w:val="000000"/>
                <w:sz w:val="26"/>
                <w:szCs w:val="26"/>
              </w:rPr>
              <w:t xml:space="preserve">Департаменте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образования и молодежной политики Нефтеюганского района (далее - Положение) </w:t>
            </w:r>
            <w:r>
              <w:rPr>
                <w:sz w:val="26"/>
                <w:szCs w:val="26"/>
              </w:rPr>
              <w:t xml:space="preserve">разработано в соответствии с Федеральными законами от 06.10.2003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№ 131-ФЗ</w:t>
              </w:r>
            </w:hyperlink>
            <w:r>
              <w:rPr>
                <w:sz w:val="26"/>
                <w:szCs w:val="26"/>
              </w:rPr>
              <w:t xml:space="preserve"> «Об общих принципах организации местного самоуправления в Российской Федерации»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от 29.12.2012 № 273-ФЗ</w:t>
              </w:r>
            </w:hyperlink>
            <w:r>
              <w:rPr>
                <w:sz w:val="26"/>
                <w:szCs w:val="26"/>
              </w:rPr>
              <w:t xml:space="preserve"> «Об образовании в Российской Федерации» (далее - ФЗ «Об образовании»), Законами Ханты-Мансийского автономного округа-Югры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от 30.04.2011 № 27-оз</w:t>
              </w:r>
            </w:hyperlink>
            <w:r>
              <w:rPr>
                <w:sz w:val="26"/>
                <w:szCs w:val="26"/>
              </w:rPr>
              <w:t xml:space="preserve"> «О реализации государственной молодежной политики в Ханты-Мансийском автономном округе-Югре», от 01.07.2013 № 68-оз «Об образовании в Ханты-Мансийском автономном округе-Югре»,</w:t>
            </w:r>
            <w:hyperlink r:id="rId5">
              <w:r>
                <w:rPr>
                  <w:rStyle w:val="InternetLink"/>
                  <w:sz w:val="26"/>
                  <w:szCs w:val="26"/>
                </w:rPr>
                <w:t>Уставом</w:t>
              </w:r>
            </w:hyperlink>
            <w:r>
              <w:rPr>
                <w:sz w:val="26"/>
                <w:szCs w:val="26"/>
              </w:rPr>
              <w:t xml:space="preserve"> муниципального образования Нефтеюганский район и определяет правовой статус, основные задачи деятельности, функции, права и обязанности </w:t>
            </w:r>
            <w:r>
              <w:rPr>
                <w:color w:val="000000"/>
                <w:sz w:val="26"/>
                <w:szCs w:val="26"/>
              </w:rPr>
              <w:t xml:space="preserve">Департамента </w:t>
            </w:r>
            <w:r>
              <w:rPr>
                <w:color w:val="000000"/>
                <w:spacing w:val="2"/>
                <w:sz w:val="26"/>
                <w:szCs w:val="26"/>
              </w:rPr>
              <w:t>образования и молодежной политики Нефтеюганского района</w:t>
            </w:r>
            <w:r>
              <w:rPr>
                <w:sz w:val="26"/>
                <w:szCs w:val="26"/>
              </w:rPr>
              <w:t xml:space="preserve"> (в дальнейшем-Департамент)»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1.1. Настоящее Положение о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епартамент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 xml:space="preserve">образования Нефтеюганского района (далее - Положение)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ано в соответствии с Федеральными законами от 06.10.2003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№ 131-ФЗ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 общих принципах организации местного самоуправления в Российской Федерации»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т 29.12.2012 № 273-ФЗ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«Об образовании в Российской Федерации» (далее - ФЗ «Об образовании»), законом Ханты-Мансийского автономного округа-Югры от 01.07.2013 № 68-оз «Об образовании в Ханты-Мансийском автономном округе-Югре»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Уставом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ефтеюганского муниципального  района Ханты-Мансийского автономного округа-Югры и определяет правовой статус, основные задачи деятельности, функции, права и обязанности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епартамент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6"/>
                <w:szCs w:val="26"/>
              </w:rPr>
              <w:t>образования Нефтеюганского район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в дальнейшем-Департамент)»</w:t>
            </w:r>
          </w:p>
        </w:tc>
      </w:tr>
      <w:tr>
        <w:trPr>
          <w:trHeight w:val="104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.2.раздела 1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1.2. Департамент является отраслевым органом Администрации Нефтеюганского района, осуществляющим управление муниципальной системой образования и функций по реализации государственной и муниципальной политики в области молодежной политики»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1.2. Департамент является отраслевым органом Администрации Нефтеюганского района, осуществляющим управление муниципальной системой образования»</w:t>
            </w:r>
          </w:p>
        </w:tc>
      </w:tr>
      <w:tr>
        <w:trPr>
          <w:trHeight w:val="104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.3. раздел 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.3. Департамент создан в целях обеспечения исполнения полномочий администрации Нефтеюганского района в области образования, реализации молодежной политики в соответствии с федеральным законодательством, законодательством Ханты-Мансийского автономного округа-Югры и муниципальными правовыми актами, отдельных государственных полномочий в области образования, по  организации и обеспечению отдыха и оздоровления детей, имеющих место жительства на территории муниципального образования Нефтеюганский район, переданных в установленном порядке» 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1.3. Департамент создан в целях обеспечения исполнения полномочий администрации Нефтеюганского района в области образования, в соответствии с федеральным законодательством, законодательством Ханты-Мансийского автономного округа-Югры и муниципальными правовыми актами, отдельных государственных полномочий в области образования, по  организации и обеспечению отдыха и оздоровления детей, имеющих место жительства на территории муниципального образования Нефтеюганский район, переданных в установленном порядке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4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.7. раздела 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</w:tabs>
              <w:rPr/>
            </w:pPr>
            <w:r>
              <w:rPr>
                <w:sz w:val="26"/>
                <w:szCs w:val="26"/>
              </w:rPr>
              <w:t xml:space="preserve">«1.7. Департамент в своей деятельности руководствуется Конституцией Российской Федерации, федеральными законами Российской Федерации, Указами Президента Российской Федерации, нормативными правовыми актами Правительства Российской Федерации, законами Ханты-Мансийского автономного округа-Югры, нормативными документами Министерства просвещения Российской Федерации, Департамента образования и молодежной политики Ханты-Мансийского автономного округа-Югры, приказами, инструкциями Службы по контролю и надзору в сфере образования Ханты-Мансийского автономного округа-Югры, </w:t>
            </w:r>
            <w:hyperlink r:id="rId9">
              <w:r>
                <w:rPr>
                  <w:rStyle w:val="InternetLink"/>
                  <w:sz w:val="26"/>
                  <w:szCs w:val="26"/>
                </w:rPr>
                <w:t>Уставом</w:t>
              </w:r>
            </w:hyperlink>
            <w:r>
              <w:rPr>
                <w:sz w:val="26"/>
                <w:szCs w:val="26"/>
              </w:rPr>
              <w:t xml:space="preserve"> муниципального образования Нефтеюганский район, муниципальными правовыми актами Нефтеюганского района, настоящим Положением, иными муниципальными правовыми актами Нефтеюганского района, относящимися к его деятельности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</w:tabs>
              <w:rPr/>
            </w:pPr>
            <w:r>
              <w:rPr>
                <w:sz w:val="26"/>
                <w:szCs w:val="26"/>
              </w:rPr>
              <w:t xml:space="preserve">«1.7. Департамент в своей деятельности руководствуется Конституцией Российской Федерации, федеральными законами Российской Федерации, Указами Президента Российской Федерации, нормативными правовыми актами Правительства Российской Федерации, законами Ханты-Мансийского автономного округа-Югры, нормативными документами Министерства просвещения Российской Федерации, Департамента образования и науки Ханты-Мансийского автономного округа-Югры, , </w:t>
            </w:r>
            <w:hyperlink r:id="rId10">
              <w:r>
                <w:rPr>
                  <w:rStyle w:val="InternetLink"/>
                  <w:sz w:val="26"/>
                  <w:szCs w:val="26"/>
                </w:rPr>
                <w:t>Уставом</w:t>
              </w:r>
            </w:hyperlink>
            <w:r>
              <w:rPr>
                <w:sz w:val="26"/>
                <w:szCs w:val="26"/>
              </w:rPr>
              <w:t xml:space="preserve">  Нефтеюганского муниципального района Ханты-Мансийского автономного округа-Югры, муниципальными правовыми актами Нефтеюганского района, настоящим Положением, иными муниципальными правовыми актами Нефтеюганского района, относящимися к его деятельности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04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1.1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здела 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1.12. Полное наименование Департамента: Департамент образования и молодежной политики Нефтеюганского района. Сокращенное наименование Департамента: Департамент образования и молодежной политики»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1.12. Полное наименование Департамента: Департамент образования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кращенное наименование Департамента: Департамент образования».</w:t>
            </w:r>
          </w:p>
        </w:tc>
      </w:tr>
      <w:tr>
        <w:trPr>
          <w:trHeight w:val="104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2.1.1. раздела 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2.1.1. Проведение в жизнь принципов государственной и региональной политики в области образования и молодежной политики на территории Нефтеюганского района в соответствии с действующим законодательством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sz w:val="26"/>
                <w:szCs w:val="26"/>
              </w:rPr>
              <w:t>«2.1.1. Проведение в жизнь принципов государственной и региональной политики в области образования на территории Нефтеюганского района в соответствии с действующим законодательством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4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2.2.2.26 раздела 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84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2.2.2.26. Представляет в федеральный орган исполнительной власти, осуществляющий функции по контролю и надзору в сфере образования, сведения о выданных документах об образовании и (или) о квалификации, документах об обучении путем внесения этих сведений в федеральную информационную систему «Федеральный реестр сведений о документах об образовании и (или) о квалификации, документах об обучении» для обеспечения учета сведений о документах об образовании и (или) о квалификации, документах об обучении, выданных организациями, осуществляющими образовательную деятельность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184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2.2.2.26. Осуществляет контроль за предоставлением подведомственными образовательными организациями  в федеральный орган исполнительной власти, осуществляющий функции по контролю и надзору в сфере образования, сведений о выданных документах об образовании и (или) о квалификации, документах об обучении путем внесения этих сведений в федеральную информационную систему «Федеральный реестр сведений о документах об образовании и (или) о квалификации, документах об обучении» для обеспечения учета сведений о документах об образовании и (или) о квалификации, документах об обучении, выданных организациями, осуществляющими образовательную деятельность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4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2.3.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а 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6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2.3.3. Осуществляет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56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дготовку  обращения в общественные советы муниципального образования Нефтеюганский район для формирования из числа представителей общественных организаций , созданных в целях защиты прав и законных интересов обучающихся и (или) их родителей (законных представителей) несовершеннолетних обучающихся, общественных объединений инвалидов общественного совета по проведению независимой оценки качества условий осуществления образовательной деятельности, осуществляемой муниципальными образовательными организациям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мещения информации о результатах независимой оценки качества условий осуществления образовательной деятельности организациями, осуществляющими образовательную деятельность, на официальном сайте органов местного самоуправления Нефтеюганского района и официальном сайте для размещения информации о  муниципальных учреждениях в сети «Интернет»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обеспечение размещения на официальном сайте органов местного самоуправления Нефтеюганского района в сети «Интернет» информации о деятельности общественного совета по проведению независимой оценки качества условий осуществления образовательной деятельности организациями, осуществляющими образовательную деятельность;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) направление организациям, осуществляющим образовательную деятельность, предложений о совершенствовании их деятельности по результатам рассмотрения поступившей в Департамент информации общественного совета по проведению независимой оценки качества условий осуществления образовательной деятельности организациями, осуществляющими образовательную деятельность;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560" w:leader="none"/>
              </w:tabs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рассмотрение в месячный срок  информации о результатах независимой оценке качества образования, включая независимую оценку качества подготовки обучающихся и независимую оценку качества условий осуществления образовательной деятельности организациями, осуществляющими образовательную деятельность и учитывает ее при выработке мер по совершенствованию образовательной деятельности и оценке деятельности руководителей организаций, осуществляющих образовательную деятельность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2.3.3. Осуществляет подготовку и утверждение планов по устранению недостатков, выявленных в ходе независимой оценки качества условий оказания услуг в сфере образования»</w:t>
            </w:r>
          </w:p>
        </w:tc>
      </w:tr>
      <w:tr>
        <w:trPr>
          <w:trHeight w:val="104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2.3.15. раздела 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2.3.15. Осуществляет подготовку проектов муниципальных правовых актов Нефтеюганского района по вопросам образования и молодежной политики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2.3.15. Осуществляет подготовку проектов муниципальных правовых актов Нефтеюганского района по вопросам образования». </w:t>
            </w:r>
          </w:p>
        </w:tc>
      </w:tr>
      <w:tr>
        <w:trPr>
          <w:trHeight w:val="104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2.3.16 раздела 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2.3.16. Рассматривает в установленном порядке письма, касающиеся деятельности системы образования и молодежной политики Нефтеюганского района в соответствии с действующим законодательством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2.3.16. Рассматривает в установленном порядке письма, касающиеся деятельности системы образования Нефтеюганского района в соответствии с действующим законодательством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4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2.3.17 раздела 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2.3.17. Изучает и анализирует потребности и запросы населения Нефтеюганского района в области образования и молодежной политики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2.3.17. Изучает и анализирует потребности и запросы населения Нефтеюганского района в области образования». </w:t>
            </w:r>
          </w:p>
        </w:tc>
      </w:tr>
      <w:tr>
        <w:trPr>
          <w:trHeight w:val="104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2.6. раздела 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2.6. В качестве муниципального органа, участвующего в соответствии с законодательством в реализации государственной молодежной политики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1. Разрабатывает и реализует молодежные проекты и программы, направленные на физическое и духовное развитие молодежи (гражданское и патриотическое воспитание, здоровый образ жизни, оздоровление молодежи в летний период, поддержку общественно значимой молодежной инициативы)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2. Осуществляет работу с молодежными и детскими общественными объединениями, поддерживает деятельность Общественной молодежной палаты при Думе Нефтеюганского района, органов самоуправления учащихся в образовательных организациях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3. Оказывает поддержку талантливой молодеж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4. Содействует трудовой занятости молодеж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5. Содействует молодежи в предпринимательской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6. Оказывает поддержку добровольческой (волонтерской) деятельност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7.</w:t>
              <w:tab/>
              <w:t>Привлекает добровольцев (волонтеров) к осуществлению добровольческой (волонтерской) деятельности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5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лючить</w:t>
            </w:r>
          </w:p>
        </w:tc>
      </w:tr>
      <w:tr>
        <w:trPr>
          <w:trHeight w:val="104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4.2.6. раздела 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/>
            </w:pPr>
            <w:r>
              <w:rPr>
                <w:sz w:val="26"/>
                <w:szCs w:val="26"/>
              </w:rPr>
              <w:t>«4.2.6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ивать выполнение иных обязанностей в области образования и молодежной политики, установленных правовыми актами Российской Федерации, Ханты-Мансийского автономного округа-Югры, муниципальными правовыми актами муниципального образования Нефтеюганский район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5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/>
            </w:pPr>
            <w:r>
              <w:rPr>
                <w:sz w:val="26"/>
                <w:szCs w:val="26"/>
              </w:rPr>
              <w:t>«4.2.6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еспечивать выполнение иных обязанностей в области образования, установленных правовыми актами Российской Федерации, Ханты-Мансийского автономного округа-Югры, муниципальными правовыми актами муниципального образования Нефтеюганский район»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5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4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5.3. раздела 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5.3. Директор Департамента имеет заместителей. В период временного отсутствия директора его полномочия исполняет один из заместителей директора на основании распоряжения администрации Нефтеюганского района»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5.3. Директор Департамента имеет заместителей. В период временного отсутствия директора его полномочия исполняет один из заместителей директора». </w:t>
            </w:r>
          </w:p>
        </w:tc>
      </w:tr>
      <w:tr>
        <w:trPr>
          <w:trHeight w:val="1045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 6.1 раздела 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6.1. Департамент при выполнении возложенных на него функций взаимодействует с Департаментом образования и молодежной политики Ханты-Мансийского автономного округа-Югры, Службой по контролю и надзору в сфере образования Ханты-Мансийского автономного округа –Югры, со всеми структурными подразделениями администрации Нефтеюганского  района, предприятиями, учреждениями, образовательными организациями, МКУ «ЦБО» по вопросам, входящим в компетенцию Департамента».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6.1. Департамент при выполнении возложенных на него функций взаимодействует с Департаментом образования и науки Ханты-Мансийского автономного округа-Югры, со всеми структурными подразделениями администрации Нефтеюганского  района, предприятиями, учреждениями, образовательными организациями, МКУ «ЦБО» по вопросам, входящим в компетенцию Департамента»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1560" w:leader="none"/>
              </w:tabs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 департамента                                                                           А.Н.Криву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Д.Пайв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дирек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партамента образования и молодежной политики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2238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624" w:gutter="0" w:header="567" w:top="623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ll/extended/index.php?do4=document&amp;id4=96e20c02-1b12-465a-b64c-24aa92270007" TargetMode="External"/><Relationship Id="rId3" Type="http://schemas.openxmlformats.org/officeDocument/2006/relationships/hyperlink" Target="http://zakon.scli.ru/ru/legal_texts/all/extended/index.php?do4=document&amp;id4=4d9da04f-6def-4d7e-b43a-0fafd797fd54" TargetMode="External"/><Relationship Id="rId4" Type="http://schemas.openxmlformats.org/officeDocument/2006/relationships/hyperlink" Target="http://zakon.scli.ru/ru/legal_texts/all/extended/index.php?do4=document&amp;id4=79690951-fd5e-40af-af1d-a1532be6c8bb" TargetMode="External"/><Relationship Id="rId5" Type="http://schemas.openxmlformats.org/officeDocument/2006/relationships/hyperlink" Target="http://zakon.scli.ru/ru/legal_texts/all/extended/index.php?do4=document&amp;id4=d712594f-0579-4a31-b5b7-0a4a051c81d4" TargetMode="External"/><Relationship Id="rId6" Type="http://schemas.openxmlformats.org/officeDocument/2006/relationships/hyperlink" Target="http://zakon.scli.ru/ru/legal_texts/all/extended/index.php?do4=document&amp;id4=96e20c02-1b12-465a-b64c-24aa92270007" TargetMode="External"/><Relationship Id="rId7" Type="http://schemas.openxmlformats.org/officeDocument/2006/relationships/hyperlink" Target="http://zakon.scli.ru/ru/legal_texts/all/extended/index.php?do4=document&amp;id4=4d9da04f-6def-4d7e-b43a-0fafd797fd54" TargetMode="External"/><Relationship Id="rId8" Type="http://schemas.openxmlformats.org/officeDocument/2006/relationships/hyperlink" Target="http://zakon.scli.ru/ru/legal_texts/all/extended/index.php?do4=document&amp;id4=d712594f-0579-4a31-b5b7-0a4a051c81d4" TargetMode="External"/><Relationship Id="rId9" Type="http://schemas.openxmlformats.org/officeDocument/2006/relationships/hyperlink" Target="http://zakon.scli.ru/ru/legal_texts/all/extended/index.php?do4=document&amp;id4=d712594f-0579-4a31-b5b7-0a4a051c81d4" TargetMode="External"/><Relationship Id="rId10" Type="http://schemas.openxmlformats.org/officeDocument/2006/relationships/hyperlink" Target="http://zakon.scli.ru/ru/legal_texts/all/extended/index.php?do4=document&amp;id4=d712594f-0579-4a31-b5b7-0a4a051c81d4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13:15:00Z</dcterms:created>
  <dc:creator>Натуська</dc:creator>
  <dc:description/>
  <cp:keywords/>
  <dc:language>en-US</dc:language>
  <cp:lastModifiedBy>Пайвина Светлана Дмитриевна</cp:lastModifiedBy>
  <cp:lastPrinted>2018-10-08T15:19:00Z</cp:lastPrinted>
  <dcterms:modified xsi:type="dcterms:W3CDTF">2023-01-11T11:54:00Z</dcterms:modified>
  <cp:revision>160</cp:revision>
  <dc:subject/>
  <dc:title>Об изъятии и предоставлении земли</dc:title>
</cp:coreProperties>
</file>