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tabs>
          <w:tab w:val="clear" w:pos="709"/>
          <w:tab w:val="left" w:pos="4678" w:leader="none"/>
          <w:tab w:val="left" w:pos="8222" w:leader="none"/>
        </w:tabs>
        <w:ind w:right="41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678" w:leader="none"/>
          <w:tab w:val="left" w:pos="8222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3.11.2022 № 828 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Развитие транспортной системы Нефтеюганского района на 2019-2024 годы и на период до 2030 года»</w:t>
      </w:r>
    </w:p>
    <w:p>
      <w:pPr>
        <w:pStyle w:val="Normal"/>
        <w:tabs>
          <w:tab w:val="clear" w:pos="709"/>
          <w:tab w:val="left" w:pos="4678" w:leader="none"/>
          <w:tab w:val="left" w:pos="8222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42.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 в целях приведения нормативно правовыми актами в соответствие с муниципальными правовыми актами Нефтеюганского района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нести в решение</w:t>
      </w:r>
      <w:r>
        <w:rPr/>
        <w:t xml:space="preserve"> </w:t>
      </w:r>
      <w:r>
        <w:rPr>
          <w:rFonts w:eastAsia="Calibri"/>
          <w:bCs/>
          <w:sz w:val="26"/>
          <w:szCs w:val="26"/>
        </w:rPr>
        <w:t>Думы Нефтеюганского района от 23.11.2022 № 828 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Развитие транспортной системы Нефтеюганского района на 2019-2024 годы и на период до 203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Заголовок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</w:rPr>
        <w:t>«Об утверждении порядка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Развитие транспортной системы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>В пункте 1 слова «Развитие транспортной системы Нефтеюганского района на 2019-2024 годы и на период до 2030 года» заменить словами «Развитие транспортной системы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ложение к решению Думы изложить в редакции согласно приложению к настоящему решению Ду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« __ »  ___________ г. №___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6"/>
          <w:szCs w:val="26"/>
        </w:rPr>
        <w:t>«Приложение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« 23 »  ноября 2022 г. № 828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Развитие транспортной системы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(далее - Порядок)</w:t>
      </w:r>
    </w:p>
    <w:p>
      <w:pPr>
        <w:pStyle w:val="Normal"/>
        <w:autoSpaceDE w:val="false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.</w:t>
        <w:tab/>
        <w:t>Настоящий Порядок устанавливает последовательность и условия предоставления субсидий бюджетам городского и сельских поселений, входящих в состав Нефтеюганского района (далее - поселения) из бюджета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Субсидии предоставляются поселениям для обеспечения выполнения мероприятий, направленных на строительство, реконструкцию, капитальный ремонт, ремонт автомобильных дорог общего пользования местного значения поселений (далее - субсидии) в рамках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 xml:space="preserve">«Развитие транспортной системы» (далее - муниципальная программа)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убсидии из бюджета Нефтеюганского района предоставляются поселениям при соблюдении следующих услов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упление бюджетных ассигнований из бюджета Ханты-Мансийского автономного округа – Югры в бюджет Нефтеюганского района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доли софинансирования</w:t>
      </w:r>
      <w:r>
        <w:rPr/>
        <w:t xml:space="preserve"> </w:t>
      </w:r>
      <w:r>
        <w:rPr>
          <w:sz w:val="26"/>
          <w:szCs w:val="26"/>
        </w:rPr>
        <w:t>из средств бюджетов поселений и Нефтеюганского района, установленной в соответствии с постановлением Правительства Ханты - Мансийского автономного округа - Югры от 30.12.2021 № 636-п «О мерах по реализации государственной программы Ханты-Мансийского автономного округа - Югры «Современная транспортная система» (Приложение 5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утвержденной муниципальной программы поселения, отражающей мероприятия в целях софинансирования которых предоставляются субсид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Субсидии предоставляются в пределах лимитов бюджетных обязательств, предусмотренных сводной бюджетной росписью бюджета Нефтеюганского района на текущий финансовый год и плановый период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</w:t>
        <w:tab/>
        <w:t xml:space="preserve">Поселения вправе увеличить объем финансирования мероприятий за счет средств местных бюджетов </w:t>
      </w:r>
      <w:r>
        <w:rPr>
          <w:sz w:val="26"/>
          <w:szCs w:val="26"/>
        </w:rPr>
        <w:t xml:space="preserve">на мероприятия, указанные в пункте 2 настоящего Порядк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6.</w:t>
        <w:tab/>
        <w:t>Основанием финансирования субсидий из бюджета Нефтеюганского района поселениям является наличие соглашений о предоставлении субсидий, заключенных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eastAsia="Calibri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4:25:00Z</dcterms:created>
  <dc:creator>Натуська</dc:creator>
  <dc:description/>
  <cp:keywords/>
  <dc:language>en-US</dc:language>
  <cp:lastModifiedBy>Климчук Людмила Александровна</cp:lastModifiedBy>
  <cp:lastPrinted>2022-11-14T17:35:00Z</cp:lastPrinted>
  <dcterms:modified xsi:type="dcterms:W3CDTF">2023-01-20T04:25:00Z</dcterms:modified>
  <cp:revision>2</cp:revision>
  <dc:subject/>
  <dc:title>Об изъятии и предоставлении земли</dc:title>
</cp:coreProperties>
</file>